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Programovacie Techniky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Autor:</w:t>
      </w:r>
      <w:r>
        <w:rPr>
          <w:sz w:val="28"/>
          <w:lang w:val="en-US" w:eastAsia="en-US"/>
        </w:rPr>
        <w:t xml:space="preserve"> </w:t>
      </w:r>
      <w:r>
        <w:rPr>
          <w:sz w:val="28"/>
          <w:u w:val="single"/>
          <w:lang w:val="en-US" w:eastAsia="en-US"/>
        </w:rPr>
        <w:t>Braňo Jarábek</w:t>
      </w:r>
      <w:r>
        <w:rPr>
          <w:sz w:val="28"/>
          <w:lang w:val="en-US" w:eastAsia="en-US"/>
        </w:rPr>
        <w:t xml:space="preserve">, SI-3, 3.ročník, </w:t>
      </w:r>
      <w:hyperlink r:id="rId2">
        <w:r>
          <w:rPr>
            <w:rStyle w:val="InternetLink"/>
            <w:sz w:val="28"/>
            <w:lang w:val="en-US" w:eastAsia="en-US"/>
          </w:rPr>
          <w:t>jarabek@decef.elf.stuba.sk</w:t>
        </w:r>
      </w:hyperlink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20" w:hanging="720"/>
        <w:rPr/>
      </w:pPr>
      <w:r>
        <w:rPr>
          <w:b/>
          <w:sz w:val="24"/>
          <w:lang w:val="en-US" w:eastAsia="en-US"/>
        </w:rPr>
        <w:t>Úloha:</w:t>
      </w:r>
      <w:r>
        <w:rPr>
          <w:sz w:val="24"/>
          <w:lang w:val="en-US" w:eastAsia="en-US"/>
        </w:rPr>
        <w:t xml:space="preserve"> Vytvorte program na vyjadrenie danej postupnosti symbolov pomocou statického Huffmanovho kódu</w:t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720" w:hanging="720"/>
        <w:rPr/>
      </w:pPr>
      <w:r>
        <w:rPr>
          <w:b/>
          <w:sz w:val="24"/>
          <w:lang w:val="en-US" w:eastAsia="en-US"/>
        </w:rPr>
        <w:t xml:space="preserve">Signatúra: </w:t>
      </w:r>
      <w:r>
        <w:rPr>
          <w:sz w:val="24"/>
          <w:lang w:val="en-US" w:eastAsia="en-US"/>
        </w:rPr>
        <w:t>(Binárny strom ako základ impementácie problému – mierna modifikácia k lepšej optimalizácii)</w:t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Druhy:</w:t>
      </w:r>
      <w:r>
        <w:rPr>
          <w:sz w:val="24"/>
          <w:lang w:val="en-US" w:eastAsia="en-US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STRO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VRCH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EL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BO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u w:val="single"/>
          <w:lang w:val="en-US" w:eastAsia="en-US"/>
        </w:rPr>
        <w:t>Operácie:</w:t>
      </w:r>
    </w:p>
    <w:p>
      <w:pPr>
        <w:pStyle w:val="Normal"/>
        <w:rPr/>
      </w:pPr>
      <w:r>
        <w:rPr>
          <w:sz w:val="24"/>
          <w:lang w:val="en-US" w:eastAsia="en-US"/>
        </w:rPr>
        <w:tab/>
        <w:t>EMPTY:</w:t>
        <w:tab/>
        <w:tab/>
        <w:tab/>
        <w:tab/>
        <w:tab/>
        <w:tab/>
        <w:t>--&gt; STROM</w:t>
      </w:r>
    </w:p>
    <w:p>
      <w:pPr>
        <w:pStyle w:val="Normal"/>
        <w:rPr/>
      </w:pPr>
      <w:r>
        <w:rPr>
          <w:sz w:val="24"/>
          <w:lang w:val="en-US" w:eastAsia="en-US"/>
        </w:rPr>
        <w:tab/>
        <w:t>EMPTY (n)</w:t>
        <w:tab/>
        <w:tab/>
        <w:t>STROM, ...(n</w:t>
      </w:r>
      <w:r>
        <w:rPr>
          <w:sz w:val="24"/>
          <w:lang w:val="en-US"/>
        </w:rPr>
        <w:t>+1</w:t>
      </w:r>
      <w:r>
        <w:rPr>
          <w:sz w:val="24"/>
          <w:lang w:val="en-US" w:eastAsia="en-US"/>
        </w:rPr>
        <w:t>-krat), ELM</w:t>
        <w:tab/>
        <w:t>--&gt; STRO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KOREN</w:t>
        <w:tab/>
        <w:tab/>
        <w:t>STROM</w:t>
        <w:tab/>
        <w:tab/>
        <w:tab/>
        <w:t>--&gt; VRCH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PREDCHODCA</w:t>
        <w:tab/>
        <w:t>STROM, VRCHOL</w:t>
        <w:tab/>
        <w:tab/>
        <w:t>--&gt; VRCH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L-NASLEDOVNIK</w:t>
        <w:tab/>
        <w:t>STROM, VRCHOL</w:t>
        <w:tab/>
        <w:tab/>
        <w:t>--&gt; VRCH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P-NASLEDOVNIK</w:t>
        <w:tab/>
        <w:t>STROM, VRCHOL</w:t>
        <w:tab/>
        <w:tab/>
        <w:t>--&gt; VRCHO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Popis implementácie:</w:t>
      </w:r>
    </w:p>
    <w:p>
      <w:pPr>
        <w:pStyle w:val="TextBody"/>
        <w:rPr>
          <w:lang w:val="en-US"/>
        </w:rPr>
      </w:pPr>
      <w:r>
        <w:rPr>
          <w:sz w:val="24"/>
          <w:lang w:val="en-US" w:eastAsia="en-US"/>
        </w:rPr>
        <w:tab/>
        <w:t xml:space="preserve">Pri tvorbe statického Huffmanovho kódu sa dá s veľkou výhodou využiť implementácia dvoch základných dátových typov a to: lineárne zreťazený zoznam a binárny strom. </w:t>
      </w:r>
      <w:r>
        <w:rPr>
          <w:lang w:val="en-US"/>
        </w:rPr>
        <w:t xml:space="preserve">Vo vyššie uvedenej špecifikácii binárneho stromu sú tieto zmeny oproti pôvodnej špecifikácii: vynechaná je funkcia MODIFY a to z dôvodu, že po vytvorení stromu je nasledujúca modifikácia už nežiadúca. Všetky zmeny vykoná už niektorá z funkcií EMPTY(n). Taktiež nie je funkcia pravý sused, ale namiesto nej môžeme nájsť priamo funkciu pravý nasledovník (P-NASLEDOVNIK). Táto je výhodnejšia vzhľadom na to, že sa dá lepšie využiť pri rekurzívnom prehľadávaní stromu (teda pri tvorbe samotných kódov). </w:t>
      </w:r>
    </w:p>
    <w:p>
      <w:pPr>
        <w:pStyle w:val="TextBody"/>
        <w:rPr>
          <w:lang w:val="en-US"/>
        </w:rPr>
      </w:pPr>
      <w:r>
        <w:rPr>
          <w:lang w:val="en-US"/>
        </w:rPr>
        <w:t>Celkový vzhľad štruktúr a typov: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Lineárne zreťazený zoznam: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cs="Courier New" w:ascii="Courier New" w:hAnsi="Courier New"/>
          <w:sz w:val="24"/>
          <w:lang w:val="en-US"/>
        </w:rPr>
        <w:t>struct Tpoc {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zoz *kde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poc *nasl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char *kod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}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Binárny strom: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cs="Courier New" w:ascii="Courier New" w:hAnsi="Courier New"/>
          <w:sz w:val="24"/>
          <w:lang w:val="en-US"/>
        </w:rPr>
        <w:t>struct Tzoz {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  <w:tab/>
        <w:tab/>
        <w:t>char symbol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char *cojetam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int pocet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zoz *horny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zoz *dolny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zoz *predchodca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struct Tpoc *kde;</w:t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>Tieto dve štruktúry ako vidno sú dohromady zreťazené a to nasledovným spôsobom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Zaoberajme sa teraz vytváraním binárneho stromu. Po vzostupnom usporiadaní lineárneho zoznamu sa začnú postupne vytvárať jednotlivé stromy, ktoré sú nakoniec pospájané do jedného a to spôsobom prislúchajúcim algoritmu tvorby Huffmanovho kódu. Využíva sa na to funkcia EMPTY(2), ktorá spája dva podstromy, ktoré reprezentujú symboly vyskytujúce sa vo vstupnom reťazci v najmenšom počte (inicializačný stav je, že podstromy sú vlastne iba listy). Pomenovanie nového koreňa je v tejto fáze už nepodstatné (ale je pre lepší prehľad uložený v </w:t>
      </w:r>
      <w:r>
        <w:rPr>
          <w:rFonts w:cs="Courier New" w:ascii="Courier New" w:hAnsi="Courier New"/>
          <w:sz w:val="24"/>
          <w:lang w:val="en-US"/>
        </w:rPr>
        <w:t>cojetam</w:t>
      </w:r>
      <w:r>
        <w:rPr>
          <w:sz w:val="24"/>
          <w:lang w:val="en-US"/>
        </w:rPr>
        <w:t xml:space="preserve">). Dôležitá je však hodnota </w:t>
      </w:r>
      <w:r>
        <w:rPr>
          <w:rFonts w:cs="Courier New" w:ascii="Courier New" w:hAnsi="Courier New"/>
          <w:sz w:val="24"/>
          <w:lang w:val="en-US"/>
        </w:rPr>
        <w:t>pocet</w:t>
      </w:r>
      <w:r>
        <w:rPr>
          <w:sz w:val="24"/>
          <w:lang w:val="en-US"/>
        </w:rPr>
        <w:t xml:space="preserve">, ktorá nesie teraz súčet počtu výskytov jednotlivých listov daných podstromov. Znak </w:t>
      </w:r>
      <w:r>
        <w:rPr>
          <w:rFonts w:cs="Courier New" w:ascii="Courier New" w:hAnsi="Courier New"/>
          <w:sz w:val="24"/>
          <w:lang w:val="en-US"/>
        </w:rPr>
        <w:t>symbol</w:t>
      </w:r>
      <w:r>
        <w:rPr>
          <w:sz w:val="24"/>
          <w:lang w:val="en-US"/>
        </w:rPr>
        <w:t xml:space="preserve"> nesie hodnotu iba v listoch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zn.: väčšina funkcií nemá vstupné ani výstupné parametre (pozor! nejedná sa o premenné, pretože vzhľadom na globálne definície štruktúr sa niektoré premenné = parametre menia v týchto funkciách – je to bližšie vysvetlené pri jednotlivých funkciách).</w:t>
      </w:r>
      <w:r>
        <w:br w:type="page"/>
      </w:r>
    </w:p>
    <w:p>
      <w:pPr>
        <w:pStyle w:val="Heading1"/>
        <w:rPr/>
      </w:pPr>
      <w:r>
        <w:rPr>
          <w:lang w:val="en-US"/>
        </w:rPr>
        <w:t>Popis funkcií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memerror(void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kcia slúžiaca na ukončenie a výpis pri preplnení pamäte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PRIDAJ (char co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áto procedúra je volaná funkciou NAPLN a jedná sa o pridanie prvku do lineárneho zoznamu a následné vytvorenie budúceho listu binárneho stromu. Táto funkcia teda vyhovuje v špecifikácii operácii EMPTY. Jej výstupom je prázdny strom. Ďalej funkcia EMPTY(0) ktorá vytvorí prvý list tohoto stromu. Vstupom je znak </w:t>
      </w:r>
      <w:r>
        <w:rPr>
          <w:rFonts w:cs="Courier New" w:ascii="Courier New" w:hAnsi="Courier New"/>
          <w:sz w:val="24"/>
          <w:lang w:val="en-US"/>
        </w:rPr>
        <w:t>co</w:t>
      </w:r>
      <w:r>
        <w:rPr>
          <w:sz w:val="24"/>
          <w:lang w:val="en-US"/>
        </w:rPr>
        <w:t>, výstupom ukazovateľ na nový stro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NAPLN (char *co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áto procedúra inicializuje premenné a postupne pre každý symbol zadaného vstupného reťazca zavolá funkciu vytvorenia nového podstromu NAPLN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USPORIADAJ(void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sz w:val="24"/>
          <w:lang w:val="en-US"/>
        </w:rPr>
        <w:t>Je implemenáciou programovej schémy triedenia bubble-sort aplikovanej na zreťazený lineárny zoznam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UROB_STROM(void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Jedna z najdôležitejších funkcií. Je implementáciou operácie EMPTY(2), ktorá má za úlohu spojiť dva stromy do jedného pomocou nového referenčného koreňa. Toto sa začne vykonávať pre každý symbol a to tak, že sa spájajú stromy s najmenšou váhou (najmenší výskyt symbolu vo vstupnom reťazci). Toto sa deje pomocou funkcie </w:t>
      </w:r>
      <w:r>
        <w:rPr>
          <w:rFonts w:cs="Courier New" w:ascii="Courier New" w:hAnsi="Courier New"/>
          <w:sz w:val="24"/>
          <w:lang w:val="en-US"/>
        </w:rPr>
        <w:t xml:space="preserve"> struct Tzoz *NAJDI_NAJMENSIE(struct Tzoz *except)</w:t>
      </w:r>
      <w:r>
        <w:rPr>
          <w:sz w:val="24"/>
          <w:lang w:val="en-US"/>
        </w:rPr>
        <w:t>, ktorá vráti ukazovateľ na podstrom s najmenšou váhou (except slúži na to, aby nebol vybraný už prvý symbol z hľadanej dvojice).  Vstupom funcie sú teda práve tieto dva ukazovatele a hodnota váhy nového koreňa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*CODE(struct Tzoz *actual, char *kam);</w:t>
      </w:r>
    </w:p>
    <w:p>
      <w:pPr>
        <w:pStyle w:val="TextBody"/>
        <w:rPr>
          <w:lang w:val="en-US"/>
        </w:rPr>
      </w:pPr>
      <w:r>
        <w:rPr>
          <w:lang w:val="en-US"/>
        </w:rPr>
        <w:t>Rekurzívna funkcia, ktorá postupne prechádza všetky uzly a listy od koreňa a priraďuje im hodnoty 0 alebo 1. Výsledné kódy sa potom zapíšu do Tpoc odkiaľ je ich potom možné čítať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Podporné funkcie: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void ASSIGN_CODE(void); - </w:t>
      </w:r>
      <w:r>
        <w:rPr>
          <w:sz w:val="24"/>
          <w:lang w:val="en-US"/>
        </w:rPr>
        <w:t>volá funkciu COD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void ENCODE(char *vstup); - </w:t>
      </w:r>
      <w:r>
        <w:rPr>
          <w:sz w:val="24"/>
          <w:lang w:val="en-US"/>
        </w:rPr>
        <w:t>vypisuje vstupný reťazec v prekódovanej form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void HUFFMAN(char *vstup); - </w:t>
      </w:r>
      <w:r>
        <w:rPr>
          <w:sz w:val="24"/>
          <w:lang w:val="en-US"/>
        </w:rPr>
        <w:t>postupnosť volaní jednotlivých funkcií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void help(void); - </w:t>
      </w:r>
      <w:r>
        <w:rPr>
          <w:sz w:val="24"/>
          <w:lang w:val="en-US"/>
        </w:rPr>
        <w:t>výpis Šepkára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abek@decef.elf.stub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7:21:00Z</dcterms:created>
  <dc:creator>Velicky Marian</dc:creator>
  <dc:description/>
  <dc:language>en-US</dc:language>
  <cp:lastModifiedBy>Velicky Marian</cp:lastModifiedBy>
  <dcterms:modified xsi:type="dcterms:W3CDTF">1998-11-17T19:39:00Z</dcterms:modified>
  <cp:revision>5</cp:revision>
  <dc:subject/>
  <dc:title>Programovacie Techniky</dc:title>
</cp:coreProperties>
</file>