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0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8"/>
          <w:szCs w:val="28"/>
          <w:lang w:val="sk-SK"/>
        </w:rPr>
        <w:t>Osobné inf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00"/>
          <w:lang w:val="sk-SK"/>
        </w:rPr>
      </w:pPr>
      <w:r>
        <w:rPr>
          <w:rFonts w:eastAsia="Times New Roman CE" w:cs="Times New Roman CE" w:ascii="Times New Roman CE" w:hAnsi="Times New Roman CE"/>
          <w:color w:val="000000"/>
          <w:lang w:val="sk-SK"/>
        </w:rPr>
        <w:t>Meno: Marek Ratkovský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00"/>
          <w:lang w:val="sk-SK"/>
        </w:rPr>
      </w:pPr>
      <w:r>
        <w:rPr>
          <w:rFonts w:eastAsia="Times New Roman CE" w:cs="Times New Roman CE" w:ascii="Times New Roman CE" w:hAnsi="Times New Roman CE"/>
          <w:color w:val="000000"/>
          <w:lang w:val="sk-SK"/>
        </w:rPr>
        <w:t>Krúžok: 3 INF 8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00"/>
          <w:lang w:val="sk-SK"/>
        </w:rPr>
      </w:pPr>
      <w:r>
        <w:rPr>
          <w:rFonts w:eastAsia="Times New Roman CE" w:cs="Times New Roman CE" w:ascii="Times New Roman CE" w:hAnsi="Times New Roman CE"/>
          <w:color w:val="000000"/>
          <w:lang w:val="sk-SK"/>
        </w:rPr>
        <w:t>Čas cvičenia: Utorok 16:55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00"/>
          <w:lang w:val="sk-SK"/>
        </w:rPr>
      </w:pPr>
      <w:r>
        <w:rPr>
          <w:rFonts w:eastAsia="Times New Roman CE" w:cs="Times New Roman CE" w:ascii="Times New Roman CE" w:hAnsi="Times New Roman CE"/>
          <w:color w:val="000000"/>
          <w:lang w:val="sk-SK"/>
        </w:rPr>
        <w:t>Číslo zadania: 7a/2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00"/>
          <w:lang w:val="sk-SK"/>
        </w:rPr>
      </w:pPr>
      <w:r>
        <w:rPr>
          <w:rFonts w:eastAsia="Times New Roman CE" w:cs="Times New Roman CE" w:ascii="Times New Roman CE" w:hAnsi="Times New Roman CE"/>
          <w:color w:val="000000"/>
          <w:lang w:val="sk-SK"/>
        </w:rPr>
        <w:t>email: ratkovsk@decef.elf.stuba.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ZADANIE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lang w:val="sk-SK"/>
        </w:rPr>
        <w:t>Asemb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me jednoduchy procesor obsahujuci 2 registre: A, B, IP counter, Stack pointer, priznakovy regis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esor pouziva jednu spolocnu oblasti pamati pre data, program a zasobnik (velkost maximalne 0xFFFF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resa programu/dat je 16 bitove cislo, udavajuce offset od zaciatku pola MEM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esor pozna nasledujuce instrukcie (kod a mnemonika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00</w:t>
        <w:tab/>
        <w:t>N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0a kkkk</w:t>
        <w:tab/>
        <w:t>MVI</w:t>
        <w:tab/>
        <w:t xml:space="preserve">A, #konstanta </w:t>
        <w:tab/>
        <w:t>; konstanta je HEXA cis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0b kkkk</w:t>
        <w:tab/>
        <w:t>MVI</w:t>
        <w:tab/>
        <w:t xml:space="preserve">B, #konstanta </w:t>
        <w:tab/>
        <w:t>; konstanta je HEXA cis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0c aaaa</w:t>
        <w:tab/>
        <w:t>MOV</w:t>
        <w:tab/>
        <w:t>[adresa], A</w:t>
        <w:tab/>
        <w:t>; adresa je index v poli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0d aaaa</w:t>
        <w:tab/>
        <w:t>MOV</w:t>
        <w:tab/>
        <w:t>A, [adresa]</w:t>
        <w:tab/>
        <w:t>; adresa je index v poli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04</w:t>
        <w:tab/>
        <w:t>MVR</w:t>
        <w:tab/>
        <w:t>A, B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05</w:t>
        <w:tab/>
        <w:t>MVR</w:t>
        <w:tab/>
        <w:t>B,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06</w:t>
        <w:tab/>
        <w:t>ADD</w:t>
        <w:tab/>
        <w:t>B</w:t>
        <w:tab/>
        <w:tab/>
        <w:t>; A = A+B, set carry, set z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07</w:t>
        <w:tab/>
        <w:t>ADC</w:t>
        <w:tab/>
        <w:t>B</w:t>
        <w:tab/>
        <w:tab/>
        <w:t>; A = A+B+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08</w:t>
        <w:tab/>
        <w:t>SUB</w:t>
        <w:tab/>
        <w:t>B</w:t>
        <w:tab/>
        <w:tab/>
        <w:t>; A = A-B, set carry, set z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09</w:t>
        <w:tab/>
        <w:t>SBC</w:t>
        <w:tab/>
        <w:t>B</w:t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0e kkkk</w:t>
        <w:tab/>
        <w:t>ADI</w:t>
        <w:tab/>
        <w:t>cislo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0f kkkk</w:t>
        <w:tab/>
        <w:t>SBI</w:t>
        <w:tab/>
        <w:t>cislo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01</w:t>
        <w:tab/>
        <w:t>INC</w:t>
        <w:tab/>
        <w:tab/>
        <w:tab/>
        <w:t>; A+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02</w:t>
        <w:tab/>
        <w:t>DEC</w:t>
        <w:tab/>
        <w:tab/>
        <w:tab/>
        <w:t>; A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03</w:t>
        <w:tab/>
        <w:t>CLR</w:t>
        <w:tab/>
        <w:tab/>
        <w:tab/>
        <w:t>; clear fla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1 aaaa</w:t>
        <w:tab/>
        <w:t>JZ</w:t>
        <w:tab/>
        <w:t>adresa</w:t>
        <w:tab/>
        <w:tab/>
        <w:t>; if zero set, ju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2 aaaa</w:t>
        <w:tab/>
        <w:t>JC</w:t>
        <w:tab/>
        <w:t>adre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0 aaaa</w:t>
        <w:tab/>
        <w:t>JMP</w:t>
        <w:tab/>
        <w:t>adresa</w:t>
        <w:tab/>
        <w:tab/>
        <w:t>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3 aaaa</w:t>
        <w:tab/>
        <w:t>JR</w:t>
        <w:tab/>
        <w:t>offset</w:t>
        <w:tab/>
        <w:tab/>
        <w:t>; relativny skok o plus-minus 3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4 aaaa   PUSH     adre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5 bbbb  POP        adre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6 cccc   CALL</w:t>
        <w:tab/>
        <w:t>adre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a</w:t>
        <w:tab/>
        <w:t>RET</w:t>
        <w:tab/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0 az FF</w:t>
        <w:tab/>
        <w:t>HA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stup a vystup sa realizuje cez vyhradene adresy: F000 az FFFF (predpokladajte ze niekto vie odtial udaje citat alebo ich zapisova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ytvorte v jazyku Perl assembler daneho jazyka, osetrujuci danu sadu instrukcii plus pseudoinstrukc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ATA ORG aaa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ORG bb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ABEL xxxxx:</w:t>
        <w:tab/>
        <w:tab/>
        <w:t>definicia navestia na samostatnom riadk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S xxxxxx</w:t>
        <w:tab/>
        <w:tab/>
        <w:t>define st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W xxxx</w:t>
        <w:tab/>
        <w:tab/>
        <w:tab/>
        <w:t>define 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B xx</w:t>
        <w:tab/>
        <w:tab/>
        <w:tab/>
        <w:t>define by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stupom je ASM kod, vystupom je memory image file (format pozri dalej) pouzitelny pre interpret alebo pre disassembler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lang w:val="sk-SK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0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8"/>
          <w:szCs w:val="28"/>
          <w:lang w:val="sk-SK"/>
        </w:rPr>
        <w:t>Návod k používaniu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0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lang w:val="sk-SK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Program nepoužíva žiadne prepínače. Vstupom je len meno ASM súboru. Ked zadáme nesprávne meno vstupného súboru, alebo meno súboru s nulovou dĺžkou vypíše sa chybová hláška. Program číta súbor po riadkoch, rozdelí ho na premenné ,pričom oddelovací znak je postupnosť bielych znakou, a podľa prvej premennej rozhodne o akú inštrukciu ide. Výstupom je súbor "vystup.mif". Formáty súborov sú popísané vyssi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</w:rPr>
        <w:t>Pre vstupn</w:t>
      </w:r>
      <w:r>
        <w:rPr>
          <w:rFonts w:eastAsia="Times New Roman CE" w:cs="Times New Roman CE" w:ascii="Times New Roman CE" w:hAnsi="Times New Roman CE"/>
          <w:lang w:val="sk-SK"/>
        </w:rPr>
        <w:t>ý súbo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DB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DW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DS "This is a strin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DATA ORG a  ;toto je nejaky komen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JR 23a ;poznamka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ADI 12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MVR B,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ADD 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ADC 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JZ a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MOV [12],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LABEL z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JMP aa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DATA ORG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CALL aa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LABEL a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POP a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POP 1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LABEL aa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PUSH 1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PUSH aa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LABEL aa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LABEL a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HA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LABEL aa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CL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DE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SBI 2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JC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JC z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MVI A,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MVI B,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MOV A,[121] ;poznamka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CL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DE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SBI 2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JC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JC z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MVI A,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MVI B,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MOV A,[121] ;poznamka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CL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DE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SBI 2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JC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JC z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MVI A,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MVI B,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MOV A,[121] ;poznamka2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dostaneme nasledovný výstu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 CE" w:cs="Times New Roman CE" w:ascii="Times New Roman CE" w:hAnsi="Times New Roman CE"/>
          <w:lang w:val="sk-SK"/>
        </w:rPr>
        <w:t>perl asembler.pl vstup.a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REGISTERS:0000 0000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0000: 11 00 11   T    h   i   s           i   s        a           s   t  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0010:    i   n  g        </w:t>
      </w:r>
      <w:r>
        <w:rPr>
          <w:rFonts w:eastAsia="Times New Roman" w:cs="Times New Roman" w:ascii="Times New Roman" w:hAnsi="Times New Roman"/>
        </w:rPr>
        <w:t>00 00  00 00  00 00 00 00   00 00 13 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0020: 3a 0e 00 12   05 06 07 11   00 23 0c 00   12 10 00 23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0030: 00 00 16 00   24 15 00 17   15 01 21 14   01 54 14 00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0040: 23 ff 03 02    0f 02 32 12    00 12 12 00   0f 1a 0a 02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0050: 00 0b 01 20   0d 01 21 03   02 0f 02 32   12 00 12 12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0060: 00 0f 1a 0a    02 00 0b 01   20 0d 01 21   03 02 0f 02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 xml:space="preserve">0070: 32 12 00 12   12 00 0f 1a    0a 02 00 0b   01 20 0d 01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0080: 21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lang w:val="sk-SK"/>
        </w:rPr>
        <w:t>Názvy súborov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asembler.pl dlzka: 13,5 kB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ratkovsk.7a.2.doc   dĺžka: 16 kB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