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uchovní svět polis</w:t>
      </w:r>
    </w:p>
    <w:p>
      <w:pPr>
        <w:pStyle w:val="Normal"/>
        <w:rPr>
          <w:rStyle w:val="Standardnpsmoodstavce"/>
        </w:rPr>
      </w:pPr>
      <w:r>
        <w:rPr/>
      </w:r>
    </w:p>
    <w:p>
      <w:pPr>
        <w:pStyle w:val="Normal"/>
        <w:jc w:val="center"/>
        <w:rPr/>
      </w:pPr>
      <w:r>
        <w:rPr>
          <w:sz w:val="20"/>
        </w:rPr>
        <w:t>J. P. Vernant</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t xml:space="preserve">Rozhodující událostí pro vývoj řeckého myšlení je vznik </w:t>
      </w:r>
      <w:r>
        <w:rPr>
          <w:i/>
        </w:rPr>
        <w:t>polis</w:t>
      </w:r>
      <w:r>
        <w:rPr/>
        <w:t xml:space="preserve">. V rovině intelektu i v oblasti instituční se jeho důsledky projeví samozřejmě až časem; </w:t>
      </w:r>
      <w:r>
        <w:rPr>
          <w:i/>
        </w:rPr>
        <w:t>polis</w:t>
      </w:r>
      <w:r>
        <w:rPr/>
        <w:t xml:space="preserve"> prochází více etapami a nabývá mnohotvárných podob. Nicméně již od svého vzniku (mezi 8. a 7. stol. př. Kr.) se jeví jako skutečný počátek, nový vynález; skrze ni nabývá sociální život a vztahy mezi lidmi nevídaných forem, jejichž originality jsou si Řekové plně vědomi.</w:t>
      </w:r>
      <w:r>
        <w:rPr>
          <w:rStyle w:val="FootnoteCharacters"/>
          <w:rStyle w:val="FootnoteAnchor"/>
        </w:rPr>
        <w:footnoteReference w:id="2"/>
      </w:r>
    </w:p>
    <w:p>
      <w:pPr>
        <w:pStyle w:val="Normal"/>
        <w:rPr/>
      </w:pPr>
      <w:r>
        <w:rPr/>
        <w:t xml:space="preserve">Nejdůležitější součástí systému </w:t>
      </w:r>
      <w:r>
        <w:rPr>
          <w:i/>
        </w:rPr>
        <w:t>polis</w:t>
      </w:r>
      <w:r>
        <w:rPr/>
        <w:t xml:space="preserve"> je mimořádné postavení slova, jeho nadřazenost ostatním nástrojům moci. Slovo se stává politickým nástrojem, po výtce klíčem autority ve státě, prostředkem vlády nad lidmi. Tato moc slova (kterou Řekové povýší na božstvo – Peithó, přesvědčovací schopnost) upomíná na účinnost slov a formulí v určitých náboženských rituálech či na význam „výroků“ krále, svrchovaně vyhlašujícího </w:t>
      </w:r>
      <w:r>
        <w:rPr>
          <w:i/>
        </w:rPr>
        <w:t>thémis</w:t>
      </w:r>
      <w:r>
        <w:rPr/>
        <w:t xml:space="preserve"> (soudní rozhodnutí, rozsudek); jedná se však ve skutečnosti o něco zcela jiného. Slovo není již rituálním slovem, správnou formulí, nýbrž rozhovorem protikladů, diskusí, argumentací. Předpokládá publikum, k němuž se obrací jako k soudci, rozhodujícímu v poslední instanci; zvednuté ruce volí mezi dvěma možnostmi. Tato čistě lidská volba poměřuje přesvědčovací schopnost dvou projevů a jednomu z řečníků přisuzuje vítězství nad protivníkem.</w:t>
      </w:r>
    </w:p>
    <w:p>
      <w:pPr>
        <w:pStyle w:val="Normal"/>
        <w:rPr/>
      </w:pPr>
      <w:r>
        <w:rPr/>
        <w:t>Všechny otázky veřejného zájmu, které z titulu své funkce řešil panovník-suverén, a které vymezovaly vlastní oblast arché, se nyní podrobují řečnickému umění a jsou zodpovězeny na konci rozpravy. Musí se artikulovat v řeči, projít kadlubem antitetického dokazování, protikladných argumentů. Mezi politikou a logem je úzký vzájemný vztah. Umění politiky se stává v jádru uměním zacházet s jazykem; logos si začíná uvědomovat sebe sama, svá pravidla a svou účinnost skrze politickou funkci. Historicky viděno, díky analýze forem rozpravy jako nástroje vítězství na shromážděních a před soudem otevírá [37] rétorika spolu se sofistikou cestu Aristotelovi, který pak definuje techniku přesvědčování, pravidla demonstrace a vypracovává logiku pravdivého důkazu, jež je vlastní teoretickému vědění oproti logice pravděpodobnosti, jež vládne v nahodilých debatách praxe.</w:t>
      </w:r>
    </w:p>
    <w:p>
      <w:pPr>
        <w:pStyle w:val="Normal"/>
        <w:rPr/>
      </w:pPr>
      <w:r>
        <w:rPr/>
        <w:t xml:space="preserve">Druhým rysem </w:t>
      </w:r>
      <w:r>
        <w:rPr>
          <w:i/>
        </w:rPr>
        <w:t>polis</w:t>
      </w:r>
      <w:r>
        <w:rPr/>
        <w:t xml:space="preserve"> je naprostá veřejnost nejdůležitějších projevů společenského života. Lze snad dokonce říci, že </w:t>
      </w:r>
      <w:r>
        <w:rPr>
          <w:i/>
        </w:rPr>
        <w:t>polis</w:t>
      </w:r>
      <w:r>
        <w:rPr/>
        <w:t xml:space="preserve"> existuje jen tam, kde se vytvořila veřejná oblast, a to ve dvojím rozdílném, přesto však příbuzném smyslu: sektor společenského zájmu stojící proti soukromým záležitostem a otevřené jednání, probíhající před očima všech jako protiklad tajných procedur. Tento požadavek veřejnosti vede postupně k vyvlastnění souhrnu praktik, postupů a vědomostí, jenž byl původně výlučným privilegiem </w:t>
      </w:r>
      <w:r>
        <w:rPr>
          <w:i/>
        </w:rPr>
        <w:t>basilea</w:t>
      </w:r>
      <w:r>
        <w:rPr/>
        <w:t xml:space="preserve">-krále či </w:t>
      </w:r>
      <w:r>
        <w:rPr>
          <w:i/>
        </w:rPr>
        <w:t>gené</w:t>
      </w:r>
      <w:r>
        <w:rPr/>
        <w:t xml:space="preserve">-rodů, držitelů </w:t>
      </w:r>
      <w:r>
        <w:rPr>
          <w:i/>
        </w:rPr>
        <w:t>arché</w:t>
      </w:r>
      <w:r>
        <w:rPr/>
        <w:t>-vlády a jenž je nyní jako záležitost celku vystaven očím všech. Tento demokratizační a profanační trend hluboce poznamenává i oblast myšlení. Řecká kultura se rozvíjí zároveň s tím, jak se otvírá stále širšímu okruhu, nakonec všemu lidu (</w:t>
      </w:r>
      <w:r>
        <w:rPr>
          <w:i/>
        </w:rPr>
        <w:t>démos</w:t>
      </w:r>
      <w:r>
        <w:rPr/>
        <w:t xml:space="preserve">) – přístup k duchovnímu světu, jenž byl původně vyhražen válečnické a kněžské aristokracii. Prvním příkladem tohoto procesuje homérská epopej; dvorní poezie, zpočátku zpívaná v sálech paláců, odtud uniká, šíří se a mění v poezii sváteční. Toto rozšířeni jde ruku v ruce s hlubokou proměnou. Znalosti, hodnoty, myšlenkové postupy se stávají prvky společné kultury a jako takové se na veřejně přístupném místě vystavují kritice a námitkám. Nejsou už uchovávány jako závdavek moci v tichosti rodinných tradic. Jejich zveřejnění probudí a oživí různé výklady, protichůdná pojetí, vášnivé spory. Diskuse, argumentace a polemika se stávají pravidlem myšlenkové i politické hry. Duchovní tvorba i činnost státních úřadů se vystavuje stálé obecné kontrole. Zákon polis v protikladu k absolutní moci monarchy požaduje, aby jedni i druzí byli rovným dílem povinováni </w:t>
      </w:r>
      <w:r>
        <w:rPr>
          <w:i/>
        </w:rPr>
        <w:t>vydáním počtu</w:t>
      </w:r>
      <w:r>
        <w:rPr/>
        <w:t xml:space="preserve">, </w:t>
      </w:r>
      <w:r>
        <w:rPr>
          <w:rFonts w:cs="Symbol" w:ascii="Symbol" w:hAnsi="Symbol"/>
          <w:sz w:val="28"/>
        </w:rPr>
        <w:t></w:t>
      </w:r>
      <w:r>
        <w:rPr>
          <w:rFonts w:eastAsia="Symbol" w:cs="Symbol" w:ascii="Symbol" w:hAnsi="Symbol"/>
          <w:sz w:val="28"/>
        </w:rPr>
        <w:t></w:t>
      </w:r>
      <w:r>
        <w:rPr>
          <w:rFonts w:cs="Symbol" w:ascii="Symbol" w:hAnsi="Symbol"/>
          <w:sz w:val="28"/>
        </w:rPr>
        <w:t></w:t>
      </w:r>
      <w:r>
        <w:rPr/>
        <w:t>. Zákony přestává prosazovat síla osobnosti či náboženské autority, jejich správnost se musí prokázat dialektickým postupem.</w:t>
      </w:r>
    </w:p>
    <w:p>
      <w:pPr>
        <w:pStyle w:val="Normal"/>
        <w:rPr/>
      </w:pPr>
      <w:r>
        <w:rPr/>
        <w:t xml:space="preserve">Nástrojem politického života obce se stalo slovo. V oblasti myšlení bude zprostředkovatelem společné kultury a dokonalého zesvětštění i zlidovění původně vyhrazeného či zakázaného vědění </w:t>
      </w:r>
      <w:r>
        <w:rPr>
          <w:i/>
        </w:rPr>
        <w:t>písmo</w:t>
      </w:r>
      <w:r>
        <w:rPr/>
        <w:t>. Převzato od Féničanů a uzpůsobeno k přesnějšímu přepisu řeckých samohlásek, bude písmo dokonale plnit tuto zobecňující funkci, neboť se stane téměř jako mluvený jazyk obecným majetkem všech občanů. Nejstarší řecké nápisy, které známe, dokazují, že od 8. stol. př. Kr. se již nejedná o specializované umění, vyhrazené písařům, nýbrž o techniku svobod [38] ně užívanou v kruzích nejširší veřejnosti.</w:t>
      </w:r>
      <w:r>
        <w:rPr>
          <w:rStyle w:val="FootnoteCharacters"/>
          <w:rStyle w:val="FootnoteAnchor"/>
        </w:rPr>
        <w:footnoteReference w:id="3"/>
      </w:r>
      <w:r>
        <w:rPr/>
        <w:t xml:space="preserve"> Vedle tradiční recitace Homérových a Hésiodových textů, učených nazpaměť; je písmo základním stavebním prvkem řecké paideia.</w:t>
      </w:r>
    </w:p>
    <w:p>
      <w:pPr>
        <w:pStyle w:val="Normal"/>
        <w:rPr/>
      </w:pPr>
      <w:r>
        <w:rPr/>
        <w:t>Chápeme proto lépe, jaký dosah měl požadavek, objevivší se hned při zrodu obce: písemné zachycení zákonů. Zapsat zákony neznamená jen zajistit jejich stálou platnost a neměnnost; znamená to vyjmout je ze soukromé pravomoci králů (</w:t>
      </w:r>
      <w:r>
        <w:rPr>
          <w:i/>
        </w:rPr>
        <w:t>basileis</w:t>
      </w:r>
      <w:r>
        <w:rPr/>
        <w:t xml:space="preserve">), kteří až doposud „vynášeli právo“ ústním výrokem. Zákony se tak stávají obecným majetkem, povšechným pravidlem, které platí pro každého stejně. V hésiodovském světě, který předchází zřízení obce, se diké pohybuje na dvou rovinách,jakoby rozervána mezi nebem a zemí: pro drobného biótského zemědělce znamená </w:t>
      </w:r>
      <w:r>
        <w:rPr>
          <w:i/>
        </w:rPr>
        <w:t>diké</w:t>
      </w:r>
      <w:r>
        <w:rPr/>
        <w:t xml:space="preserve"> na tomto světě libovolné rozhodnutí králů, „požívačů darů“ na nebi je </w:t>
      </w:r>
      <w:r>
        <w:rPr>
          <w:i/>
        </w:rPr>
        <w:t>diké</w:t>
      </w:r>
      <w:r>
        <w:rPr/>
        <w:t xml:space="preserve"> svrchovaným božstvem, leč božstvem vzdáleným a nedostupným. Díky obecnosti, kterou </w:t>
      </w:r>
      <w:r>
        <w:rPr>
          <w:i/>
        </w:rPr>
        <w:t>diké</w:t>
      </w:r>
      <w:r>
        <w:rPr/>
        <w:t xml:space="preserve"> propůjčuje písmo, se naopak vtěluje do roviny čistě lidské (ač nadále zůstává i ideální hodnotou), stává se zákonem, pravidlem společným pro všechny, avšak nadřazeným všem, racionální normou, o níž lze diskutovat a kterou lze měnit, která však přesto zůstává výrazem posvátného řádu.</w:t>
      </w:r>
    </w:p>
    <w:p>
      <w:pPr>
        <w:pStyle w:val="Normal"/>
        <w:rPr/>
      </w:pPr>
      <w:r>
        <w:rPr/>
        <w:t xml:space="preserve">Když se jednotlivci rozhodnou písemně zveřejnit své vědění, ať již formou knihy, jako první spisovatelé Anaximandros a Ferekydés, jejich díla uloží Hérakleitos v Artemidině efesském chrámu, nebo </w:t>
      </w:r>
      <w:r>
        <w:rPr>
          <w:i/>
        </w:rPr>
        <w:t>parapegmatem</w:t>
      </w:r>
      <w:r>
        <w:rPr/>
        <w:t xml:space="preserve">, nápisem vytesaným do kamene, tedy obdobným způsobem, kterého užívá obec, když nechává vyryt pamětihodné výroky svých úřadů či kněží (soukromí občané takto zachycují svá astronomická pozorování nebo výsledky chronologických výzkumů), jejichž úmyslem je víc než seznámit ostatní se soukromým objevem či míněním. Tím, že své poselství přinášejí </w:t>
      </w:r>
      <w:r>
        <w:rPr>
          <w:rFonts w:cs="Symbol" w:ascii="Symbol" w:hAnsi="Symbol"/>
          <w:sz w:val="28"/>
        </w:rPr>
        <w:t></w:t>
      </w:r>
      <w:r>
        <w:rPr>
          <w:rFonts w:eastAsia="Symbol" w:cs="Symbol" w:ascii="Symbol" w:hAnsi="Symbol"/>
          <w:sz w:val="28"/>
        </w:rPr>
        <w:t></w:t>
      </w:r>
      <w:r>
        <w:rPr>
          <w:rFonts w:cs="Symbol" w:ascii="Symbol" w:hAnsi="Symbol"/>
          <w:sz w:val="28"/>
        </w:rPr>
        <w:t></w:t>
      </w:r>
      <w:r>
        <w:rPr/>
        <w:t>, chtějí z něho učinit společný majetek obce, normu platnou pro všechny jako zákon.</w:t>
      </w:r>
      <w:r>
        <w:rPr>
          <w:rStyle w:val="FootnoteCharacters"/>
          <w:rStyle w:val="FootnoteAnchor"/>
        </w:rPr>
        <w:footnoteReference w:id="4"/>
      </w:r>
      <w:r>
        <w:rPr/>
        <w:t xml:space="preserve"> Zlidověním nabývá jejich moudrost nové soudržnosti a objektivity: stává se pravdou. Nejedná se již o náboženské tajemství, určené několika vyvoleným, kteří byli obdařeni božskou milostí. Mudrcova pravda tak jako náboženské tajemství zůstává zajisté zjevením podstatného, odhalením vyšší skutečnosti, která nekonečně přesahuje lidské věci. [39] Avšak písemným zachycením je vytržena z uzavřeného okruhu sekt a vystavena v plném světle očím celé obce; je uznána za přístupnou všem, je tak jako politická debata podrobitelná obecnému posouzení v naději, že ji nakonec všichni uznají a přijmou.</w:t>
      </w:r>
    </w:p>
    <w:p>
      <w:pPr>
        <w:pStyle w:val="Normal"/>
        <w:rPr/>
      </w:pPr>
      <w:r>
        <w:rPr/>
        <w:t xml:space="preserve">Tato proměna tajného vědění mysterijního typu v souhrn veřejně rozhlašovaných pravd nachází paralelu i v jiné oblasti pospolitého života. Rodící se </w:t>
      </w:r>
      <w:r>
        <w:rPr>
          <w:i/>
        </w:rPr>
        <w:t>polis</w:t>
      </w:r>
      <w:r>
        <w:rPr/>
        <w:t xml:space="preserve"> vyvlastňuje ve svůj prospěch někdejší kněžstvo, které příslušelo k určitým rodům (</w:t>
      </w:r>
      <w:r>
        <w:rPr>
          <w:i/>
        </w:rPr>
        <w:t>gené</w:t>
      </w:r>
      <w:r>
        <w:rPr/>
        <w:t xml:space="preserve">) a pěstovalo důvěrné styky s božskými mocnostmi; kněžská specializace se mění v oficiální kult obce. Ochrana, kterou božstvo někdy poskytovalo svým oblíbencům, bude nyní dobrodiním pro celou obec. Kult obecní znamená kult veřejný. Posvátné předměty, </w:t>
      </w:r>
      <w:r>
        <w:rPr>
          <w:i/>
        </w:rPr>
        <w:t>sacra</w:t>
      </w:r>
      <w:r>
        <w:rPr/>
        <w:t xml:space="preserve">, nastolovací insignie, erby, dřevěná </w:t>
      </w:r>
      <w:r>
        <w:rPr>
          <w:i/>
        </w:rPr>
        <w:t>xoana</w:t>
      </w:r>
      <w:r>
        <w:rPr/>
        <w:t xml:space="preserve">, žárlivě střežena jako mocné talismany v tajných schránách paláců a kněžských domů, se přestěhují do chrámu, veřejné a veřejnosti přístupné budovy. V tomto k vnějšku obráceném neosobním prostoru, který nyní promítá na vnější stěnu kresbu svých jemných řezeb, i samy symboly procházejí změnou: zároveň se svým tajemným charakterem ztrácejí i schopnost činných znamení. Stávají se pouhými „obrazy“, jejich rituální funkce se omezuje na to, aby byly vidět a jejich náboženská funkce se vyčerpává v jejich vnější patrnosti. O velké kultovní soše, umístěné v chrámu, kde má zjevovat boha, lze nyní říci, že všechno její </w:t>
      </w:r>
      <w:r>
        <w:rPr>
          <w:i/>
        </w:rPr>
        <w:t>esse</w:t>
      </w:r>
      <w:r>
        <w:rPr/>
        <w:t xml:space="preserve"> spočívá v </w:t>
      </w:r>
      <w:r>
        <w:rPr>
          <w:i/>
        </w:rPr>
        <w:t>percipi</w:t>
      </w:r>
      <w:r>
        <w:rPr/>
        <w:t xml:space="preserve">. </w:t>
      </w:r>
      <w:r>
        <w:rPr>
          <w:i/>
        </w:rPr>
        <w:t>Sacra</w:t>
      </w:r>
      <w:r>
        <w:rPr/>
        <w:t>, nabitá kdysi nebezpečnou silou a skrytá pohledům nezasvěcených, stávají se před očima obce podívanou, „poučením o bozích“, tak jako se pod pohledem obce proměňují tajné ústní tradice a formule v „pravdy“, o nichž mudrci diskutují a jejichž mysterióznost a náboženská síla zcela vyprchaly.</w:t>
      </w:r>
    </w:p>
    <w:p>
      <w:pPr>
        <w:pStyle w:val="Normal"/>
        <w:rPr/>
      </w:pPr>
      <w:r>
        <w:rPr/>
        <w:t xml:space="preserve">Pospolitý život se ovšem nevydává na pospas veřejnosti bez nesnází a odporu. Proces zlidovění postupuje po etapách a naráží na překážky. Dokonce i v politické oblasti přetrvávají prakticky tajné vlády i uprostřed klasického období v podobě moci, která se uplatňuje tajemnými cestami a nadpřirozenými prostředky. Nejvýraznější příklad těchto tajných procedur poskytuje Sparta; ovšem užívání tajných svatyň, soukromých věštíren, přístupných jen vybraným úředníkům, utajovaných sbírek věšteckých výroků, které mají k dispozici jen určití vládcové, to vše je doloženo i jinde. Mnohé obce dokonce spojují svou spásu s vlastněním tajných relikvií, např. ostatků hrdinů, jejichž hrob, veřejnosti utajený, je pod hrozbou zkázy státu znám výlučně jen několika kvalifikovaným úředníkům, kterým je jeho místo prozrazeno jako nebezpečné teprve při nástupu do funkce. Politický význam, [40] přisuzovaný těmto tajným talismanům, není pouhým přežitkem minulosti, nýbrž je odpovědí na určité sociální potřeby. Neuvádí spása obce do hry nutně i síly, které unikají rozumové kalkulaci, prvky, které nelze zvážit v rozpravě? Proto je nutno počítat s touto nadpřirozenou mocí – Hérodotovou prozřetelností, Thukydidovou </w:t>
      </w:r>
      <w:r>
        <w:rPr>
          <w:i/>
        </w:rPr>
        <w:t>tyché</w:t>
      </w:r>
      <w:r>
        <w:rPr/>
        <w:t xml:space="preserve"> – a v rozvrhu politických činitelů mít pro ně místo. Veřejný kult olympských božstev odpovídá této funkci jen částečně. Má co činit s příliš vzdáleným božským světem; jeho sakrální oblast stojí dokonce v opozici tak jako </w:t>
      </w:r>
      <w:r>
        <w:rPr>
          <w:i/>
        </w:rPr>
        <w:t>hieros</w:t>
      </w:r>
      <w:r>
        <w:rPr/>
        <w:t xml:space="preserve"> vůči </w:t>
      </w:r>
      <w:r>
        <w:rPr>
          <w:i/>
        </w:rPr>
        <w:t>hosios</w:t>
      </w:r>
      <w:r>
        <w:rPr/>
        <w:t xml:space="preserve"> – k oblasti profánní, v níž se uplatňuje správa obce. Desakralizace politického života má za následek vznik oficiálního náboženství, které se distancuje od lidských záležitostí a přestává se přímo angažovat ve vrtkavostech </w:t>
      </w:r>
      <w:r>
        <w:rPr>
          <w:i/>
        </w:rPr>
        <w:t>arché</w:t>
      </w:r>
      <w:r>
        <w:rPr/>
        <w:t>. Nicméně ať je jasnozřivost politických vůdců a moudrost občanů na sebevyšší úrovni, rozhodnutí, která shromáždění učiní, se týkají neprůhledné budoucnosti, jež se vymyká rozumovému zvládnutí. Je tedy nutno zajistit si nad ní co možná nejúčinnější kontrolu pomocí jiných postupů; ke slovu přichází rituální obřad. Politický „raciorialismus“, prosazující se v institucích obce, oponuje někdejším náboženským způsobům vlády, nevylučuje je však beze zbytku.</w:t>
      </w:r>
      <w:r>
        <w:rPr>
          <w:rStyle w:val="FootnoteCharacters"/>
          <w:rStyle w:val="FootnoteAnchor"/>
        </w:rPr>
        <w:footnoteReference w:id="5"/>
      </w:r>
    </w:p>
    <w:p>
      <w:pPr>
        <w:pStyle w:val="Normal"/>
        <w:rPr/>
      </w:pPr>
      <w:r>
        <w:rPr/>
        <w:t xml:space="preserve">V oblasti náboženské ostatně vyrůstají na okraji obce a stranou veřejného kultu společenství založená na tajemství. Sekty, bratrstva a mystéria tvoří uzavřené, stupňovitě hierarchizované skupiny. Organizují se po vzoru iniciačních společenství a jejich záměrem je vytřídit řadou zkoušek menšinu vyvolených, která se bude těšit privilegiím, jež jsou obecně nedostupná. Avšak v protikladu k někdejšímu zasvěcování, jímž museli projít mladí bojovníci – </w:t>
      </w:r>
      <w:r>
        <w:rPr>
          <w:i/>
        </w:rPr>
        <w:t>kúroi</w:t>
      </w:r>
      <w:r>
        <w:rPr/>
        <w:t xml:space="preserve"> – aby dosáhli způsobilosti k výkonu moci, nová tajná sdružení se omezují na půdu čistě náboženskou. V rámci obce může zasvěcení přinést pouze „duchovní“ proměnu bez politického dosahu. Vyvolení, </w:t>
      </w:r>
      <w:r>
        <w:rPr>
          <w:i/>
        </w:rPr>
        <w:t>epoptés</w:t>
      </w:r>
      <w:r>
        <w:rPr/>
        <w:t>, jsou čistí, svatí. Mají blízko k božství, jejich úděl je výjimečný, dojdou povýšení avšak až na onom světě. Všem, kdo si přejí projít zasvěcením, nabízí [41] mystérium bez rozlišování rodu či věku nebo postavení příslib blažené nesmrtelnosti, která původně byla privilegiem výlučně královským. Mystérium vyzrazuje náboženská tajemství kněžských rodin (jako byli Kérykes nebo Eumolpos) širšímu okruhu zasvěcených. Navzdory této demokratizaci náboženského privilegia však mystérium samo nikdy nemá veřejnostní charakter. Naopak, pro mystérium je typická snaha dosáhnout pravdy, které nelze dosíci obvyklými cestami, získat zjevení tak výjimečné, aby otevřelo přístup k náboženskému životu, jaký státní kult nezná a jenž chystá zasvěcencům úděl nesrovnatelný s postavením obyčejného občana. V kontrastu s veřejností oficiálního kultu nabývá mystérium obzvláštního náboženského významu: vymezuje náboženství osobní spásy, které chce proměnit člověka nezávisle na sociálním pořádku, chce mu napomoci k novému zrození, jež by ho vytrhlo z obecného statutu a uvedlo ho na zcela jinou rovinu života.</w:t>
      </w:r>
    </w:p>
    <w:p>
      <w:pPr>
        <w:pStyle w:val="Normal"/>
        <w:rPr/>
      </w:pPr>
      <w:r>
        <w:rPr/>
        <w:t xml:space="preserve">Na této půdě se zájem prvních mudrců natolik přiblížil snahám sekt, že se s nimi někdy smísil. Vyučování moudrosti stejně jako zjevení mystérií chtějí proměnit člověka zevnitř, pozvednout jej na vyšší úroveň, učinit z něj výjimečnou, téměř božskou bytost – cílem je božský člověk, </w:t>
      </w:r>
      <w:r>
        <w:rPr>
          <w:i/>
        </w:rPr>
        <w:t>theios anér</w:t>
      </w:r>
      <w:r>
        <w:rPr/>
        <w:t xml:space="preserve">. Obrací-li se obec na mudrce, když se cítí ohrožena nepořádkem a poskvrnou, žádá-li na něm řešení svých neduhů, pak proto, že se jí mudrc jeví jako bytost mimořádná, jako božský člověk, což je dáno i celým způsobem jeho života v ústraní na okraji společnosti. A obráceně, když se Moudrost obrací k obci slovem či písmem, sděluje jí pravdu shůry, která ani po svém rozhlášení nepřestává přináležet k jinému světu, zcela odlišnému od obyčejného života. První moudrost se tedy rodí v protikladném rozpoložení: nabízí veřejnosti vědění, které zároveň prohlašuje za nepřístupné většině. Jejím záměrem je odhalovat neviditelné, prohlédat ke světu </w:t>
      </w:r>
      <w:r>
        <w:rPr>
          <w:i/>
        </w:rPr>
        <w:t>adéla</w:t>
      </w:r>
      <w:r>
        <w:rPr/>
        <w:t>, jenž se skrývá za světem jevů. Moudrost odhaluje pravdu tak výsostnou, že zůstává stejně jako vidění epoptů (</w:t>
      </w:r>
      <w:r>
        <w:rPr>
          <w:i/>
        </w:rPr>
        <w:t>epoptés</w:t>
      </w:r>
      <w:r>
        <w:rPr/>
        <w:t xml:space="preserve">, zasvěcenec do třetího stupně eleusinských mystérií) skryta očím obyčejných lidí a její dosažení vyžaduje namáhavé úsilí. Moudrost postihuje tajemství, avšak vyjadřuje ho slovy, i když jejich smysl většině uniká. Přichází s mystériem na veřejné místo, činí z něho předmět zkoumání, aniž proto mystérium přestane být mystériem. Tradiční zasvěcovací rituály, které otevíraly přístup k zakázaným zjevením, nahrazuje moudrostí – </w:t>
      </w:r>
      <w:r>
        <w:rPr>
          <w:i/>
        </w:rPr>
        <w:t>sofia</w:t>
      </w:r>
      <w:r>
        <w:rPr/>
        <w:t xml:space="preserve">, </w:t>
      </w:r>
      <w:r>
        <w:rPr>
          <w:i/>
        </w:rPr>
        <w:t>filosofia</w:t>
      </w:r>
      <w:r>
        <w:rPr/>
        <w:t>, životní kázní, cestou askeze, bádáním, které vedle diskusních, argumentačních technik a nových nástrojů myšlení, jako je [42] matematika, ponechává místo i starým věšteckým praktikám, duchovním cvičením, koncentraci, extázi a oddělení duše od těla.</w:t>
      </w:r>
    </w:p>
    <w:p>
      <w:pPr>
        <w:pStyle w:val="Normal"/>
        <w:rPr/>
      </w:pPr>
      <w:r>
        <w:rPr/>
        <w:t xml:space="preserve">Od svého zrodu se filosofie ocitá ve dvojznačném postavení: svými postupy a svou inspirací zůstane spřízněna jak se zasvěcováním mystérií, tak s diskusemi na </w:t>
      </w:r>
      <w:r>
        <w:rPr>
          <w:i/>
        </w:rPr>
        <w:t>agoře</w:t>
      </w:r>
      <w:r>
        <w:rPr/>
        <w:t>; bude se zmítat mezi tajemností příznačnou pro sekty a veřejností rozpravy, charakteristickou pro politickou činnost. Na různých místech, v různou dobu a podle různých tendencí se bude organizovat třeba v uzavřené bratrstvo a odmítne zachytit písemně své čistě esoterické učení (případ pythagorejců), nebo naopak jako sofisté se beze zbytku začlení do veřejného života, pochopí sebe sama jako průpravu k výkonu moci v obci, bude se nabízet kterémukoli občanu, jenž bude ochoten za výuku zaplatit. Z dvojznačnosti svého počátku se řecká filosofie zřejmě nikdy docela nevymanila. Filosof nikdy nepřestane přebíhat od jednoho postoje k druhému, váhat mezi tím či oním protichůdným pokušením. Někdy se prohlásí za jediného kvalifikovaného k vládě ve státě, převezme štafetu božského krále a ve jménu „vědění“, které jej vyvyšuje nad obyčejné lidi, zreformuje veškerý společenský život a bude řídit obec jako suverén. Jindy se stáhne ze světa, aby se věnoval moudrosti čistě soukromé; shromáždí kolem sebe několik učedníků a s nimi založí obec na okraji obce, zřekne se veřejného života a svou spásu bude hledat ve vědění a kontemplaci.</w:t>
      </w:r>
    </w:p>
    <w:p>
      <w:pPr>
        <w:pStyle w:val="Normal"/>
        <w:rPr/>
      </w:pPr>
      <w:r>
        <w:rPr/>
        <w:t xml:space="preserve">Ke dvěma již zmíněným aspektům – významnému postavení slova a rozvoji praktik veřejného života – přistupuje ještě jeden rys, charakteristický pro život, pro duchovní svět </w:t>
      </w:r>
      <w:r>
        <w:rPr>
          <w:i/>
        </w:rPr>
        <w:t>polis</w:t>
      </w:r>
      <w:r>
        <w:rPr/>
        <w:t xml:space="preserve">. Ti, kdo tvoří obec, ať jsou jakéhokoli původu, postavení a funkce, se svým způsobem „podobají“ jedni druhým. Tato podobnost je základem jednoty </w:t>
      </w:r>
      <w:r>
        <w:rPr>
          <w:i/>
        </w:rPr>
        <w:t>polis</w:t>
      </w:r>
      <w:r>
        <w:rPr/>
        <w:t xml:space="preserve">, neboť u Řeků se pouze sobě podobní mohou vzájemně sjednotit skrze </w:t>
      </w:r>
      <w:r>
        <w:rPr>
          <w:i/>
        </w:rPr>
        <w:t>Filia</w:t>
      </w:r>
      <w:r>
        <w:rPr/>
        <w:t xml:space="preserve"> v jedno společenství. Svazek člověka s člověkem nabývá tak v rámci obce podoby vzájemného vztahu, který nahradí hierarchické vztahy podřízenosti a nadvlády. Všichni, kdo se podílejí na státě, jsou </w:t>
      </w:r>
      <w:r>
        <w:rPr>
          <w:i/>
        </w:rPr>
        <w:t>homoioi</w:t>
      </w:r>
      <w:r>
        <w:rPr/>
        <w:t xml:space="preserve">, sobě podobní, nebo – řečeno abstraktněji – jsou </w:t>
      </w:r>
      <w:r>
        <w:rPr>
          <w:i/>
        </w:rPr>
        <w:t>isoi</w:t>
      </w:r>
      <w:r>
        <w:rPr/>
        <w:t xml:space="preserve">, jedni druhým rovni. Navzdory všemu, co občany staví proti sobě v jednotlivostech společenského života, na politické rovině občané sami sebe chápou jako zaměnitelné jednotky uvnitř systému, jehož zákonem je rovnováha a normou rovnost. Tento obraz lidského světa najde v 6. stol. svůj výraz v konceptu </w:t>
      </w:r>
      <w:r>
        <w:rPr>
          <w:i/>
        </w:rPr>
        <w:t>isonomie</w:t>
      </w:r>
      <w:r>
        <w:rPr/>
        <w:t xml:space="preserve">, rovné účasti všech občanů na výkonu moci. Ideál </w:t>
      </w:r>
      <w:r>
        <w:rPr>
          <w:i/>
        </w:rPr>
        <w:t>isonomie</w:t>
      </w:r>
      <w:r>
        <w:rPr/>
        <w:t>, nabývající časem plně demokratického významu a na rovině instituční inspirující např. Kleisthenovu reformu, [43] pochází zřejmě z hnutí a snah doby blízké samým počátkům polis. Vícero svědectví prokazuje, že termínů isonomia a isokratia se užívalo v aristokratických kruzích k označení oligarchického zřízení, kde je arché výlučnou záležitostí nepočetné menšiny, elity, jejíž členové se na vládě podílejí rovným dílem, na rozdíl od zřízení, kde jedinec drží absolutní moc (</w:t>
      </w:r>
      <w:r>
        <w:rPr>
          <w:i/>
        </w:rPr>
        <w:t>monarchia, tyrannis</w:t>
      </w:r>
      <w:r>
        <w:rPr/>
        <w:t>).</w:t>
      </w:r>
      <w:r>
        <w:rPr>
          <w:rStyle w:val="FootnoteCharacters"/>
          <w:rStyle w:val="FootnoteAnchor"/>
        </w:rPr>
        <w:footnoteReference w:id="6"/>
      </w:r>
      <w:r>
        <w:rPr/>
        <w:t xml:space="preserve"> Jestliže požadavek isonomie nabyl na konci 6. stol. př. Kr. takové síly, že se promítl až do lidových snah o volný přístup lidu (</w:t>
      </w:r>
      <w:r>
        <w:rPr>
          <w:i/>
        </w:rPr>
        <w:t>démos</w:t>
      </w:r>
      <w:r>
        <w:rPr/>
        <w:t>) ke všem úřadům, pak se zřejmě jedná o velmi starou rovnostářskou tradici, která v lecčems odpovídá určitým postojům jezdecké aristokracie (</w:t>
      </w:r>
      <w:r>
        <w:rPr>
          <w:i/>
        </w:rPr>
        <w:t>hippeis</w:t>
      </w:r>
      <w:r>
        <w:rPr/>
        <w:t xml:space="preserve">). Tato vojenská šlechta totiž poprvé prosadila kvalifikaci válečníka; jako oprávnění zúčastnit se veřejných záležitostí nebude tento princip nikdy zpochybněn. V </w:t>
      </w:r>
      <w:r>
        <w:rPr>
          <w:i/>
        </w:rPr>
        <w:t>polis</w:t>
      </w:r>
      <w:r>
        <w:rPr/>
        <w:t xml:space="preserve"> znamenají stav vojenský a občanský totéž; kdo má místo ve vojenské formaci obce, má ho i v její politické organizaci. Od poloviny 7. stol. př. Kr. změny výzbroje a revoluce v technice boje již poznamenávají i společenský statut a psychologii válečníků.</w:t>
      </w:r>
      <w:r>
        <w:rPr>
          <w:rStyle w:val="FootnoteCharacters"/>
          <w:rStyle w:val="FootnoteAnchor"/>
        </w:rPr>
        <w:footnoteReference w:id="7"/>
      </w:r>
      <w:r>
        <w:rPr/>
        <w:t xml:space="preserve"> Nasazení hoplitů, těžkooděnců bojujících jako falanga v sevřené formaci, znamenají konec vojenským výsadám </w:t>
      </w:r>
      <w:r>
        <w:rPr>
          <w:i/>
        </w:rPr>
        <w:t>hippeis</w:t>
      </w:r>
      <w:r>
        <w:rPr/>
        <w:t xml:space="preserve">. Všichni, kdo si mohou zaplatit hoplitskou výzbroj – tj. drobní soukromí vlastníci, tvořící démos, např. v Athénách </w:t>
      </w:r>
      <w:r>
        <w:rPr>
          <w:i/>
        </w:rPr>
        <w:t>zeugitai</w:t>
      </w:r>
      <w:r>
        <w:rPr/>
        <w:t xml:space="preserve">, jsou na téže úrovni jako majitelé koní. Demokratizace vojenství – někdejšího privilegia aristokratů hluboce poznamenává i etiku válečníka. Homérský </w:t>
      </w:r>
      <w:r>
        <w:rPr>
          <w:i/>
        </w:rPr>
        <w:t>héroa</w:t>
      </w:r>
      <w:r>
        <w:rPr/>
        <w:t xml:space="preserve"> řídící válečný vůz mohl částečně přežít v osobě </w:t>
      </w:r>
      <w:r>
        <w:rPr>
          <w:i/>
        </w:rPr>
        <w:t>hippea</w:t>
      </w:r>
      <w:r>
        <w:rPr/>
        <w:t xml:space="preserve">; s hoplitou, tímto občanem-vojákem však má už sotva co společného. Hippeus hledí vyniknout v osobních soubojích, prokazuje své hrdinství neohroženými činy. Bitva bývala mozaikou soubojů, v nichž se střetávali </w:t>
      </w:r>
      <w:r>
        <w:rPr>
          <w:i/>
        </w:rPr>
        <w:t>promachoi</w:t>
      </w:r>
      <w:r>
        <w:rPr/>
        <w:t xml:space="preserve">; vojenská hodnota byla totožná s </w:t>
      </w:r>
      <w:r>
        <w:rPr>
          <w:i/>
        </w:rPr>
        <w:t>aristei</w:t>
      </w:r>
      <w:r>
        <w:rPr/>
        <w:t>, s převahou zcela osobního rázu. Odvahu ke svým skvělým kouskům nacházel válečník v jakémsi hněvivém bojovém vytržení (</w:t>
      </w:r>
      <w:r>
        <w:rPr>
          <w:i/>
        </w:rPr>
        <w:t>lyssa</w:t>
      </w:r>
      <w:r>
        <w:rPr/>
        <w:t xml:space="preserve">), do boje ho poháněl </w:t>
      </w:r>
      <w:r>
        <w:rPr>
          <w:i/>
        </w:rPr>
        <w:t>menos</w:t>
      </w:r>
      <w:r>
        <w:rPr/>
        <w:t>, zuřivost inspirovaná bohem. Hoplita však osobní boj nezná; dokonce musí [44] umět odolat pokušení čistě individuálního hrdinství. Bojuje bok po boku, je cvičen, aby uměl udržet jednotnou řadu, pochodovat ve formaci, vrhnout se proti nepříteli vyrovnaným krokem, ani uprostřed vřavy nesmí opustit své místo. Válečnická ctnost již není vášeň (</w:t>
      </w:r>
      <w:r>
        <w:rPr>
          <w:i/>
        </w:rPr>
        <w:t>thymos</w:t>
      </w:r>
      <w:r>
        <w:rPr/>
        <w:t xml:space="preserve">), nýbrž </w:t>
      </w:r>
      <w:r>
        <w:rPr>
          <w:i/>
        </w:rPr>
        <w:t>sófrosyné</w:t>
      </w:r>
      <w:r>
        <w:rPr/>
        <w:t xml:space="preserve">, dokonalé sebeovládání, sebekontrola, schopnost podřídit se společné disciplíně, chladnokrevnost brzdící instinktivní hnutí, jež by mohla narušit řád formace. Falanga činí z </w:t>
      </w:r>
      <w:r>
        <w:rPr>
          <w:i/>
        </w:rPr>
        <w:t>hoplita</w:t>
      </w:r>
      <w:r>
        <w:rPr/>
        <w:t xml:space="preserve">, stejně jako obec z občana, zaměnitelnou jednotku, prvek podobný jiným svého druhu; jeho </w:t>
      </w:r>
      <w:r>
        <w:rPr>
          <w:i/>
        </w:rPr>
        <w:t>aristeia</w:t>
      </w:r>
      <w:r>
        <w:rPr/>
        <w:t xml:space="preserve">, individuální hodnota, se smí uplatnit pouze v rámci společného manévru, soudržnosti skupiny a při masovém náporu, tedy pouze v těchto nových nástroj ich vítězství. I ve válce se musí </w:t>
      </w:r>
      <w:r>
        <w:rPr>
          <w:i/>
        </w:rPr>
        <w:t>Eris</w:t>
      </w:r>
      <w:r>
        <w:rPr/>
        <w:t xml:space="preserve">, touha zvítězit nad protivníkem, podřídit </w:t>
      </w:r>
      <w:r>
        <w:rPr>
          <w:i/>
        </w:rPr>
        <w:t>Filii</w:t>
      </w:r>
      <w:r>
        <w:rPr/>
        <w:t>, duchu společenství; síla jedince se musí sklonit před zákonem kolektivu. Hérodotos vyjmenovává, jako po každém líčení bitvy, obce a jednotlivce, kteří vynikli statečností v Platajích. Ze Sparťanů vyzdvihuje Aristodéma, který byl o rok dříve mezi třemi sty lakedaimónskými u Thermopyl. Aristodémos se tehdy odtud vrátil jako jediný živ a zdráv. V touze smýt pohanu, kterou sklidil v očích Sparťanů pro své přežití, šel hledat a posléze úspěšně nalezl smrt v Platajích, kde při bitvě vynikl smělými výpady a hrdinnými činy. Sparťané mu udělili cenu za odvahu, odmítli mu však pohřební pocty, určené nejlepším bojovníkům; odmítli uznat jeho aristeia, neboť Aristodémos, bojující zuřivě a jako Lyssou smyslů zbavený, opustil přikázané místo.</w:t>
      </w:r>
      <w:r>
        <w:rPr>
          <w:rStyle w:val="FootnoteCharacters"/>
          <w:rStyle w:val="FootnoteAnchor"/>
        </w:rPr>
        <w:footnoteReference w:id="8"/>
      </w:r>
    </w:p>
    <w:p>
      <w:pPr>
        <w:pStyle w:val="Normal"/>
        <w:rPr/>
      </w:pPr>
      <w:r>
        <w:rPr/>
        <w:t xml:space="preserve">Tento příběh s dostatečnou názorností ilustruje psychologickou proměnu, která je patrná nejen v oblasti válečnictví, nýbrž na všech úrovních pospolitého života, a tvoří jeden z rozhodujících momentů v dějinách </w:t>
      </w:r>
      <w:r>
        <w:rPr>
          <w:i/>
        </w:rPr>
        <w:t>polis</w:t>
      </w:r>
      <w:r>
        <w:rPr/>
        <w:t xml:space="preserve">. Přichází chvíle, kdy obec zavrhne tradiční chování aristokracie, která vynáší prestiž, posiluje moc jedinců a i </w:t>
      </w:r>
      <w:r>
        <w:rPr>
          <w:i/>
        </w:rPr>
        <w:t>gené</w:t>
      </w:r>
      <w:r>
        <w:rPr/>
        <w:t xml:space="preserve"> a vyzvedá je nad ostatní. Jsou odsouzeny jako </w:t>
      </w:r>
      <w:r>
        <w:rPr>
          <w:i/>
        </w:rPr>
        <w:t>hybris</w:t>
      </w:r>
      <w:r>
        <w:rPr/>
        <w:t>, nezřízenost, stejně jako bojová zuřivost a vyhledávání osobní slávy v boji, okázalé bohatství, luxus v odívání, pompéznost pohřebních obřadů, přílišné projevování bolesti v případě smutku, vyzývavé chování žen, přílišná sebejistota aristokratické mládeže.</w:t>
      </w:r>
    </w:p>
    <w:p>
      <w:pPr>
        <w:pStyle w:val="Normal"/>
        <w:rPr/>
      </w:pPr>
      <w:r>
        <w:rPr/>
        <w:t>Všechny tyto výstřelky jsou odmítnuty, protože vytvářejí sociální nerovnost a pocit vzdálenosti mezi jedinci, budí závist, nesoulad mezi [45] členy skupiny, rozdělující obec. Naopak je vynášen ideál uměřenosti, kázně a sebeovládání takřka asketického, ideál smazávající mezi občany rozdíly mravů a původu a sbližující je navzájem jako členy jedné rodiny.</w:t>
      </w:r>
    </w:p>
    <w:p>
      <w:pPr>
        <w:pStyle w:val="Normal"/>
        <w:rPr/>
      </w:pPr>
      <w:r>
        <w:rPr/>
        <w:t>Zdá se, že ve Spartě hrál rozhodující roli při vytváření nové mentality vojenský činitel. Sparta 7. stol. př. Kr. není ještě státem, jehož originalita by budila u ostatních Řeků obdiv. Zatím ještě je unášena obecným civilizačním trendem; aristokracie jednotlivých obcí holduje přepychu, věnuje se lukrativnímu podnikání. Zlom nastává mezi 6. a 7. stol. př. Kr.: Sparta se uzavírá do sebe, zabydluje se v institucích, které ji jako celek připravují na válku. Nejen že odmítne okázalost bohatství, nýbrž přeruší jakýkoli styk s cizinou, pozastaví obchod i řemesla. Zakáže užívání drahých kovů, posléze i zlaté a stříbrné mince. Zůstane mimo hlavní myšlenkové proudy, zanedbá literaturu a umění, v nichž předtím vynikla. Pro filosofii, pro řecké myšlení jakoby Sparta neznamenala žádný přínos.</w:t>
      </w:r>
    </w:p>
    <w:p>
      <w:pPr>
        <w:pStyle w:val="Normal"/>
        <w:rPr/>
      </w:pPr>
      <w:r>
        <w:rPr/>
        <w:t>Skutečně „jakoby“; společensko-politické proměny, kterým ve Spartě předcházelo uplatněni nových bojových technik a které vyvrcholí vznikem hoplitské obce, jsou na rovině instituční výrazem téhož požadavku, vyváženého lidského světa, řízeného zákonem. Mudrci v téže době zformulují tento požadavek na konceptuální rovině tam, kde se obce, neschopné spartského typu řešení, zmítají v nepokojích a vnitřních konfliktech. Právem se podtrhuje archaismus institucí, s nimiž Sparta zůstává tvrdošíjně spjata: věkové třídy, zasvěcovací obřady vojáků (</w:t>
      </w:r>
      <w:r>
        <w:rPr>
          <w:i/>
        </w:rPr>
        <w:t>krypteia</w:t>
      </w:r>
      <w:r>
        <w:rPr/>
        <w:t xml:space="preserve"> – vojenský oddíl mladých mužů, kteří se ve dne ukrývají, v noci podnikají kárné výpravy). Třeba však zdůraznit i jiné rysy, které staví Spartu do čela pokroku své doby: rovnostářský duch reformy, která ruší starý protiklad </w:t>
      </w:r>
      <w:r>
        <w:rPr>
          <w:i/>
        </w:rPr>
        <w:t>laos</w:t>
      </w:r>
      <w:r>
        <w:rPr/>
        <w:t xml:space="preserve"> a </w:t>
      </w:r>
      <w:r>
        <w:rPr>
          <w:i/>
        </w:rPr>
        <w:t>démos</w:t>
      </w:r>
      <w:r>
        <w:rPr/>
        <w:t xml:space="preserve"> a vytváří vojensko-občanské těleso, jehož členové jsou </w:t>
      </w:r>
      <w:r>
        <w:rPr>
          <w:i/>
        </w:rPr>
        <w:t>homoioi</w:t>
      </w:r>
      <w:r>
        <w:rPr/>
        <w:t xml:space="preserve">, mající k užívání určitou výměru půdy, </w:t>
      </w:r>
      <w:r>
        <w:rPr>
          <w:i/>
        </w:rPr>
        <w:t>kléros</w:t>
      </w:r>
      <w:r>
        <w:rPr/>
        <w:t xml:space="preserve">, stejně velkou jako druzí. K této první formě </w:t>
      </w:r>
      <w:r>
        <w:rPr>
          <w:i/>
        </w:rPr>
        <w:t>isomoiry</w:t>
      </w:r>
      <w:r>
        <w:rPr/>
        <w:t xml:space="preserve"> je třeba přičíst i vespolný aspekt společenského života, jenž všem ukládá tutéž přísnou kázeň, opovrhuje blahobytem, dokonce i předepisuje náležitou architektonickou podobu domů, zavádí praxi </w:t>
      </w:r>
      <w:r>
        <w:rPr>
          <w:i/>
        </w:rPr>
        <w:t>syssitií</w:t>
      </w:r>
      <w:r>
        <w:rPr/>
        <w:t>, společného stravování, k němuž musí každý přispět měsíčně svým dílem ječmene, vína, sýra a fíků. Konečně je nutné také poznamenat, že spartský režim se svými dvěma králi (</w:t>
      </w:r>
      <w:r>
        <w:rPr>
          <w:i/>
        </w:rPr>
        <w:t>basileis</w:t>
      </w:r>
      <w:r>
        <w:rPr/>
        <w:t>), se sněmem (</w:t>
      </w:r>
      <w:r>
        <w:rPr>
          <w:i/>
        </w:rPr>
        <w:t>apella</w:t>
      </w:r>
      <w:r>
        <w:rPr/>
        <w:t xml:space="preserve">), </w:t>
      </w:r>
      <w:r>
        <w:rPr>
          <w:i/>
        </w:rPr>
        <w:t>efory</w:t>
      </w:r>
      <w:r>
        <w:rPr/>
        <w:t xml:space="preserve"> a radou starších (</w:t>
      </w:r>
      <w:r>
        <w:rPr>
          <w:i/>
        </w:rPr>
        <w:t>gerúsia</w:t>
      </w:r>
      <w:r>
        <w:rPr/>
        <w:t xml:space="preserve">) realizuje „rovnováhu“ sociálních elementů. Vzájemná vyváženost je základem jednoty státu, kde každý prvek má určené místo. Plútarchos přisuzuje </w:t>
      </w:r>
      <w:r>
        <w:rPr>
          <w:i/>
        </w:rPr>
        <w:t>gerúsii</w:t>
      </w:r>
      <w:r>
        <w:rPr/>
        <w:t xml:space="preserve"> úlohu protiváhy, která má udržet vyvážený stav mezi lidovou </w:t>
      </w:r>
      <w:r>
        <w:rPr>
          <w:i/>
        </w:rPr>
        <w:t>apella</w:t>
      </w:r>
      <w:r>
        <w:rPr/>
        <w:t xml:space="preserve"> [46] a královskou autoritou a proto je jejím úkolem případ od případu přiklánět se buď na stranu lidu a zamezit tak jedinovládě, nebo na stranu králů a zabránit tak demokracii.</w:t>
      </w:r>
      <w:r>
        <w:rPr>
          <w:rStyle w:val="FootnoteCharacters"/>
          <w:rStyle w:val="FootnoteAnchor"/>
        </w:rPr>
        <w:footnoteReference w:id="9"/>
      </w:r>
      <w:r>
        <w:rPr/>
        <w:t xml:space="preserve"> Podobně </w:t>
      </w:r>
      <w:r>
        <w:rPr>
          <w:i/>
        </w:rPr>
        <w:t>eforové</w:t>
      </w:r>
      <w:r>
        <w:rPr/>
        <w:t xml:space="preserve"> představují v sociálním celku prvek vojenský, „mládežnický“ a lidový; proti nim stojí aristokratická gerúsia, od níž se očekává rozvaha a moudrost, která by měla vyvážit odvahu a bojový elán mladíků </w:t>
      </w:r>
      <w:r>
        <w:rPr>
          <w:i/>
        </w:rPr>
        <w:t>kúroi</w:t>
      </w:r>
      <w:r>
        <w:rPr/>
        <w:t>.</w:t>
      </w:r>
    </w:p>
    <w:p>
      <w:pPr>
        <w:pStyle w:val="Normal"/>
        <w:rPr/>
      </w:pPr>
      <w:r>
        <w:rPr/>
        <w:t xml:space="preserve">Ve spartském státě netvoří již jako v mykénských královstvích společnost pyramidu, s králem na vrcholu. Všichni, kdo prošli vojenským výcvikem, sérií prověrek a zasvěcení, získávají </w:t>
      </w:r>
      <w:r>
        <w:rPr>
          <w:i/>
        </w:rPr>
        <w:t>kléros</w:t>
      </w:r>
      <w:r>
        <w:rPr/>
        <w:t xml:space="preserve"> a účastní se </w:t>
      </w:r>
      <w:r>
        <w:rPr>
          <w:i/>
        </w:rPr>
        <w:t>syssitií</w:t>
      </w:r>
      <w:r>
        <w:rPr/>
        <w:t>, jsou zkrátka povýšení na stejnou úroveň.</w:t>
      </w:r>
      <w:r>
        <w:rPr>
          <w:rStyle w:val="FootnoteCharacters"/>
          <w:rStyle w:val="FootnoteAnchor"/>
        </w:rPr>
        <w:footnoteReference w:id="10"/>
      </w:r>
      <w:r>
        <w:rPr/>
        <w:t xml:space="preserve"> Sociální pořádek již nezávisí na suverénovi; není spjat s tvůrčí mocí výjimečného jedince. Naopak, řád nyní omezuje moc jedinců, určuje meze jejich rozpínavosti. Řád stojí na prvním místě, moc na druhém. </w:t>
      </w:r>
      <w:r>
        <w:rPr>
          <w:i/>
        </w:rPr>
        <w:t>Arché</w:t>
      </w:r>
      <w:r>
        <w:rPr/>
        <w:t xml:space="preserve"> vlastně patří jen a jen zákonu. Jedinec či skupina, osobující si monopol </w:t>
      </w:r>
      <w:r>
        <w:rPr>
          <w:i/>
        </w:rPr>
        <w:t>arché</w:t>
      </w:r>
      <w:r>
        <w:rPr/>
        <w:t>, porušuje rovnováhu a ohrožuje tak jednolitost (</w:t>
      </w:r>
      <w:r>
        <w:rPr>
          <w:i/>
        </w:rPr>
        <w:t>homonoia</w:t>
      </w:r>
      <w:r>
        <w:rPr/>
        <w:t>) společenského celku a tím i samu existenci obce.</w:t>
      </w:r>
    </w:p>
    <w:p>
      <w:pPr>
        <w:pStyle w:val="Normal"/>
        <w:rPr/>
      </w:pPr>
      <w:r>
        <w:rPr/>
        <w:t xml:space="preserve">Nová Sparta však uznává nadřazenost zákona a řádu proto, že je zaměřena na válku; podoba spartského státu plyne z jeho vojenského charakteru. </w:t>
      </w:r>
      <w:r>
        <w:rPr>
          <w:i/>
        </w:rPr>
        <w:t>Homoioi</w:t>
      </w:r>
      <w:r>
        <w:rPr/>
        <w:t xml:space="preserve"> se cvičí v boji, nikoli ve slovních sporech na </w:t>
      </w:r>
      <w:r>
        <w:rPr>
          <w:i/>
        </w:rPr>
        <w:t>agoře</w:t>
      </w:r>
      <w:r>
        <w:rPr/>
        <w:t xml:space="preserve">. Slovo se ve Spartě nestane politickým nástrojem jako jinde, ani nenabude podoby diskuse, argumentace, vyvracení stanovisek protivníka. Lakedaimónští nebudou jako nástroj moci oslavovat Peitho, schopnost přesvědčit, nýbrž </w:t>
      </w:r>
      <w:r>
        <w:rPr>
          <w:i/>
        </w:rPr>
        <w:t>Fobos</w:t>
      </w:r>
      <w:r>
        <w:rPr/>
        <w:t xml:space="preserve">, strach, který přiměje občany k poslušnosti. Sparťané se budou chlubit, že si nelibují v dlouhých hovorech, nýbrž ve stručnosti a že před subtilitami diskuse dávají přednost sentencím a hotovým formulacím. Slovo pro ně znamená </w:t>
      </w:r>
      <w:r>
        <w:rPr>
          <w:i/>
        </w:rPr>
        <w:t>rhétrai</w:t>
      </w:r>
      <w:r>
        <w:rPr/>
        <w:t>, zákony téměř podobné věšteckému výroku, kterým se podrobují bez diskuse, a které nevydávají na pospas veřejnosti. Sparta, ať jakkoli pokročilá přenechá jiným čest plně vyjádřit nové pojetí řádu, když pod vládou zákona začíná obec vytvářet vyvážený, harmonický kosmos. Lakedaimónští nedokáží vyvodit a formulovat do všech důsledků morální a politické pojmy, které vtělili do svých institucí jako jedni z prvních. [47]</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left="0" w:hanging="0"/>
        <w:rPr/>
      </w:pPr>
      <w:r>
        <w:rPr/>
        <w:t>In: Vernant, J-P.: Počátky řeckého myšlení. Praha 1993, s. 37-47.</w:t>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before="0" w:after="120"/>
        <w:ind w:firstLine="397"/>
        <w:jc w:val="both"/>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229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6.3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rv. V. Ehrenberg, When did the Polis Rise?, </w:t>
      </w:r>
      <w:r>
        <w:rPr>
          <w:i/>
        </w:rPr>
        <w:t>Journal of Hellenic Studies</w:t>
      </w:r>
      <w:r>
        <w:rPr/>
        <w:t xml:space="preserve"> 57, 1937, str. 147-159; Origins of Democracy, </w:t>
      </w:r>
      <w:r>
        <w:rPr>
          <w:i/>
        </w:rPr>
        <w:t>Historia</w:t>
      </w:r>
      <w:r>
        <w:rPr/>
        <w:t xml:space="preserve"> 1, 1950, str. 519-548.</w:t>
      </w:r>
    </w:p>
  </w:footnote>
  <w:footnote w:id="3">
    <w:p>
      <w:pPr>
        <w:pStyle w:val="Footnote"/>
        <w:spacing w:before="0" w:after="120"/>
        <w:rPr/>
      </w:pPr>
      <w:r>
        <w:rPr>
          <w:rStyle w:val="FootnoteCharacters"/>
        </w:rPr>
        <w:footnoteRef/>
      </w:r>
      <w:r>
        <w:rPr/>
        <w:t xml:space="preserve"> </w:t>
      </w:r>
      <w:r>
        <w:rPr/>
        <w:t xml:space="preserve">J. Forsdyke, </w:t>
      </w:r>
      <w:r>
        <w:rPr>
          <w:i/>
        </w:rPr>
        <w:t>Greece Before Homer. Ancient Chronology and Mythology</w:t>
      </w:r>
      <w:r>
        <w:rPr/>
        <w:t xml:space="preserve">, Londýn 1956, str. 18 nn.; viz též C. Preaux, Du linéaire B créto-mycenien aux ostraca grecs d’Egypte, </w:t>
      </w:r>
      <w:r>
        <w:rPr>
          <w:i/>
        </w:rPr>
        <w:t>Chronique d’Egypte 34</w:t>
      </w:r>
      <w:r>
        <w:rPr/>
        <w:t>, 1959, str. 79-85.</w:t>
      </w:r>
    </w:p>
  </w:footnote>
  <w:footnote w:id="4">
    <w:p>
      <w:pPr>
        <w:pStyle w:val="Footnote"/>
        <w:spacing w:before="0" w:after="120"/>
        <w:rPr/>
      </w:pPr>
      <w:r>
        <w:rPr>
          <w:rStyle w:val="FootnoteCharacters"/>
        </w:rPr>
        <w:footnoteRef/>
      </w:r>
      <w:r>
        <w:rPr/>
        <w:t xml:space="preserve"> </w:t>
      </w:r>
      <w:r>
        <w:rPr/>
        <w:t>Viz Diogénes Laertios I, 43, Thaletův dopis Ferekydovi.</w:t>
      </w:r>
    </w:p>
  </w:footnote>
  <w:footnote w:id="5">
    <w:p>
      <w:pPr>
        <w:pStyle w:val="Footnote"/>
        <w:spacing w:before="0" w:after="120"/>
        <w:rPr/>
      </w:pPr>
      <w:r>
        <w:rPr>
          <w:rStyle w:val="FootnoteCharacters"/>
        </w:rPr>
        <w:footnoteRef/>
      </w:r>
      <w:r>
        <w:rPr/>
        <w:t xml:space="preserve"> </w:t>
      </w:r>
      <w:r>
        <w:rPr/>
        <w:t>Mám na mysli úlohu věštby v řeckém politickém životě. Všechny úřady mají obecně sakrální charakter a nadále ho podržují v politické i právní oblasti, avšak náboženské procedury, které původně měly cenu samy o sobě, se v právní oblasti stávají pouhými úvodními ceremoniemi. Stejně tak rity, jako je oběť a přísaha, kterým se při nástupu do funkce úředníci podrobují, tvoří jen formální rámec, a nikoli vnitřní náplň politického života. V tomto smyslu lze říci, že skutečně došlo k sekularizaci.</w:t>
      </w:r>
    </w:p>
  </w:footnote>
  <w:footnote w:id="6">
    <w:p>
      <w:pPr>
        <w:pStyle w:val="Footnote"/>
        <w:spacing w:before="0" w:after="120"/>
        <w:rPr/>
      </w:pPr>
      <w:r>
        <w:rPr>
          <w:rStyle w:val="FootnoteCharacters"/>
        </w:rPr>
        <w:footnoteRef/>
      </w:r>
      <w:r>
        <w:rPr/>
        <w:t xml:space="preserve"> </w:t>
      </w:r>
      <w:r>
        <w:rPr/>
        <w:t>Srv. V. Eherenberg, Origins of democracy, který připomíná, že Harmodiův a Aristogitonův zpěv oslavuje tyto eupatridy za to, že Athéňany učinili isonomoi; srv. Thúkydidés, III, 62.</w:t>
      </w:r>
    </w:p>
  </w:footnote>
  <w:footnote w:id="7">
    <w:p>
      <w:pPr>
        <w:pStyle w:val="Footnote"/>
        <w:spacing w:before="0" w:after="120"/>
        <w:rPr/>
      </w:pPr>
      <w:r>
        <w:rPr>
          <w:rStyle w:val="FootnoteCharacters"/>
        </w:rPr>
        <w:footnoteRef/>
      </w:r>
      <w:r>
        <w:rPr/>
        <w:t xml:space="preserve"> </w:t>
      </w:r>
      <w:r>
        <w:rPr/>
        <w:t xml:space="preserve">Srv. A. Andrews, </w:t>
      </w:r>
      <w:r>
        <w:rPr>
          <w:i/>
        </w:rPr>
        <w:t>The Greek Tyrants</w:t>
      </w:r>
      <w:r>
        <w:rPr/>
        <w:t xml:space="preserve">, Londýn 1956, kap. 3: The Military Factor; F. E. Adcock, </w:t>
      </w:r>
      <w:r>
        <w:rPr>
          <w:i/>
        </w:rPr>
        <w:t>The Greek and Macedonien Art of War</w:t>
      </w:r>
      <w:r>
        <w:rPr/>
        <w:t xml:space="preserve">, Berkeley a Los Angeles 1957; o době objevení se hoplitů viz P. Courbin, Une tombe géométrique d’Argos, </w:t>
      </w:r>
      <w:r>
        <w:rPr>
          <w:i/>
        </w:rPr>
        <w:t>Bulletin de correspondance hellénique</w:t>
      </w:r>
      <w:r>
        <w:rPr/>
        <w:t xml:space="preserve"> 81, 1957, str. 322-384.</w:t>
      </w:r>
    </w:p>
  </w:footnote>
  <w:footnote w:id="8">
    <w:p>
      <w:pPr>
        <w:pStyle w:val="Footnote"/>
        <w:spacing w:before="0" w:after="120"/>
        <w:rPr/>
      </w:pPr>
      <w:r>
        <w:rPr>
          <w:rStyle w:val="FootnoteCharacters"/>
        </w:rPr>
        <w:footnoteRef/>
      </w:r>
      <w:r>
        <w:rPr/>
        <w:t xml:space="preserve"> </w:t>
      </w:r>
      <w:r>
        <w:rPr/>
        <w:t xml:space="preserve">Hérodotos, </w:t>
      </w:r>
      <w:r>
        <w:rPr>
          <w:i/>
        </w:rPr>
        <w:t>Historiarum libri</w:t>
      </w:r>
      <w:r>
        <w:rPr/>
        <w:t xml:space="preserve"> (</w:t>
      </w:r>
      <w:r>
        <w:rPr>
          <w:i/>
        </w:rPr>
        <w:t>= Hist</w:t>
      </w:r>
      <w:r>
        <w:rPr/>
        <w:t>) IX, 71.</w:t>
      </w:r>
    </w:p>
  </w:footnote>
  <w:footnote w:id="9">
    <w:p>
      <w:pPr>
        <w:pStyle w:val="Footnote"/>
        <w:spacing w:before="0" w:after="120"/>
        <w:rPr/>
      </w:pPr>
      <w:r>
        <w:rPr>
          <w:rStyle w:val="FootnoteCharacters"/>
        </w:rPr>
        <w:footnoteRef/>
      </w:r>
      <w:r>
        <w:rPr/>
        <w:t xml:space="preserve"> </w:t>
      </w:r>
      <w:r>
        <w:rPr/>
        <w:t xml:space="preserve">Plútarchos, </w:t>
      </w:r>
      <w:r>
        <w:rPr>
          <w:i/>
        </w:rPr>
        <w:t>Lyc</w:t>
      </w:r>
      <w:r>
        <w:rPr/>
        <w:t xml:space="preserve">. V, 11 a Aristotelés, </w:t>
      </w:r>
      <w:r>
        <w:rPr>
          <w:i/>
        </w:rPr>
        <w:t>Pol</w:t>
      </w:r>
      <w:r>
        <w:rPr/>
        <w:t>. 1265b 35.</w:t>
      </w:r>
    </w:p>
  </w:footnote>
  <w:footnote w:id="10">
    <w:p>
      <w:pPr>
        <w:pStyle w:val="Footnote"/>
        <w:spacing w:before="0" w:after="120"/>
        <w:rPr/>
      </w:pPr>
      <w:r>
        <w:rPr>
          <w:rStyle w:val="FootnoteCharacters"/>
        </w:rPr>
        <w:footnoteRef/>
      </w:r>
      <w:r>
        <w:rPr/>
        <w:t xml:space="preserve"> </w:t>
      </w:r>
      <w:r>
        <w:rPr/>
        <w:t>Vedle občanů a v kontrastu s nimi obec do sebe zahrnuje i ty, kterým je více či méně omezen přístup k plnému občanství: ve Spartě se jedná o hypomeines, heilóty, perioiky, otroky. Rovnost vyvstává na pozadí nerov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397"/>
      <w:jc w:val="both"/>
    </w:pPr>
    <w:rPr>
      <w:rFonts w:ascii="Garamond" w:hAnsi="Garamond" w:eastAsia="Times New Roman" w:cs="Garamond"/>
      <w:color w:val="auto"/>
      <w:sz w:val="30"/>
      <w:szCs w:val="20"/>
      <w:lang w:val="cs-CZ"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kern w:val="2"/>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character" w:styleId="PageNumber">
    <w:name w:val="Page Number"/>
    <w:basedOn w:val="Standardnpsmoodstavce"/>
    <w:rPr>
      <w:rFonts w:ascii="Garamond" w:hAnsi="Garamond" w:cs="Garamond"/>
      <w:sz w:val="24"/>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Footnote">
    <w:name w:val="Footnote Text"/>
    <w:basedOn w:val="Normal"/>
    <w:pPr/>
    <w:rPr>
      <w:sz w:val="20"/>
    </w:rPr>
  </w:style>
  <w:style w:type="paragraph" w:styleId="Filosofia">
    <w:name w:val="filosofia"/>
    <w:basedOn w:val="Normal"/>
    <w:qFormat/>
    <w:pPr>
      <w:spacing w:before="0" w:after="0"/>
    </w:pPr>
    <w:rPr>
      <w:rFonts w:ascii="Symbol" w:hAnsi="Symbol" w:cs="Symbol"/>
      <w:sz w:val="28"/>
      <w:lang w:val="cs-CZ"/>
    </w:rPr>
  </w:style>
  <w:style w:type="paragraph" w:styleId="Hlavikaobsahu">
    <w:name w:val="Hlavička obsahu"/>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4:14:00Z</dcterms:created>
  <dc:creator>Hegel</dc:creator>
  <dc:description/>
  <dc:language>en-US</dc:language>
  <cp:lastModifiedBy>Hegel</cp:lastModifiedBy>
  <dcterms:modified xsi:type="dcterms:W3CDTF">2000-09-27T15:57:00Z</dcterms:modified>
  <cp:revision>41</cp:revision>
  <dc:subject/>
  <dc:title/>
</cp:coreProperties>
</file>