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Fakulta Elektrotechniky a Informatiky STU Bratislav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</w:rPr>
        <w:t>Katedra informatiky v</w:t>
      </w:r>
      <w:r>
        <w:rPr>
          <w:sz w:val="32"/>
          <w:lang w:val="sk-SK"/>
        </w:rPr>
        <w:t>ýpočtovej techniky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44"/>
          <w:lang w:val="sk-SK"/>
        </w:rPr>
      </w:pPr>
      <w:r>
        <w:rPr>
          <w:sz w:val="44"/>
          <w:lang w:val="sk-SK"/>
        </w:rPr>
        <w:t>Multiprogramový systém.</w:t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>INFA - krúžok 11.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>Michal Bencúr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Mojmír Murín </w:t>
      </w:r>
      <w:r>
        <w:br w:type="page"/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914400</wp:posOffset>
            </wp:positionV>
            <wp:extent cx="6830060" cy="884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lang w:val="sk-SK"/>
        </w:rPr>
      </w:pPr>
      <w:r>
        <w:rPr>
          <w:sz w:val="2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5825</wp:posOffset>
                </wp:positionH>
                <wp:positionV relativeFrom="paragraph">
                  <wp:posOffset>3224530</wp:posOffset>
                </wp:positionV>
                <wp:extent cx="1600200" cy="1057275"/>
                <wp:effectExtent l="5080" t="5715" r="5715" b="2508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57320"/>
                        </a:xfrm>
                        <a:prstGeom prst="cloudCallout">
                          <a:avLst>
                            <a:gd name="adj1" fmla="val -45319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ylíž ma 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75pt;margin-top:253.9pt;width:125.9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ylíž ma 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main.cpp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include &lt;toolset.h&gt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include &lt;iostream.h&gt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include "MasSimulation.h"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int main(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ind w:left="720" w:hanging="0"/>
        <w:rPr>
          <w:sz w:val="18"/>
          <w:lang w:val="sk-SK"/>
        </w:rPr>
      </w:pPr>
      <w:r>
        <w:rPr>
          <w:sz w:val="18"/>
          <w:lang w:val="sk-SK"/>
        </w:rPr>
        <w:t>MasSimulation SP("Simul. multiprogr. systemu", 10000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ind w:left="720" w:hanging="0"/>
        <w:rPr>
          <w:sz w:val="18"/>
          <w:lang w:val="sk-SK"/>
        </w:rPr>
      </w:pPr>
      <w:r>
        <w:rPr>
          <w:sz w:val="18"/>
          <w:lang w:val="sk-SK"/>
        </w:rPr>
        <w:t>cout &lt;&lt; "Simulation with " &lt;&lt; MAX_PROCES &lt;&lt; " processes" &lt;&lt; endl;</w:t>
      </w:r>
    </w:p>
    <w:p>
      <w:pPr>
        <w:pStyle w:val="Normal"/>
        <w:ind w:left="720" w:hanging="0"/>
        <w:rPr>
          <w:sz w:val="18"/>
          <w:lang w:val="sk-SK"/>
        </w:rPr>
      </w:pPr>
      <w:r>
        <w:rPr>
          <w:sz w:val="18"/>
          <w:lang w:val="sk-SK"/>
        </w:rPr>
        <w:t>SP.simulate();</w:t>
      </w:r>
    </w:p>
    <w:p>
      <w:pPr>
        <w:pStyle w:val="Normal"/>
        <w:ind w:left="720" w:hanging="0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ind w:left="720" w:hanging="0"/>
        <w:rPr>
          <w:sz w:val="18"/>
          <w:lang w:val="sk-SK"/>
        </w:rPr>
      </w:pPr>
      <w:r>
        <w:rPr>
          <w:sz w:val="18"/>
          <w:lang w:val="sk-SK"/>
        </w:rPr>
        <w:t>return 0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ind w:firstLine="720"/>
        <w:rPr>
          <w:sz w:val="28"/>
          <w:lang w:val="sk-SK"/>
        </w:rPr>
      </w:pPr>
      <w:r>
        <w:rPr>
          <w:sz w:val="28"/>
          <w:lang w:val="sk-SK"/>
        </w:rPr>
        <w:t>MasSimulation.h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// MasSimulation header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ifndef __MAS_SIMULATION_H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define __MAS_SIMULATION_H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include &lt;toolset.h&gt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define MAX_PROCES 3</w:t>
        <w:tab/>
        <w:tab/>
        <w:tab/>
        <w:t>// 3 procesy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define MAX_TIME 300000</w:t>
        <w:tab/>
        <w:tab/>
        <w:tab/>
        <w:t>// msec 300sec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define CACHE_CHANCE 0.8</w:t>
        <w:tab/>
        <w:tab/>
        <w:t>// normal 0.8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define STR_DOBA_PROC (100/(2+CACHE_CHANCE))</w:t>
        <w:tab/>
        <w:t>// msec , 10 msec normal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define STR_DOBA_ZAL1 25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define STR_DOBA_ZAL2 100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enum { EV_SCHED = 1, EV_PROC, EV_CACHE, EV_DISK }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class MasProces : public CTrans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public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MasProces(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name = "MasProces"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cleanValues(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}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virtual ~MasProces() {}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void cleanValues(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hadProc = FALS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procTime = zal1Time = zal2Time = 0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}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void setStartTime(TIMETYPE t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startTime = t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BOOL hadProc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TIMETYPE proc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TIMETYPE zal1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TIMETYPE zal2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TIMETYPE start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class MasSimulation : public CEventSimulation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public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MasSimulation(const char * simName, TIMETYPE end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~MasSimulation(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virtual void initSimulation(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virtual void executeEvent(EVENTTYPE ev, CTrans * tr, CEntity * en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BOOL terminateCondition(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void scheduler(CTrans * tr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void proc(CTrans * tr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void cache(CTrans * tr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void disk(CTrans *tr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MasProces * processes[MAX_PROCES]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int current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ouble cacheChanc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 xml:space="preserve"> </w:t>
      </w:r>
      <w:r>
        <w:rPr>
          <w:sz w:val="18"/>
          <w:lang w:val="sk-SK"/>
        </w:rPr>
        <w:tab/>
        <w:t>double procUsag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ouble zal1Usag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ouble zal2Usag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ouble avTimeProc;</w:t>
        <w:tab/>
        <w:tab/>
        <w:t>// time of all the processes which we served</w:t>
      </w:r>
    </w:p>
    <w:p>
      <w:pPr>
        <w:pStyle w:val="Normal"/>
        <w:rPr/>
      </w:pPr>
      <w:r>
        <w:rPr>
          <w:sz w:val="18"/>
          <w:lang w:val="sk-SK"/>
        </w:rPr>
        <w:tab/>
        <w:t>int numProcs;</w:t>
        <w:tab/>
        <w:tab/>
        <w:t>// number of processes which system served into the end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CMultiGen * genProc;</w:t>
        <w:tab/>
        <w:t>// stredna doba prace procesora bez prerusenia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CMultiGen * genZal1;</w:t>
        <w:tab/>
        <w:t>// stredna doba obsluhy zaloznej pamati 1 (cache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CMultiGen * genZal2;</w:t>
        <w:tab/>
        <w:t>// stredna doba obsluhy diskovej pamati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//CAbstracGen * genWhich;</w:t>
        <w:tab/>
        <w:t>// rozhoduje co sa stane (cache, disk, end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CMultiGen * genWhich;</w:t>
        <w:tab/>
        <w:t>// rozhoduje co sa stane (cache, disk, end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CMultiGen * genWhich2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endif // __MAS_SIMULATION_H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ind w:firstLine="720"/>
        <w:rPr>
          <w:sz w:val="28"/>
          <w:lang w:val="sk-SK"/>
        </w:rPr>
      </w:pPr>
      <w:r>
        <w:rPr>
          <w:sz w:val="28"/>
          <w:lang w:val="sk-SK"/>
        </w:rPr>
        <w:t>MasSimulation.cpp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// MasSimulation implementation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include &lt;iostream.h&gt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#include "MasSimulation.h"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MasSimulation::MasSimulation(const char * simName, TIMETYPE end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genProc = new CMultiGen(3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genZal1 = new CMultiGen(3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genZal2 = new CMultiGen(3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genWhich = new CMultiGen(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genWhich2 = new CMultiGen(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for (int i = MAX_PROCES; i; i--) 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processes[i - 1] = new MasProces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processes[i - 1]-&gt;setStartTime(getSimTime()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cacheChance = CACHE_CHANC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current = 0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procUsage = 0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zal1Usage = 0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zal2Usage = 0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numProcs = 0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avTimeProc = 0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MasSimulation::~MasSimulation(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elete genProc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elete genZal1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elete genZal2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elete genWhich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elete genWhich2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// Add current processes into statistics (whatta hell it was to find this should be done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for (int i = MAX_PROCES; i; i--) 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procUsage += processes[i - 1]-&gt;proc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zal1Usage += processes[i - 1]-&gt;zal1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zal2Usage += processes[i - 1]-&gt;zal2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// Print statistics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 xml:space="preserve">cout &lt;&lt; (procUsage*100/getSimTime()) &lt;&lt; "\t" &lt;&lt; (zal1Usage*100/getSimTime()) &lt;&lt; "\t" &lt;&lt; 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(zal2Usage*100/getSimTime()) &lt;&lt; "\t" &lt;&lt; (avTimeProc / numProcs) &lt;&lt; endl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void MasSimulation::initSimulation(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 xml:space="preserve">  </w:t>
      </w:r>
      <w:r>
        <w:rPr>
          <w:sz w:val="18"/>
          <w:lang w:val="sk-SK"/>
        </w:rPr>
        <w:t>schedule(0, EV_PROC, processes[current]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BOOL MasSimulation::terminateCondition(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if (getSimTime() &gt;= MAX_TIME) return TRU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else return FALS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void MasSimulation::executeEvent(EVENTTYPE ev, CTrans * tr, CEntity * en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switch (ev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case EV_SCHED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scheduler(tr); break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case EV_PROC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proc(tr); break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case EV_CACHE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cache(tr); break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case EV_DISK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disk(tr); break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default: ErrorExit("Je to nejak v passe"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void MasSimulation::scheduler(CTrans * trans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if (++current == MAX_PROCES) current = 0;</w:t>
        <w:tab/>
        <w:tab/>
        <w:t>// nastav sa na dalsi proces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if (processes[current]-&gt;hadProc) 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processes[current]-&gt;hadProc = FALS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if (genWhich-&gt;chance(cacheChance)) 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schedule(0, EV_CACHE, processes[current]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return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if (genWhich2-&gt;chance((1 - cacheChance - 0.1)/(1 - cacheChance))) 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numProcs++;</w:t>
        <w:tab/>
        <w:tab/>
        <w:tab/>
        <w:tab/>
        <w:tab/>
        <w:tab/>
        <w:tab/>
        <w:tab/>
        <w:t>// proces odchadza zo systemu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avTimeProc += (getSimTime() - processes[current]-&gt;startTime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procUsage += processes[current]-&gt;proc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zal1Usage += processes[current]-&gt;zal1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zal2Usage += processes[current]-&gt;zal2Tim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processes[current]-&gt;cleanValues(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processes[current]-&gt;setStartTime(getSimTime()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if (--current &lt; 0) current = MAX_PROCES - 1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>schedule(0, EV_PROC, processes[current]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} else schedule(0, EV_DISK, processes[current]);</w:t>
        <w:tab/>
        <w:t>// proces si pyta dis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} else {</w:t>
        <w:tab/>
        <w:tab/>
        <w:tab/>
        <w:tab/>
        <w:tab/>
        <w:tab/>
        <w:tab/>
        <w:tab/>
        <w:tab/>
        <w:tab/>
        <w:t>// inac proces vyzaduje procesor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schedule(0, EV_PROC, processes[current]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ab/>
        <w:t>processes[current]-&gt;hadProc = TRUE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void MasSimulation::proc(CTrans * trans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//</w:t>
        <w:tab/>
        <w:t>printf("proc called\n"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ouble casula = genProc-&gt;negexp(STR_DOBA_PROC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((MasProces*)trans)-&gt;procTime += casula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schedule(casula, EV_SCHED, trans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void MasSimulation::cache(CTrans * trans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//</w:t>
        <w:tab/>
        <w:t>printf("cache called\n"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ouble casula = genZal1-&gt;negexp(STR_DOBA_ZAL1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((MasProces*)trans)-&gt;zal1Time += casula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schedule(casula, EV_SCHED, trans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void MasSimulation::disk(CTrans * trans)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{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//</w:t>
        <w:tab/>
        <w:t>printf("disk called\n"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double casula = genZal2-&gt;negexp(STR_DOBA_ZAL2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((MasProces*)trans)-&gt;zal2Time += casula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ab/>
        <w:t>schedule(casula, EV_SCHED, trans);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}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  <w:r>
        <w:br w:type="page"/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50:00Z</dcterms:created>
  <dc:creator>xdagg</dc:creator>
  <dc:description/>
  <dc:language>en-US</dc:language>
  <cp:lastModifiedBy>xdagg</cp:lastModifiedBy>
  <cp:lastPrinted>1998-03-18T15:38:00Z</cp:lastPrinted>
  <dcterms:modified xsi:type="dcterms:W3CDTF">1998-05-06T13:52:00Z</dcterms:modified>
  <cp:revision>3</cp:revision>
  <dc:subject/>
  <dc:title>Fakulta Elektrotechniky a Informatiky STU Bratislava</dc:title>
</cp:coreProperties>
</file>