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pertný regulátor</w:t>
      </w:r>
    </w:p>
    <w:p>
      <w:pPr>
        <w:pStyle w:val="Normal"/>
        <w:rPr/>
      </w:pPr>
      <w:r>
        <w:rPr/>
        <w:t xml:space="preserve">Úlohou expertného fuzzy regulátora je skvalitniť riadenie sústavy pomocou klasického regulátora a to tak, že nastavujeme akoby váhové koeficienty jednotlivých zložiek klasického PID regulátora. PID regulátor som použil z kapitoly 1. Rovnica regulátor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nary>
          </m:e>
        </m:d>
      </m:oMath>
      <w:r>
        <w:rPr/>
        <w:t>. Pomocou takto navrhnutého regulátora som sa pokúsil nielen vylepšiť prechodový dej, ale aj zmenšiť vplyv poruchy na systém. Pre adaptáciu jednotlivých parametrov som použil FIS maticu s tromi funkciami príslušnosti pre vstupy aj výstupy, trojuholníkového typu a symetrické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System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mp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='mamdani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ion=2.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Inputs=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Outputs=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Rules=9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Method='min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Method='max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Method='min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gMethod='max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uzzMethod='centroid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Input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e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-1 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2 -1 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-0.5 0 0.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0 1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Input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de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-5 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10 -5 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-5 0 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0 5 1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Output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mp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0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1 0 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0 1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1 2 3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Rules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1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2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1, 1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2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3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1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2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3, 3 (1) :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System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mi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='mamdani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ion=2.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Inputs=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Outputs=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Rules=9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Method='min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Method='max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Method='min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gMethod='max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uzzMethod='centroid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Input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e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-1 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2 -1 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-0.5 0 0.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0 1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Input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de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-5 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10 -5 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-5 0 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0 5 1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Output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mi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0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1 0 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0 1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1 2 3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Rules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1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2, 1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1, 1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2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3, 1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1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2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3, 3 (1) :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System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md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='mamdani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ion=2.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Inputs=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Outputs=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Rules=9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Method='min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Method='max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Method='min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gMethod='max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uzzMethod='centroid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Input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de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-5 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10 -5 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-5 0 5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0 5 1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Input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dde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-13 13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26 -13 0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-13 0 13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0 13 26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Output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='md'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ge=[0 2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MFs=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1='nb':'trimf',[-1 0 1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2='z':'trimf',[0.7 1 1.3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3='pb':'trimf',[1 2 3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Rules]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1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2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, 3 (1) : 1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2 1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2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3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1, 2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2, 3 (1) : 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3, 3 (1) :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  <w:t>Keďže lingvistické premenné som mal v každej funkcii len tri tak pravidiel bolo deväť, takže  nastavovanie výstupnej funkcie prebiehalo jednoduchšie. Pre ilustráciu uvádzam jednotlivé plochy FIS matíc. Lingvisticcké premenné som použil rovnakého typu ako v kapitole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08630" cy="2258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zzy pravidlá pre adaptáciu parametra P klasického PID regulátora</w:t>
            </w:r>
          </w:p>
        </w:tc>
      </w:tr>
      <w:tr>
        <w:trPr>
          <w:trHeight w:val="2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76880" cy="2223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zzy pravidlá pre adaptáciu parametra I klasického PID regulátora</w:t>
            </w:r>
          </w:p>
        </w:tc>
      </w:tr>
      <w:tr>
        <w:trPr>
          <w:trHeight w:val="2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08630" cy="2247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Fuzzy pravidlá pre adaptáciu parametra D klasického PID regulátora</w:t>
            </w:r>
          </w:p>
        </w:tc>
      </w:tr>
    </w:tbl>
    <w:p>
      <w:pPr>
        <w:pStyle w:val="Caption"/>
        <w:jc w:val="center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Pri simuláciach som použil nasledujúcu schém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6005" cy="489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Výsledky simulácie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223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3935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Záver</w:t>
      </w:r>
    </w:p>
    <w:p>
      <w:pPr>
        <w:pStyle w:val="Normal"/>
        <w:rPr/>
      </w:pPr>
      <w:r>
        <w:rPr/>
        <w:t xml:space="preserve">Mnou navrhnutý expertný regulátor s adaptáciou parametrov nedosiahol požadované kvality. Príčiny vidím hneď vo viacerých faktoroch. </w:t>
      </w:r>
    </w:p>
    <w:p>
      <w:pPr>
        <w:pStyle w:val="Normal"/>
        <w:numPr>
          <w:ilvl w:val="0"/>
          <w:numId w:val="2"/>
        </w:numPr>
        <w:rPr/>
      </w:pPr>
      <w:r>
        <w:rPr/>
        <w:t>Samotný klasický PID regulátor nie je príliš kvalitný</w:t>
      </w:r>
    </w:p>
    <w:p>
      <w:pPr>
        <w:pStyle w:val="Normal"/>
        <w:numPr>
          <w:ilvl w:val="0"/>
          <w:numId w:val="2"/>
        </w:numPr>
        <w:rPr/>
      </w:pPr>
      <w:r>
        <w:rPr/>
        <w:t>Ponechal som symetrické funkcie príslušnosti a ani ich rozsahy som nemenil</w:t>
      </w:r>
    </w:p>
    <w:p>
      <w:pPr>
        <w:pStyle w:val="Normal"/>
        <w:numPr>
          <w:ilvl w:val="0"/>
          <w:numId w:val="2"/>
        </w:numPr>
        <w:rPr/>
      </w:pPr>
      <w:r>
        <w:rPr/>
        <w:t>Bázy pravidiel obsahovali len po deväť pravidie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arilo sa mi dosiahnuť priebeh bez preregulovania, ale systém mal po ustálení podkmit a odstránenie vplyvu poruchy bolo nepatrné ako to vidieť z výsledkov simulácie.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135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right"/>
      <w:rPr/>
    </w:pPr>
    <w:r>
      <w:rPr/>
      <w:t>Expertný reguláto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21:49:00Z</dcterms:created>
  <dc:creator>Peter Maly</dc:creator>
  <dc:description/>
  <dc:language>en-US</dc:language>
  <cp:lastModifiedBy>Peter Maly</cp:lastModifiedBy>
  <dcterms:modified xsi:type="dcterms:W3CDTF">1999-05-11T22:45:00Z</dcterms:modified>
  <cp:revision>6</cp:revision>
  <dc:subject/>
  <dc:title>3 Expertný regulátor</dc:title>
</cp:coreProperties>
</file>