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Fakulta Elektrotechniky a Informatiky STU Bratislav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Katedra informatiky v</w:t>
      </w:r>
      <w:r>
        <w:rPr>
          <w:sz w:val="32"/>
          <w:lang w:val="sk-SK"/>
        </w:rPr>
        <w:t>ýpočtovej techniky</w:t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44"/>
          <w:lang w:val="sk-SK"/>
        </w:rPr>
      </w:pPr>
      <w:r>
        <w:rPr>
          <w:sz w:val="44"/>
          <w:lang w:val="sk-SK"/>
        </w:rPr>
        <w:t>Multiprogramový systém.</w:t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>INFA - krúžok 11.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>Michal Bencúr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Mojmír Murín </w:t>
      </w:r>
      <w:r>
        <w:br w:type="page"/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lang w:val="sk-SK"/>
        </w:rPr>
      </w:pPr>
      <w:r>
        <w:rPr>
          <w:sz w:val="28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3045</wp:posOffset>
            </wp:positionV>
            <wp:extent cx="5017135" cy="8019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main.cpp </w:t>
      </w:r>
    </w:p>
    <w:p>
      <w:pPr>
        <w:pStyle w:val="Normal"/>
        <w:rPr>
          <w:sz w:val="18"/>
        </w:rPr>
      </w:pPr>
      <w:r>
        <w:rPr>
          <w:sz w:val="18"/>
        </w:rPr>
        <w:t>/*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*  Multiprog. system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*  Michal Bencur, Mojmir Murin 1998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*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#include "toolset.h"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#define TCPU 10</w:t>
      </w:r>
    </w:p>
    <w:p>
      <w:pPr>
        <w:pStyle w:val="Normal"/>
        <w:rPr>
          <w:sz w:val="18"/>
        </w:rPr>
      </w:pPr>
      <w:r>
        <w:rPr>
          <w:sz w:val="18"/>
        </w:rPr>
        <w:t>#define TCACHE 25</w:t>
      </w:r>
    </w:p>
    <w:p>
      <w:pPr>
        <w:pStyle w:val="Normal"/>
        <w:rPr>
          <w:sz w:val="18"/>
        </w:rPr>
      </w:pPr>
      <w:r>
        <w:rPr>
          <w:sz w:val="18"/>
        </w:rPr>
        <w:t>#define TDISK 100</w:t>
      </w:r>
    </w:p>
    <w:p>
      <w:pPr>
        <w:pStyle w:val="Normal"/>
        <w:rPr>
          <w:sz w:val="18"/>
        </w:rPr>
      </w:pPr>
      <w:r>
        <w:rPr>
          <w:sz w:val="18"/>
        </w:rPr>
        <w:t>#define ENDTIME 3000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MultiGen gen1(3), gen2(1), gen3(1), gen4(1)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bstractProcess * proces1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2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3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4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5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6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7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8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9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10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11;</w:t>
      </w:r>
    </w:p>
    <w:p>
      <w:pPr>
        <w:pStyle w:val="Normal"/>
        <w:rPr>
          <w:sz w:val="18"/>
        </w:rPr>
      </w:pPr>
      <w:r>
        <w:rPr>
          <w:sz w:val="18"/>
        </w:rPr>
        <w:t>CAbstractProcess * proces12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Facility * Procesor;</w:t>
      </w:r>
    </w:p>
    <w:p>
      <w:pPr>
        <w:pStyle w:val="Normal"/>
        <w:rPr>
          <w:sz w:val="18"/>
        </w:rPr>
      </w:pPr>
      <w:r>
        <w:rPr>
          <w:sz w:val="18"/>
        </w:rPr>
        <w:t>CFacility * Cache;</w:t>
      </w:r>
    </w:p>
    <w:p>
      <w:pPr>
        <w:pStyle w:val="Normal"/>
        <w:rPr>
          <w:sz w:val="18"/>
        </w:rPr>
      </w:pPr>
      <w:r>
        <w:rPr>
          <w:sz w:val="18"/>
        </w:rPr>
        <w:t>CFacility * Disk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t pocetUloh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EFINE_PROCESS(proces) {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int Stav = 0;  // 0-chcemeProcesor, 1-chcemeNieco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while (1) {</w:t>
      </w:r>
    </w:p>
    <w:p>
      <w:pPr>
        <w:pStyle w:val="Normal"/>
        <w:rPr>
          <w:sz w:val="18"/>
        </w:rPr>
      </w:pPr>
      <w:r>
        <w:rPr>
          <w:sz w:val="18"/>
        </w:rPr>
        <w:t>//</w:t>
        <w:tab/>
        <w:t xml:space="preserve">  printf("while\n");</w:t>
      </w:r>
    </w:p>
    <w:p>
      <w:pPr>
        <w:pStyle w:val="Normal"/>
        <w:rPr>
          <w:sz w:val="18"/>
        </w:rPr>
      </w:pPr>
      <w:r>
        <w:rPr>
          <w:sz w:val="18"/>
        </w:rPr>
        <w:tab/>
        <w:t>if (Stav == 0) { // Chceme procesor</w:t>
      </w:r>
    </w:p>
    <w:p>
      <w:pPr>
        <w:pStyle w:val="Normal"/>
        <w:rPr>
          <w:sz w:val="18"/>
        </w:rPr>
      </w:pPr>
      <w:r>
        <w:rPr>
          <w:sz w:val="18"/>
        </w:rPr>
        <w:t>LABEL1:</w:t>
        <w:tab/>
        <w:t>if (Procesor-&gt;getStatus() == NOTRANSACTION) {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CTrans * tr = new CTrans(owner-&gt;getSimTime()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Procesor-&gt;enter(tr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hold(gen2.negexp(TCPU)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Procesor-&gt;leave(tr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Stav = 1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delete tr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} else {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if( this == proces1 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activateAfterProcess(proces3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if( this == proces2 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activateAfterProcess(proces1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if( this == proces3 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activateAfterProcess(proces2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passivate(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goto LABEL1; };</w:t>
      </w:r>
    </w:p>
    <w:p>
      <w:pPr>
        <w:pStyle w:val="Normal"/>
        <w:rPr>
          <w:sz w:val="18"/>
        </w:rPr>
      </w:pPr>
      <w:r>
        <w:rPr>
          <w:sz w:val="18"/>
        </w:rPr>
        <w:tab/>
        <w:t>} else {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f (gen1.chance(0.1)) {   // ide do disku</w:t>
      </w:r>
    </w:p>
    <w:p>
      <w:pPr>
        <w:pStyle w:val="Normal"/>
        <w:rPr>
          <w:sz w:val="18"/>
        </w:rPr>
      </w:pPr>
      <w:r>
        <w:rPr>
          <w:sz w:val="18"/>
        </w:rPr>
        <w:t>LABEL2:</w:t>
        <w:tab/>
        <w:tab/>
        <w:t>if (Disk-&gt;getStatus() == NOTRANSACTION) {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CTrans * tr = new CTrans(owner-&gt;getSimTime()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Disk-&gt;enter(tr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hold(gen3.negexp(TDISK)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Disk-&gt;leave(tr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Stav = 0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delete tr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} else {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if( this == proces1 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activateAfterProcess(proces3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if( this == proces2 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activateAfterProcess(proces1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if( this == proces3 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activateAfterProcess(proces2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passivate(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goto LABEL2; }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} else if (gen3.chance(0.8)) {   // ide do cache</w:t>
      </w:r>
    </w:p>
    <w:p>
      <w:pPr>
        <w:pStyle w:val="Normal"/>
        <w:rPr>
          <w:sz w:val="18"/>
        </w:rPr>
      </w:pPr>
      <w:r>
        <w:rPr>
          <w:sz w:val="18"/>
        </w:rPr>
        <w:t>LABEL3:</w:t>
        <w:tab/>
        <w:tab/>
        <w:t>if (Cache-&gt;getStatus() == NOTRANSACTION) {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CTrans * tr = new CTrans(owner-&gt;getSimTime()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Cache-&gt;enter(tr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hold(gen4.negexp(TCACHE)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Cache-&gt;leave(tr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Stav = 0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delete tr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} else {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if( this == proces1 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activateAfterProcess(proces3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if( this == proces2 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activateAfterProcess(proces1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if( this == proces3 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activateAfterProcess(proces2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passivate()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goto LABEL3; }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} else { // uloha konci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pocetUloh++; Stav=0 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Normal"/>
        <w:rPr>
          <w:sz w:val="18"/>
        </w:rPr>
      </w:pPr>
      <w:r>
        <w:rPr>
          <w:sz w:val="18"/>
        </w:rPr>
        <w:tab/>
        <w:t>}</w:t>
      </w:r>
    </w:p>
    <w:p>
      <w:pPr>
        <w:pStyle w:val="Normal"/>
        <w:rPr>
          <w:sz w:val="18"/>
        </w:rPr>
      </w:pPr>
      <w:r>
        <w:rPr>
          <w:sz w:val="18"/>
        </w:rPr>
        <w:tab/>
        <w:t>//passivate(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lass CProcSim : public CProcessSimulation</w:t>
      </w:r>
    </w:p>
    <w:p>
      <w:pPr>
        <w:pStyle w:val="Normal"/>
        <w:rPr>
          <w:sz w:val="18"/>
        </w:rPr>
      </w:pPr>
      <w:r>
        <w:rPr>
          <w:sz w:val="18"/>
        </w:rPr>
        <w:t>{</w:t>
      </w:r>
    </w:p>
    <w:p>
      <w:pPr>
        <w:pStyle w:val="Normal"/>
        <w:rPr>
          <w:sz w:val="18"/>
        </w:rPr>
      </w:pPr>
      <w:r>
        <w:rPr>
          <w:sz w:val="18"/>
        </w:rPr>
        <w:t>public: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CProcSim(TIMETYPE, const char*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~CProcSim(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void initSimulation();</w:t>
      </w:r>
    </w:p>
    <w:p>
      <w:pPr>
        <w:pStyle w:val="Normal"/>
        <w:rPr>
          <w:sz w:val="18"/>
        </w:rPr>
      </w:pPr>
      <w:r>
        <w:rPr>
          <w:sz w:val="18"/>
        </w:rPr>
        <w:t>}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ProcSim::CProcSim(TIMETYPE end, const char* name) : CProcessSimulation(end, name)</w:t>
      </w:r>
    </w:p>
    <w:p>
      <w:pPr>
        <w:pStyle w:val="Normal"/>
        <w:rPr>
          <w:sz w:val="18"/>
        </w:rPr>
      </w:pPr>
      <w:r>
        <w:rPr>
          <w:sz w:val="18"/>
        </w:rPr>
        <w:t>{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rocesor = new CFacility((CSimulation*)this, "Prcak"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Cache = new CFacility((CSimulation*)this, "Keska"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Disk = new CFacility((CSimulation*)this, "Disk")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ocetUloh = 0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ProcSim::~CProcSim()</w:t>
      </w:r>
    </w:p>
    <w:p>
      <w:pPr>
        <w:pStyle w:val="Normal"/>
        <w:rPr>
          <w:sz w:val="18"/>
        </w:rPr>
      </w:pPr>
      <w:r>
        <w:rPr>
          <w:sz w:val="18"/>
        </w:rPr>
        <w:t>{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delete Procesor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delete Cache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delete Disk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rintf("\nV systeme bolo %d uloh\n", pocetUloh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rintf("To znamena %d casu na ulohu\n", ENDTIME/pocetUloh)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void CProcSim::initSimulation()</w:t>
      </w:r>
    </w:p>
    <w:p>
      <w:pPr>
        <w:pStyle w:val="Normal"/>
        <w:rPr>
          <w:sz w:val="18"/>
        </w:rPr>
      </w:pPr>
      <w:r>
        <w:rPr>
          <w:sz w:val="18"/>
        </w:rPr>
        <w:t>{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roces1 = new proces(this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roces2 = new proces(this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roces3 = new proces(this)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roces1-&gt;activateAfterProcess(current()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roces2-&gt;activateAfterProcess(current()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roces3-&gt;activateAfterProcess(current())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t main()</w:t>
      </w:r>
    </w:p>
    <w:p>
      <w:pPr>
        <w:pStyle w:val="Normal"/>
        <w:rPr>
          <w:sz w:val="18"/>
        </w:rPr>
      </w:pPr>
      <w:r>
        <w:rPr>
          <w:sz w:val="18"/>
        </w:rPr>
        <w:t>{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CProcSim sim(ENDTIME, "Procesova simulacia modelu"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sim.interaction(TRUE);               // zastane po stlaceni klavesy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sim.tracing(TRUE);                   // vypisuje informacie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sim.stepping(TRUE);                  // zastane pred kazdou udalostou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sim.simulate();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return 0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  <w:r>
        <w:br w:type="page"/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5:10:00Z</dcterms:created>
  <dc:creator>xdagg</dc:creator>
  <dc:description/>
  <dc:language>en-US</dc:language>
  <cp:lastModifiedBy>xdagg</cp:lastModifiedBy>
  <cp:lastPrinted>1998-05-06T17:09:00Z</cp:lastPrinted>
  <dcterms:modified xsi:type="dcterms:W3CDTF">1998-05-06T15:10:00Z</dcterms:modified>
  <cp:revision>2</cp:revision>
  <dc:subject/>
  <dc:title>Fakulta Elektrotechniky a Informatiky STU Bratislava</dc:title>
</cp:coreProperties>
</file>