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>
          <w:sz w:val="24"/>
        </w:rPr>
        <w:t>2.1   Priebehy z meracieho systému ADON pre detektor AM signálu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 modulačnú frekvenciu 2,5Hz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400175"/>
            <wp:effectExtent l="0" t="0" r="0" b="0"/>
            <wp:wrapTopAndBottom/>
            <wp:docPr id="1" name="eop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opi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 modulačnú frekvenciu 10Hz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400175"/>
            <wp:effectExtent l="0" t="0" r="0" b="0"/>
            <wp:wrapTopAndBottom/>
            <wp:docPr id="2" name="eop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opi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 modulačnú frekvenciu 20Hz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365885"/>
            <wp:effectExtent l="0" t="0" r="0" b="0"/>
            <wp:wrapTopAndBottom/>
            <wp:docPr id="3" name="eop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opi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284"/>
        <w:rPr>
          <w:sz w:val="24"/>
        </w:rPr>
      </w:pPr>
      <w:r>
        <w:rPr>
          <w:sz w:val="24"/>
        </w:rPr>
        <w:t>2.2   Priebeh detektora AM signálu pomocou programu MC3 pre modulačnú frekvenciu 10H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69430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6:26:00Z</dcterms:created>
  <dc:creator>Brdečka Peter</dc:creator>
  <dc:description/>
  <dc:language>en-US</dc:language>
  <cp:lastModifiedBy>Brdečka Peter</cp:lastModifiedBy>
  <dcterms:modified xsi:type="dcterms:W3CDTF">1999-03-16T16:26:00Z</dcterms:modified>
  <cp:revision>2</cp:revision>
  <dc:subject/>
  <dc:title>Priebehy z meracieho systému ADON pre detektor AM signálu k úlohe 2</dc:title>
</cp:coreProperties>
</file>