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u w:val="single"/>
          <w:lang w:val="sk-SK"/>
        </w:rPr>
        <w:t>MEDZINÁRODNÉ INŠTITÚCIE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Európanom trvalo dve svetové vojny,kým začali ponímať svoju jednotu na odliš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nom základe ako v minulosti. Na Západe,  rozhodnutom  neopakovať chyby, ktoré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nasledovali po 1. svetovej vojne,  demokratické vlády hľadali spôsob napredo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vania a zvolili si cestu ekonomickej a politickej integrácie. Zmluvy zaklada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júce Spoločenstvá a stanovujúce ich ciele vytvorili rad európskych inštitúcií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poverených úlohou realizovať ich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Vznikli tri európske spoločenstvá: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ESUO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Európske spoločenstvo uhlia a ocele  / v roku 1952 / - produkcia uhlia a ocele je riadená jedným nadnárodným orgánom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EHS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>- Európske  hospodárske  spoločenstvo / vzniklo v roku 1957 / -  správa o problémoch týkajúcich sa všeobecného hospodárskeho združenia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EURATOM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Európske spoločenstvo  atómovej  energie  / vzniklo v roku 1957 / - združenie na poli mierového využitia jadrovej energie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Pôvodne mali spoločenstvá  ESUO na jednej strane  a  EHS na strane druhej od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delené inštitúcie. V roku 1967 Vysoký komisariát ESUO a Komisia EHS splynuli, aby tak vytvorili základnú formu súčastného  Európskeho  spoločenstva  / ES /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EU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Európska únia - V decembri 1991 sa hlavy štátov a vlád Dvanástky zišli v Európskej rade  v  Maastrichte  v  Holandsku a urobili rozhodné kroky v smere ďaľšej a nezvratnej integrácii Európy. Rozhodli  sa  založiť Európsku úniu na báze Európskych  spoločenstiev, využívajúcu nové formy spolupráce.  Následkom toho zmluvu o založení EHS nahradila od 1.januára roku 1993 zmluva o  Európs-kej únii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Ďaľšie inštitúcie: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EURÓPSKA KOMISIA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>- ktorá je výkonným orgánom Európskeho  spoločenstva. Jej ú- lohou je zabezpečiť dodržanie ustanovení zmlúv, navrhovať zákony  pre  Spolo- čestvá / ktoré sa  nazývajú predpismi a smernicami /, nevyhnutné na  realizá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ciu cieľov a po ich schválení zabezpečiť ich uplatňovanie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RADA MINISTROV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rozhodovací orgán ES s cieľom rokovať o zákonoch Spoločenst- va a prijímať ich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EURÓPSKY PARLAMENT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>- demokratický hlas európskych národov, ktorého  prvoradou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povinnosťou je sledovať činnosť  Európskej  komisie, schvaľovať a modifikovať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rozpočet Spoločenstva a kontrolovať legislatívu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SÚDNY DVOR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- urovnáva spory  medzi  členskými  štátmi; medzi  Spoločenstvom a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členskými štátmi, medzi inštitúciami; medzi jednotlivcami alebo organizáciami a Spoločenstvom, vrátane sťažností od personálu Európskych spoločenstiev. Dá- va posudky k medzinárodným dohodám a predbežným rozhodnutiam v prípadoch pos- túpených národnými súdmi atď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EURÓPSKA RADA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vydáva rozhodnutia, ktoré však nie sú právne záväzné. Na radu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sa môže obrátiť napr. Komisia ES alebo Rada ministrov v obťažných problémoch,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v ktorých normálne inštitúcie Spoločenstva nie sú schopné dohody.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RADA EURÓPY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organizácia, ktorá pôsobí najmä v oblasti vzdelávania a kultúr-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nej spolupráce a ktorá zodpovedá za Európsky dvor pre ľudské práva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OBSE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Organizácia pre bezpečnosť a spoluprácu v Európe - uznávaná ako hlavný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zdroj preventívnej diplomacie,  predchádzania konfliktom,  urovnávania kríz a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obnovy po ukončení kríz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HSV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hospodársky a sociálny výbor. Je to menovaný  orgán, ktorý zodpovedá za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preskúmanie návrhov zákonov a dáva odporúčania Rade ministrov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OECD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Organizácia pre hospodársku spoluprácu a rozvoj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EZVO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Európske združenie voľného obchodu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COREPER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- Výbor stálych zástupcov EHS. Zástupcovia  prerokúvajú a  pripravujú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návrhy zákonov, ktoré predkladajú Rade na rozhodnutie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Medzinárodné inštitúcie nevznikali len v Európe, ale aj vo svete: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Charta </w:t>
      </w: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 xml:space="preserve">OSN 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>- bola podpísaná v roku 1945 v  San Franciscu v Californii. Vyjad- ruje  odhodlanie národov sveta ochraňovať mier.  Hlavnou úlohou je teda obme- dzovanie zbrojenia, jadrových skúšok, znemožňovanie rozmiestňovania jadrových a iných zbraní hromadného ničenia vo vesmíre alebo na morskom dne a  zabrániť ďaľšiemu rozširovaniu jadrových zbraní. Teraz má OSN viac ako  150  členských štátov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NATO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vzniklo v roku 1949 podpisom  Severoatlantického paktu vo  Washingtone DC. Úloha NATO sa dramaticky  menila. Aliancia  spočiatku  znamenala  záväzok členov, že sa budú navzájom chrániť pred útokom. Zároveň prevzala na seba po- litickú úlohu ako organizácia, ktorá konkrétne  vyjadrovala  rozhodnutie svo- jich členov podporovať zásady slobody, demokracie a mieru. Taktiež  spolupra- cuje s ďaľšími medzinárodnými organizáciami, aby  svoj cieľ  dosiahol čo naj- účinnejšie. Preberá stále nové úlohy a poslania, čím reaguje  na  krízy ohro- zujúce mier, ako napr. šírenie zbraní hromadného ničenia. NATO tvorí teraz 15 členov, ale v  blízkej budúcnosti k nim pár štátov pribudne.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  <w:t>Ďaľšie vojensko - politické aliancie: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ANZUS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Tichomorský pakt / vznikol v roku 1951 /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SEATO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Organizácia paktu juhovýchodnej Ázie / vznik v roku 1954 /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CENTO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Bagdadský pakt /vznikol v roku 1955 /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  <w:lang w:val="sk-SK"/>
        </w:rPr>
        <w:t>OAS</w:t>
      </w:r>
      <w:r>
        <w:rPr>
          <w:rFonts w:eastAsia="Courier New CE" w:cs="Courier New CE" w:ascii="Courier New CE" w:hAnsi="Courier New CE"/>
          <w:sz w:val="22"/>
          <w:szCs w:val="22"/>
          <w:lang w:val="sk-SK"/>
        </w:rPr>
        <w:t xml:space="preserve"> - Organizácia amerických štátov / vznikla roku v 1948 /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  <w:lang w:val="sk-SK"/>
        </w:rPr>
      </w:pPr>
      <w:r>
        <w:rPr>
          <w:rFonts w:eastAsia="Courier New CE" w:cs="Courier New CE" w:ascii="Courier New CE" w:hAnsi="Courier New CE"/>
          <w:sz w:val="22"/>
          <w:szCs w:val="22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ourier New C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