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t>Ekonomická interpretácia genetického učenia</w:t>
      </w:r>
    </w:p>
    <w:p>
      <w:pPr>
        <w:pStyle w:val="Normal"/>
        <w:rPr>
          <w:lang w:val="sk-SK"/>
        </w:rPr>
      </w:pPr>
      <w:r>
        <w:rPr>
          <w:lang w:val="sk-SK"/>
        </w:rPr>
      </w:r>
    </w:p>
    <w:p>
      <w:pPr>
        <w:pStyle w:val="Normal"/>
        <w:rPr>
          <w:lang w:val="sk-SK"/>
        </w:rPr>
      </w:pPr>
      <w:r>
        <w:rPr>
          <w:lang w:val="sk-SK"/>
        </w:rPr>
        <w:tab/>
        <w:t xml:space="preserve">Predstavitelia aplikovanej vedy GA tvrdia, že GA je počítačovým modelom kreativity a invenčnosti. Ľudské bytie v konfrontácii s novými úlohami často  dáva dokopy viaceré črty riešenia, ktoré dobøe fungujú v rozličných súvislostiach a to z toho dôvodu aby sa našlo riešenie úlohy. Niektorí odborníci na GA ukazujú, že tieto črty sú prítomné aj v genetických algoritmoch a prichádzajú k záveru, že hospodárstva, organizácie, spoločenské systémy, politické systémy, celé spoločnosti (resp. spoločenstvá tvorené jednotlivými spoločnosťami sa javia menej mysterióznymi, keď  sa na také systémy pozrieme prostredníctvom viacerých experimentov urobených na simulačných modeloch typu GA a keď sa z nich pokúšame odvodiť poučenia. Zmysel týchto tvrdení spočíva v dvoch veciach. Prvá najviac mysteriózna vec je, že v takých systémoch je vyžarovanie ich  inovatívnej povahy a GA nahradzujú mystérium pokrývania inovácie zdravým  dávkovaním mechanizmu. </w:t>
      </w:r>
    </w:p>
    <w:p>
      <w:pPr>
        <w:pStyle w:val="Normal"/>
        <w:rPr/>
      </w:pPr>
      <w:r>
        <w:rPr>
          <w:lang w:val="sk-SK"/>
        </w:rPr>
        <w:tab/>
        <w:t xml:space="preserve">Mnohé ťažkosti v spoločenských vedách vznikajú z nedostatku výpočtovej teórie činiteľov inovácie a GA v rastúcej miere spĺňa tento účel celkom pekne. Po druhé, populačne orientované systémy dominujú v situáciách, ktoré ekonómovia nazývajú zákonom nezamýšľaných dôsledkov (čo samo osebe je výsledkom širokých aktivít a inovačnej schopnosti aktérov) vstupujúcich  do vzťahov s GA a poskytujú tým pádom rukolapné skúsenosti v pochopení toho, čo je pre mnohých ľudí protiintuitívne správanie. Táto odvolávka  (na Goldberga -viď. ) ukazuje, že tiež vedci, ktorí nie sú a priori zainteresovaní na ekonómii by mali využiť GA nielen jako  optimalizačný  nástroj ale aj ako mnohopočetné možnosti ktoré sa vynoria na  základe GA ako interpretačného modelu učenlivej populácie. Aby sme urobili mikrozáklady pre tento globálny argument, pokúsime sa  teraz interpretovať časti GA v </w:t>
      </w:r>
      <w:r>
        <w:rPr>
          <w:b/>
          <w:lang w:val="sk-SK"/>
        </w:rPr>
        <w:t>kontexte ekonomického systému.</w:t>
      </w:r>
    </w:p>
    <w:p>
      <w:pPr>
        <w:pStyle w:val="Normal"/>
        <w:rPr/>
      </w:pPr>
      <w:r>
        <w:rPr>
          <w:b/>
          <w:lang w:val="sk-SK"/>
        </w:rPr>
        <w:tab/>
        <w:t xml:space="preserve">V prvom rade </w:t>
      </w:r>
      <w:r>
        <w:rPr>
          <w:lang w:val="sk-SK"/>
        </w:rPr>
        <w:t>sa musíme rozhodnúť,  ako budeme interpretovať väčšinu  základných komponentov GA, menovite binárne struny (postupnosti). Bolo by prirodzené chápať tieto postupnosti ako ekonomických  agentov. Je tu však aj  iná cesta, menovite ako jednotlivcov, ktorí bojujú proti sebe, aby sa mohli z genotypu premeniť na fenotyp. (Arifovičová). Myslíme si však, že táto druhá interpretácia má viaceré slabé mie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4:56:00Z</dcterms:created>
  <dc:creator>Prof.Ing.Ladislav Andrasik</dc:creator>
  <dc:description/>
  <dc:language>en-US</dc:language>
  <cp:lastModifiedBy>Peter Humaj</cp:lastModifiedBy>
  <dcterms:modified xsi:type="dcterms:W3CDTF">1999-05-10T12:54:00Z</dcterms:modified>
  <cp:revision>3</cp:revision>
  <dc:subject/>
  <dc:title>Ekonomická interpretácia genetického učenia</dc:title>
</cp:coreProperties>
</file>