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CE" w:hAnsi="Times New Roman CE" w:eastAsia="Times New Roman CE" w:cs="Times New Roman CE"/>
          <w:b/>
          <w:b/>
          <w:bCs/>
          <w:lang w:val="sk-SK"/>
        </w:rPr>
      </w:pPr>
      <w:r>
        <w:rPr>
          <w:rFonts w:eastAsia="Times New Roman CE" w:cs="Times New Roman CE" w:ascii="Times New Roman CE" w:hAnsi="Times New Roman CE"/>
          <w:lang w:val="sk-SK"/>
        </w:rPr>
        <w:t>Martin Pilka, 3 ročník SI, krúžok 6, 1998</w:t>
      </w:r>
      <w:r>
        <w:rPr>
          <w:rFonts w:eastAsia="Times New Roman" w:cs="Times New Roman" w:ascii="Times New Roman" w:hAnsi="Times New Roman"/>
        </w:rPr>
        <w:t>/99</w:t>
      </w:r>
    </w:p>
    <w:p>
      <w:pPr>
        <w:pStyle w:val="Normal"/>
        <w:spacing w:lineRule="auto" w:line="240"/>
        <w:jc w:val="center"/>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spacing w:lineRule="auto" w:line="240"/>
        <w:jc w:val="center"/>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HUFFMANOVO KÓDOVANIE</w:t>
      </w:r>
    </w:p>
    <w:p>
      <w:pPr>
        <w:pStyle w:val="Normal"/>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Text zadani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b/>
          <w:bCs/>
          <w:lang w:val="sk-SK"/>
        </w:rPr>
        <w:tab/>
      </w:r>
      <w:r>
        <w:rPr>
          <w:rFonts w:eastAsia="Times New Roman CE" w:cs="Times New Roman CE" w:ascii="Times New Roman CE" w:hAnsi="Times New Roman CE"/>
          <w:lang w:val="sk-SK"/>
        </w:rPr>
        <w:t xml:space="preserve">Naprogramujte Huffmanovo kódovanie pomocou údajového typu strom. </w:t>
      </w:r>
    </w:p>
    <w:p>
      <w:pPr>
        <w:pStyle w:val="Normal"/>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Špecifikáci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Program využíva štruktúrovaný údajový typ binárny strom. Nad stromom sú zadefinované niektoré neštandardtné operácie, ktoré si vyžiadal daný problém, naopak, nie všetky klasické operácie boli potrebné a preto ani nie sú implementované.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
      </w:r>
      <w:r>
        <w:rPr>
          <w:rFonts w:eastAsia="Times New Roman CE" w:cs="Times New Roman CE" w:ascii="Times New Roman CE" w:hAnsi="Times New Roman CE"/>
          <w:b/>
          <w:bCs/>
          <w:lang w:val="sk-SK"/>
        </w:rPr>
        <w:t>Signatúra implementovaného údajového typu:</w:t>
      </w:r>
      <w:r>
        <w:rPr>
          <w:rFonts w:eastAsia="Times New Roman CE" w:cs="Times New Roman CE" w:ascii="Times New Roman CE" w:hAnsi="Times New Roman CE"/>
          <w:lang w:val="sk-SK"/>
        </w:rPr>
        <w:tab/>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Druhy:    Tree</w:t>
        <w:tab/>
        <w:tab/>
        <w:t>- strom</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 xml:space="preserve"> V</w:t>
        <w:tab/>
        <w:tab/>
        <w:t>- vrcho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 xml:space="preserve"> Lab</w:t>
        <w:tab/>
        <w:tab/>
        <w:t>- ohodnotenie vrcholu</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Operácie:</w:t>
      </w:r>
    </w:p>
    <w:p>
      <w:pPr>
        <w:pStyle w:val="Normal"/>
        <w:tabs>
          <w:tab w:val="clear" w:pos="720"/>
          <w:tab w:val="left" w:pos="426" w:leader="none"/>
          <w:tab w:val="left" w:pos="8662" w:leader="none"/>
        </w:tabs>
        <w:spacing w:lineRule="auto" w:line="240"/>
        <w:ind w:right="-22"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Empty00  -</w:t>
        <w:tab/>
        <w:tab/>
        <w:tab/>
        <w:t>==</w:t>
      </w:r>
      <w:r>
        <w:rPr>
          <w:rFonts w:eastAsia="Times New Roman" w:cs="Times New Roman" w:ascii="Times New Roman" w:hAnsi="Times New Roman"/>
        </w:rPr>
        <w:t>&gt;</w:t>
      </w:r>
      <w:r>
        <w:rPr>
          <w:rFonts w:eastAsia="Times New Roman CE" w:cs="Times New Roman CE" w:ascii="Times New Roman CE" w:hAnsi="Times New Roman CE"/>
          <w:lang w:val="sk-SK"/>
        </w:rPr>
        <w:t xml:space="preserve"> tree</w:t>
        <w:tab/>
        <w:tab/>
        <w:t xml:space="preserve">vytvorenie stromu obsahujúceho </w:t>
        <w:tab/>
        <w:tab/>
        <w:tab/>
        <w:tab/>
        <w:tab/>
        <w:tab/>
        <w:tab/>
        <w:tab/>
        <w:tab/>
        <w:t>iba koreň, ktorý nemá ohodnotenie</w:t>
      </w:r>
    </w:p>
    <w:p>
      <w:pPr>
        <w:pStyle w:val="Normal"/>
        <w:tabs>
          <w:tab w:val="clear" w:pos="720"/>
          <w:tab w:val="left" w:pos="426" w:leader="none"/>
          <w:tab w:val="left" w:pos="8662" w:leader="none"/>
        </w:tabs>
        <w:spacing w:lineRule="auto" w:line="240"/>
        <w:ind w:right="-22"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Empty00  -</w:t>
        <w:tab/>
        <w:tab/>
        <w:t xml:space="preserve">         lab</w:t>
        <w:tab/>
      </w:r>
      <w:r>
        <w:rPr>
          <w:rFonts w:eastAsia="Times New Roman" w:cs="Times New Roman" w:ascii="Times New Roman" w:hAnsi="Times New Roman"/>
        </w:rPr>
        <w:t xml:space="preserve">==&gt; </w:t>
      </w:r>
      <w:r>
        <w:rPr>
          <w:rFonts w:eastAsia="Times New Roman CE" w:cs="Times New Roman CE" w:ascii="Times New Roman CE" w:hAnsi="Times New Roman CE"/>
          <w:lang w:val="sk-SK"/>
        </w:rPr>
        <w:t>tree</w:t>
        <w:tab/>
        <w:tab/>
        <w:t xml:space="preserve">vytvorenie stromu obsahujúceho </w:t>
        <w:tab/>
        <w:tab/>
        <w:tab/>
        <w:tab/>
        <w:tab/>
        <w:tab/>
        <w:tab/>
        <w:tab/>
        <w:tab/>
        <w:t xml:space="preserve">iba koreň, ktorý je ohodnotený </w:t>
        <w:tab/>
        <w:tab/>
        <w:tab/>
        <w:tab/>
        <w:tab/>
        <w:tab/>
        <w:tab/>
        <w:tab/>
        <w:tab/>
        <w:t xml:space="preserve">hodnotou lab </w:t>
      </w:r>
      <w:r>
        <w:rPr>
          <w:rFonts w:eastAsia="Times New Roman" w:cs="Times New Roman" w:ascii="Times New Roman" w:hAnsi="Times New Roman"/>
        </w:rPr>
        <w:t>(o</w:t>
      </w:r>
      <w:r>
        <w:rPr>
          <w:rFonts w:eastAsia="Times New Roman CE" w:cs="Times New Roman CE" w:ascii="Times New Roman CE" w:hAnsi="Times New Roman CE"/>
          <w:lang w:val="sk-SK"/>
        </w:rPr>
        <w:t xml:space="preserve">d predchádzajúcej </w:t>
        <w:tab/>
        <w:tab/>
        <w:tab/>
        <w:tab/>
        <w:tab/>
        <w:tab/>
        <w:tab/>
        <w:tab/>
        <w:tab/>
        <w:t>operácie sa líši počtom argumentov</w:t>
      </w:r>
      <w:r>
        <w:rPr>
          <w:rFonts w:eastAsia="Times New Roman" w:cs="Times New Roman" w:ascii="Times New Roman" w:hAnsi="Times New Roman"/>
        </w:rPr>
        <w:t>)</w:t>
      </w:r>
    </w:p>
    <w:p>
      <w:pPr>
        <w:pStyle w:val="Normal"/>
        <w:tabs>
          <w:tab w:val="clear" w:pos="720"/>
          <w:tab w:val="left" w:pos="426" w:leader="none"/>
          <w:tab w:val="left" w:pos="8662" w:leader="none"/>
        </w:tabs>
        <w:spacing w:lineRule="auto" w:line="240"/>
        <w:ind w:right="-22"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Empty02  -</w:t>
        <w:tab/>
        <w:t xml:space="preserve">             tree1,tree2 </w:t>
      </w:r>
      <w:r>
        <w:rPr>
          <w:rFonts w:eastAsia="Times New Roman" w:cs="Times New Roman" w:ascii="Times New Roman" w:hAnsi="Times New Roman"/>
        </w:rPr>
        <w:t>==&gt; tree</w:t>
        <w:tab/>
        <w:tab/>
        <w:t>vytvor</w:t>
      </w:r>
      <w:r>
        <w:rPr>
          <w:rFonts w:eastAsia="Times New Roman CE" w:cs="Times New Roman CE" w:ascii="Times New Roman CE" w:hAnsi="Times New Roman CE"/>
          <w:lang w:val="sk-SK"/>
        </w:rPr>
        <w:t xml:space="preserve">í strom, ktorého ľavý a </w:t>
        <w:tab/>
        <w:tab/>
        <w:tab/>
        <w:tab/>
        <w:tab/>
        <w:tab/>
        <w:tab/>
        <w:tab/>
        <w:tab/>
        <w:t xml:space="preserve">pravý následovník sú argumenty </w:t>
        <w:tab/>
        <w:tab/>
        <w:tab/>
        <w:tab/>
        <w:tab/>
        <w:tab/>
        <w:tab/>
        <w:tab/>
        <w:tab/>
        <w:t xml:space="preserve">tree1 a tree2. Ohodnotenie </w:t>
        <w:tab/>
        <w:tab/>
        <w:tab/>
        <w:tab/>
        <w:tab/>
        <w:tab/>
        <w:tab/>
        <w:tab/>
        <w:tab/>
        <w:t xml:space="preserve">vytvoreného stromu </w:t>
      </w:r>
      <w:r>
        <w:rPr>
          <w:rFonts w:eastAsia="Times New Roman" w:cs="Times New Roman" w:ascii="Times New Roman" w:hAnsi="Times New Roman"/>
        </w:rPr>
        <w:t xml:space="preserve">(t.j. </w:t>
      </w:r>
      <w:r>
        <w:rPr>
          <w:rFonts w:eastAsia="Times New Roman CE" w:cs="Times New Roman CE" w:ascii="Times New Roman CE" w:hAnsi="Times New Roman CE"/>
          <w:lang w:val="sk-SK"/>
        </w:rPr>
        <w:t xml:space="preserve">koreňa </w:t>
        <w:tab/>
        <w:tab/>
        <w:tab/>
        <w:tab/>
        <w:tab/>
        <w:tab/>
        <w:tab/>
        <w:tab/>
        <w:tab/>
        <w:t>stromu</w:t>
      </w:r>
      <w:r>
        <w:rPr>
          <w:rFonts w:eastAsia="Times New Roman" w:cs="Times New Roman" w:ascii="Times New Roman" w:hAnsi="Times New Roman"/>
        </w:rPr>
        <w:t xml:space="preserve">) </w:t>
      </w:r>
      <w:r>
        <w:rPr>
          <w:rFonts w:eastAsia="Times New Roman CE" w:cs="Times New Roman CE" w:ascii="Times New Roman CE" w:hAnsi="Times New Roman CE"/>
          <w:lang w:val="sk-SK"/>
        </w:rPr>
        <w:t xml:space="preserve">je súčtom ohodnotení </w:t>
        <w:tab/>
        <w:tab/>
        <w:tab/>
        <w:tab/>
        <w:tab/>
        <w:tab/>
        <w:tab/>
        <w:tab/>
        <w:tab/>
        <w:t>vstupných stromov</w:t>
      </w:r>
    </w:p>
    <w:p>
      <w:pPr>
        <w:pStyle w:val="Normal"/>
        <w:tabs>
          <w:tab w:val="clear" w:pos="720"/>
          <w:tab w:val="left" w:pos="426" w:leader="none"/>
          <w:tab w:val="left" w:pos="8662" w:leader="none"/>
        </w:tabs>
        <w:spacing w:lineRule="auto" w:line="240"/>
        <w:ind w:right="-22" w:hanging="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Hod</w:t>
        <w:tab/>
        <w:t xml:space="preserve"> -</w:t>
        <w:tab/>
        <w:tab/>
        <w:t xml:space="preserve">            v </w:t>
      </w:r>
      <w:r>
        <w:rPr>
          <w:rFonts w:eastAsia="Times New Roman" w:cs="Times New Roman" w:ascii="Times New Roman" w:hAnsi="Times New Roman"/>
        </w:rPr>
        <w:t xml:space="preserve">==&gt; </w:t>
      </w:r>
      <w:r>
        <w:rPr>
          <w:rFonts w:eastAsia="Times New Roman CE" w:cs="Times New Roman CE" w:ascii="Times New Roman CE" w:hAnsi="Times New Roman CE"/>
          <w:lang w:val="sk-SK"/>
        </w:rPr>
        <w:t>lab</w:t>
        <w:tab/>
        <w:tab/>
        <w:t xml:space="preserve">prečítanie ohodnotenia daného </w:t>
        <w:tab/>
        <w:tab/>
        <w:tab/>
        <w:tab/>
        <w:tab/>
        <w:tab/>
        <w:tab/>
        <w:tab/>
        <w:tab/>
        <w:t>vrcholu</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NextL</w:t>
        <w:tab/>
        <w:t xml:space="preserve"> -</w:t>
        <w:tab/>
        <w:tab/>
        <w:t xml:space="preserve">            v </w:t>
      </w:r>
      <w:r>
        <w:rPr>
          <w:rFonts w:eastAsia="Times New Roman" w:cs="Times New Roman" w:ascii="Times New Roman" w:hAnsi="Times New Roman"/>
        </w:rPr>
        <w:t xml:space="preserve">==&gt; </w:t>
      </w:r>
      <w:r>
        <w:rPr>
          <w:rFonts w:eastAsia="Times New Roman CE" w:cs="Times New Roman CE" w:ascii="Times New Roman CE" w:hAnsi="Times New Roman CE"/>
          <w:lang w:val="sk-SK"/>
        </w:rPr>
        <w:t>v</w:t>
        <w:tab/>
        <w:tab/>
        <w:t xml:space="preserve">vráti ľavého následovníka daného </w:t>
        <w:tab/>
        <w:tab/>
        <w:tab/>
        <w:tab/>
        <w:tab/>
        <w:tab/>
        <w:tab/>
        <w:tab/>
        <w:tab/>
        <w:t>vrcholu</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NextR</w:t>
        <w:tab/>
        <w:t xml:space="preserve"> -</w:t>
        <w:tab/>
        <w:tab/>
        <w:t xml:space="preserve">            v </w:t>
      </w:r>
      <w:r>
        <w:rPr>
          <w:rFonts w:eastAsia="Times New Roman" w:cs="Times New Roman" w:ascii="Times New Roman" w:hAnsi="Times New Roman"/>
        </w:rPr>
        <w:t xml:space="preserve">==&gt; </w:t>
      </w:r>
      <w:r>
        <w:rPr>
          <w:rFonts w:eastAsia="Times New Roman CE" w:cs="Times New Roman CE" w:ascii="Times New Roman CE" w:hAnsi="Times New Roman CE"/>
          <w:lang w:val="sk-SK"/>
        </w:rPr>
        <w:t>v</w:t>
        <w:tab/>
        <w:tab/>
        <w:t xml:space="preserve">vráti pravého následovníka daného </w:t>
        <w:tab/>
        <w:tab/>
        <w:tab/>
        <w:tab/>
        <w:tab/>
        <w:tab/>
        <w:tab/>
        <w:tab/>
        <w:tab/>
        <w:t>vrcholu</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 xml:space="preserve">SetNextL - </w:t>
        <w:tab/>
        <w:tab/>
        <w:t xml:space="preserve">    v1,v2 </w:t>
      </w:r>
      <w:r>
        <w:rPr>
          <w:rFonts w:eastAsia="Times New Roman" w:cs="Times New Roman" w:ascii="Times New Roman" w:hAnsi="Times New Roman"/>
        </w:rPr>
        <w:t xml:space="preserve">==&gt; </w:t>
      </w:r>
      <w:r>
        <w:rPr>
          <w:rFonts w:eastAsia="Times New Roman CE" w:cs="Times New Roman CE" w:ascii="Times New Roman CE" w:hAnsi="Times New Roman CE"/>
          <w:lang w:val="sk-SK"/>
        </w:rPr>
        <w:t xml:space="preserve">v                       ľavým následovníkom vrcholu v1 </w:t>
        <w:tab/>
        <w:tab/>
        <w:tab/>
        <w:tab/>
        <w:tab/>
        <w:tab/>
        <w:tab/>
        <w:tab/>
        <w:tab/>
        <w:t>sa stane vrchol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 xml:space="preserve">SetNextR - </w:t>
        <w:tab/>
        <w:tab/>
        <w:t xml:space="preserve">    v1,v2 </w:t>
      </w:r>
      <w:r>
        <w:rPr>
          <w:rFonts w:eastAsia="Times New Roman" w:cs="Times New Roman" w:ascii="Times New Roman" w:hAnsi="Times New Roman"/>
        </w:rPr>
        <w:t xml:space="preserve">==&gt; </w:t>
      </w:r>
      <w:r>
        <w:rPr>
          <w:rFonts w:eastAsia="Times New Roman CE" w:cs="Times New Roman CE" w:ascii="Times New Roman CE" w:hAnsi="Times New Roman CE"/>
          <w:lang w:val="sk-SK"/>
        </w:rPr>
        <w:t xml:space="preserve">v                       pravým následovníkom vrcholu v1 </w:t>
        <w:tab/>
        <w:tab/>
        <w:tab/>
        <w:tab/>
        <w:tab/>
        <w:tab/>
        <w:tab/>
        <w:tab/>
        <w:tab/>
        <w:t>sa stane vrchol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ab/>
        <w:tab/>
        <w:t>Drop</w:t>
        <w:tab/>
        <w:t xml:space="preserve"> - </w:t>
        <w:tab/>
        <w:tab/>
        <w:t xml:space="preserve">       tree </w:t>
      </w:r>
      <w:r>
        <w:rPr>
          <w:rFonts w:eastAsia="Times New Roman" w:cs="Times New Roman" w:ascii="Times New Roman" w:hAnsi="Times New Roman"/>
        </w:rPr>
        <w:t xml:space="preserve">==&gt; </w:t>
      </w:r>
      <w:r>
        <w:rPr>
          <w:rFonts w:eastAsia="Times New Roman CE" w:cs="Times New Roman CE" w:ascii="Times New Roman CE" w:hAnsi="Times New Roman CE"/>
          <w:lang w:val="sk-SK"/>
        </w:rPr>
        <w:tab/>
        <w:tab/>
        <w:t xml:space="preserve">zruší daný strom </w:t>
      </w:r>
      <w:r>
        <w:rPr>
          <w:rFonts w:eastAsia="Times New Roman" w:cs="Times New Roman" w:ascii="Times New Roman" w:hAnsi="Times New Roman"/>
        </w:rPr>
        <w:t>(uvo</w:t>
      </w:r>
      <w:r>
        <w:rPr>
          <w:rFonts w:eastAsia="Times New Roman CE" w:cs="Times New Roman CE" w:ascii="Times New Roman CE" w:hAnsi="Times New Roman CE"/>
          <w:lang w:val="sk-SK"/>
        </w:rPr>
        <w:t xml:space="preserve">ľnenie </w:t>
        <w:tab/>
        <w:tab/>
        <w:tab/>
        <w:tab/>
        <w:tab/>
        <w:tab/>
        <w:tab/>
        <w:tab/>
        <w:tab/>
        <w:t>pamäte</w:t>
      </w:r>
      <w:r>
        <w:rPr>
          <w:rFonts w:eastAsia="Times New Roman" w:cs="Times New Roman" w:ascii="Times New Roman" w:hAnsi="Times New Roman"/>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Návrh a implementácia úlohy:</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b/>
          <w:bCs/>
          <w:lang w:val="sk-SK"/>
        </w:rPr>
        <w:tab/>
      </w:r>
      <w:r>
        <w:rPr>
          <w:rFonts w:eastAsia="Times New Roman CE" w:cs="Times New Roman CE" w:ascii="Times New Roman CE" w:hAnsi="Times New Roman CE"/>
          <w:lang w:val="sk-SK"/>
        </w:rPr>
        <w:t>Ako implementačný jazyk bol použitý jazyk C++ a implementačné prostredie Borland C++ 3.1.</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ab/>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b/>
          <w:bCs/>
          <w:lang w:val="sk-SK"/>
        </w:rPr>
        <w:tab/>
      </w:r>
      <w:r>
        <w:rPr>
          <w:rFonts w:eastAsia="Times New Roman CE" w:cs="Times New Roman CE" w:ascii="Times New Roman CE" w:hAnsi="Times New Roman CE"/>
          <w:lang w:val="sk-SK"/>
        </w:rPr>
        <w:t>Štruktúrovaný údajový typ binárny strom bol implementovaný pomocou zreťazenej voľnej pamäte. Každý vrchol stromu obsahuje svoje ohodnotenie a ukazovatele na ľavého a pravého následovníka. Strom je vlastne ukazovateľ na koreň. Deklarácia vrcholu vyzerá následovn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struct vertex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  uint ch;               // symbo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  float weight;      // pravdepodobnosť výskytu symbolu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  vertex *left;       // ľavý nasledovník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  vertex *right;    // pravý nasledovník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Program sa skladá z dvoch samostatných celkov - code a decode. Časť code vygeneruje zo zadaného vstupného súboru výstupný súbor s príponou .huf, ktorý obsahuje vstupný súbor zakódovaný Huffmanovým kódom. Tento súbor slúži ako vstup programu decode, ktorého výstupom je pôvodný súbor, ktorý bol programom code zakódovaný. Vstupné a výstupné súbory sa zadávajú ako argumenty programov v príkazovom riadku.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Časť code v prvej fáze vytvorí tabuľku pravdepodobností jednotlivých symbolov vo vstupnom  súbore - histogram. Následne sa ku každému symbolu, ktorého pravdepodobnosť výskytu je väčšia ako nula, vytvorí zodpovedajúci strom, ktorý obsahuje iba koreň s daným ohodnotením. V ďalšej fáze sa postupne spájajú do jedného nového stromu vždy tie dva stromy, ktorých korene majú najmenšie ohodnotnie </w:t>
      </w:r>
      <w:r>
        <w:rPr>
          <w:rFonts w:eastAsia="Times New Roman" w:cs="Times New Roman" w:ascii="Times New Roman" w:hAnsi="Times New Roman"/>
        </w:rPr>
        <w:t>(ohodnotenie kore</w:t>
      </w:r>
      <w:r>
        <w:rPr>
          <w:rFonts w:eastAsia="Times New Roman CE" w:cs="Times New Roman CE" w:ascii="Times New Roman CE" w:hAnsi="Times New Roman CE"/>
          <w:lang w:val="sk-SK"/>
        </w:rPr>
        <w:t>ňa stromu je súčtom pravdepodobností všetkých vrcholov daného stromu</w:t>
      </w:r>
      <w:r>
        <w:rPr>
          <w:rFonts w:eastAsia="Times New Roman" w:cs="Times New Roman" w:ascii="Times New Roman" w:hAnsi="Times New Roman"/>
        </w:rPr>
        <w:t>). Nakoniec ostane iba jeden strom, ktor</w:t>
      </w:r>
      <w:r>
        <w:rPr>
          <w:rFonts w:eastAsia="Times New Roman CE" w:cs="Times New Roman CE" w:ascii="Times New Roman CE" w:hAnsi="Times New Roman CE"/>
          <w:lang w:val="sk-SK"/>
        </w:rPr>
        <w:t>ý</w:t>
      </w:r>
      <w:r>
        <w:rPr>
          <w:rFonts w:eastAsia="Times New Roman" w:cs="Times New Roman" w:ascii="Times New Roman" w:hAnsi="Times New Roman"/>
        </w:rPr>
        <w:t xml:space="preserve">  jed</w:t>
      </w:r>
      <w:r>
        <w:rPr>
          <w:rFonts w:eastAsia="Times New Roman CE" w:cs="Times New Roman CE" w:ascii="Times New Roman CE" w:hAnsi="Times New Roman CE"/>
          <w:lang w:val="sk-SK"/>
        </w:rPr>
        <w:t xml:space="preserve">noznačne </w:t>
      </w:r>
      <w:r>
        <w:rPr>
          <w:rFonts w:eastAsia="Times New Roman" w:cs="Times New Roman" w:ascii="Times New Roman" w:hAnsi="Times New Roman"/>
        </w:rPr>
        <w:t>prira</w:t>
      </w:r>
      <w:r>
        <w:rPr>
          <w:rFonts w:eastAsia="Times New Roman CE" w:cs="Times New Roman CE" w:ascii="Times New Roman CE" w:hAnsi="Times New Roman CE"/>
          <w:lang w:val="sk-SK"/>
        </w:rPr>
        <w:t>ď</w:t>
      </w:r>
      <w:r>
        <w:rPr>
          <w:rFonts w:eastAsia="Times New Roman" w:cs="Times New Roman" w:ascii="Times New Roman" w:hAnsi="Times New Roman"/>
        </w:rPr>
        <w:t>uje ku ka</w:t>
      </w:r>
      <w:r>
        <w:rPr>
          <w:rFonts w:eastAsia="Times New Roman CE" w:cs="Times New Roman CE" w:ascii="Times New Roman CE" w:hAnsi="Times New Roman CE"/>
          <w:lang w:val="sk-SK"/>
        </w:rPr>
        <w:t xml:space="preserve">ždému symbolu postupnosť jednotiek a núl, teda Huffmanov kód. Tabuľka symbolov a k nim prislúchajúcim kódom je zapísaná do výstupného súboru. Ďalej sa zo vstupného súboru po jednom načítavajú symboly, a do výstupného súboru sa zapisujú zodpovedajúce kódy. Špeciálnym symbolom je ukončovací symbol. Kedže do súboru sa dájú zapísať iba celé bajty, nie bity, musíme nejakým spôsobom upozorniť, že ďaľšie bity v zakódovanej postupnosti už nevyjadrujú symboly, ale len dopĺňajú súbor tak, aby jeho veľkosť bolá zaokrúhlená na celé bajty nahor. Na toto slúži ukončovací symbol.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Časť decode má za úlohu rekonštrukciu pôvodného súboru z daného Huffmanovho kódu. Zo vstupného súboru načíta tabuľku symbolov, na základe ktorej vytvorí strom, pomocou ktorého bol pôvodný súbor zakódovaný. Koreň tohto stromu je označený za aktuálny vrchol. Aktuálny vrchol je taký vrchol, ktorého ľavý alebo pravý podstrom určtite obsahuje práve dekódovaný  symbol. Ďalej sa vstupný súbor číta po jednotlivých bitoch. Jednotka znamená, že práve dekódovaný symbol sa nachádza vľavo od aktuálneho vrcholu, naopak nula znamená, že sa nachádza v pravej časti. Novým aktuálnym vrcholom teda bude pravý alebo ľavý následovník starého aktuálneho vrcholu. Ak aktuálny vrchol už nemá ďaľších následovníkov </w:t>
      </w:r>
      <w:r>
        <w:rPr>
          <w:rFonts w:eastAsia="Times New Roman" w:cs="Times New Roman" w:ascii="Times New Roman" w:hAnsi="Times New Roman"/>
        </w:rPr>
        <w:t>(list stromu), symbol zodpovedaj</w:t>
      </w:r>
      <w:r>
        <w:rPr>
          <w:rFonts w:eastAsia="Times New Roman CE" w:cs="Times New Roman CE" w:ascii="Times New Roman CE" w:hAnsi="Times New Roman CE"/>
          <w:lang w:val="sk-SK"/>
        </w:rPr>
        <w:t xml:space="preserve">úci jeho ohodnoteniu je zapísaný do výstupného súboru a môžeme pokračovať dekódovaním ďalšieho symbolu. V prípade, že dekódovaným symbolom je ukončovací symbol, program svoju činnosť skončí.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Protokol o preklade:</w:t>
      </w:r>
    </w:p>
    <w:p>
      <w:pPr>
        <w:pStyle w:val="Normal"/>
        <w:tabs>
          <w:tab w:val="clear" w:pos="720"/>
          <w:tab w:val="left" w:pos="426" w:leader="none"/>
        </w:tabs>
        <w:spacing w:lineRule="auto" w:line="240"/>
        <w:rPr>
          <w:rFonts w:ascii="Times New Roman" w:hAnsi="Times New Roman" w:eastAsia="Times New Roman" w:cs="Times New Roman"/>
        </w:rPr>
      </w:pPr>
      <w:r>
        <w:rPr>
          <w:rFonts w:eastAsia="Times New Roman CE" w:cs="Times New Roman CE" w:ascii="Times New Roman CE" w:hAnsi="Times New Roman CE"/>
          <w:b/>
          <w:bCs/>
          <w:lang w:val="sk-SK"/>
        </w:rPr>
        <w:tab/>
      </w:r>
      <w:r>
        <w:rPr>
          <w:rFonts w:eastAsia="Times New Roman CE" w:cs="Times New Roman CE" w:ascii="Times New Roman CE" w:hAnsi="Times New Roman CE"/>
          <w:lang w:val="sk-SK"/>
        </w:rPr>
        <w:t>bcc -Ic</w:t>
      </w:r>
      <w:r>
        <w:rPr>
          <w:rFonts w:eastAsia="Times New Roman" w:cs="Times New Roman" w:ascii="Times New Roman" w:hAnsi="Times New Roman"/>
        </w:rPr>
        <w:t>:\lang\bc\include -c code.cpp</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Borland C++  Version 3.1 Copyright (c) 1992 Borland Internationa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code.cpp:</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        Available memory 4095616</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w:hAnsi="Times New Roman" w:eastAsia="Times New Roman" w:cs="Times New Roman"/>
        </w:rPr>
      </w:pPr>
      <w:r>
        <w:rPr>
          <w:rFonts w:eastAsia="Times New Roman CE" w:cs="Times New Roman CE" w:ascii="Times New Roman CE" w:hAnsi="Times New Roman CE"/>
          <w:b/>
          <w:bCs/>
          <w:lang w:val="sk-SK"/>
        </w:rPr>
        <w:tab/>
      </w:r>
      <w:r>
        <w:rPr>
          <w:rFonts w:eastAsia="Times New Roman CE" w:cs="Times New Roman CE" w:ascii="Times New Roman CE" w:hAnsi="Times New Roman CE"/>
          <w:lang w:val="sk-SK"/>
        </w:rPr>
        <w:t>bcc -Ic</w:t>
      </w:r>
      <w:r>
        <w:rPr>
          <w:rFonts w:eastAsia="Times New Roman" w:cs="Times New Roman" w:ascii="Times New Roman" w:hAnsi="Times New Roman"/>
        </w:rPr>
        <w:t>:\lang\bc\include -c decode.cpp</w:t>
      </w:r>
    </w:p>
    <w:p>
      <w:pPr>
        <w:pStyle w:val="Normal"/>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Borland C++  Version 3.1 Copyright (c) 1992 Borland International</w:t>
      </w:r>
    </w:p>
    <w:p>
      <w:pPr>
        <w:pStyle w:val="Normal"/>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decode.cpp:</w:t>
      </w:r>
    </w:p>
    <w:p>
      <w:pPr>
        <w:pStyle w:val="Normal"/>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 xml:space="preserve">        Available memory 4112280</w:t>
      </w:r>
    </w:p>
    <w:p>
      <w:pPr>
        <w:pStyle w:val="Normal"/>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Zhodnoteni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b/>
          <w:bCs/>
          <w:lang w:val="sk-SK"/>
        </w:rPr>
        <w:tab/>
      </w:r>
      <w:r>
        <w:rPr>
          <w:rFonts w:eastAsia="Times New Roman CE" w:cs="Times New Roman CE" w:ascii="Times New Roman CE" w:hAnsi="Times New Roman CE"/>
          <w:lang w:val="sk-SK"/>
        </w:rPr>
        <w:t xml:space="preserve">Program splnil požiadavky zadania.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w:cs="Times New Roman" w:ascii="Times New Roman" w:hAnsi="Times New Roman"/>
          <w:b/>
          <w:bCs/>
        </w:rPr>
        <w:t>V</w:t>
      </w:r>
      <w:r>
        <w:rPr>
          <w:rFonts w:eastAsia="Times New Roman CE" w:cs="Times New Roman CE" w:ascii="Times New Roman CE" w:hAnsi="Times New Roman CE"/>
          <w:b/>
          <w:bCs/>
          <w:lang w:val="sk-SK"/>
        </w:rPr>
        <w:t>ýpis p</w:t>
      </w:r>
      <w:r>
        <w:rPr>
          <w:rFonts w:eastAsia="Times New Roman" w:cs="Times New Roman" w:ascii="Times New Roman" w:hAnsi="Times New Roman"/>
          <w:b/>
          <w:bCs/>
        </w:rPr>
        <w:t>rogramu</w:t>
      </w:r>
      <w:r>
        <w:rPr>
          <w:rFonts w:eastAsia="Times New Roman CE" w:cs="Times New Roman CE" w:ascii="Times New Roman CE" w:hAnsi="Times New Roman CE"/>
          <w:b/>
          <w:bCs/>
          <w:lang w:val="sk-SK"/>
        </w:rPr>
        <w:t>:</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 code.cpp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zakodovanie vstupneho suboru Huffmanovym kodom</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bita.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tree.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lt;string.h&g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lt;values.h&g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ulong filesize(FILE *stream)</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long curpos, lengt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urpos = ftell(stream);</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seek(stream, 0L, SEEK_E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length = ftell(stream);</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seek(stream, curpos, SEEK_SE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lengt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make_histogram(char fn[],alpha *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ILE *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long fsize,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char c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f = fopen(fn, "rb")) == NULL)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size = filesize(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weight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code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ch = 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sz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fsize;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read((void*)&amp;ch,1,1,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ch].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1;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weight /= fsiz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weight = MINFLOA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create_wood(vertex *wood[],alpha 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nt treei,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ood[i]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treei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abc[i].weight &gt;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wood[treei++] = empty00(&amp;abc[i])) == NULL)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find(vertex *wood[],uint *i1,uint *i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loat minwei,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ch,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nt mini1,mini2,coun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inwei = 2.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ount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wood[i] == NULL) contin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oun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hod(wood[i],&amp;ch,&amp;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weight &lt; minwe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inwei = 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ini1 = 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count == 1)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inwei = 2.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wood[i] == NULL) || (i == mini1)) contin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hod(wood[i],&amp;ch,&amp;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weight &lt; minwe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inwei = 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ini2 = 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mini1 &lt; mini2)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1 = mini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2 = mini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else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1 = mini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2 = mini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huffman(vertex *woo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i1,i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hile (find(wood,&amp;i1,&amp;i2))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ood[i1] = empty02(wood[i1],wood[i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ood[i2]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get_codes(vertex *tree,alpha abc[],uchar sz,uint 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c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loat 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nextl(tree) == NULL) &amp;&amp; (nextr(tree) == NULL) )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hod(tree,&amp;ch,&amp;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ch].sz = sz;</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ch].code = 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nextl(tree)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get_codes(nextl(tree),abc,sz+1,(code &lt;&lt; 1)|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nextr(tree)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get_codes(nextr(tree),abc,sz+1,code &lt;&lt;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getoutfn(char fn[],char out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strcpy(outfn,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strchr(outfn,'.')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strcat(outfn,".hu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code(char fn[],alpha 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ILE *i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 *baw;</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char c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 outfn[1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getoutfn(fn,out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in = fopen(fn, "rb")) == NULL )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w = bitaw_create(outfn)) == NULL )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_write(baw,MAX_CODE_SIZE,abc[i].sz);</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_write(baw,abc[i].sz,abc[i].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hile (fread((void*)&amp;ch,1,1,i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_write(baw,abc[ch].sz,abc[ch].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_write(baw,abc[NALPHA-1].sz,abc[NALPHA-1].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w_drop(baw);</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i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t main(int argc,char *arg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 *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lpha abc[NALPH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ertex *wood[NALPH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argc != 2)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printf(stderr,"Usage: %s filename\n",argv[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n = arg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make_histogram(fn,abc))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printf(stderr,"File %s not found.\n",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create_wood(wood,abc))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printf(stderr,"Not enough memory.\n",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huffman(woo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get_codes(wood[0],abc,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code(fn,abc))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rop(wood[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printf(stderr,"Error while try compress.\n",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rop(wood[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 decode.cpp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xml:space="preserve">// dekodovanie Huffmanovho kodu do povodneho suboru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bita.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tree.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recreate_tree(alpha 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ertex *root,*v1,*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code,mask,i,j;</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OOLEAN lef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oot = empty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ask = 1 &lt;&lt; (sizeof(code)*8-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abc[i].sz == 0) contin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1 = roo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ode = abc[i].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ode &lt;&lt;= sizeof(code)*8-abc[i].sz;</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j=0;j&lt;abc[i].sz;j++)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code&amp;mask) left=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else left=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ode &lt;&lt;=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left) v2 = nextl(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else v2 = nextr(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v2 == NULL)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v2 = empty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if (left) setnextl(v1,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else setnextr(v1,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1 =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1-&gt;ch = 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roo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get_codes(bita *bar,alpha 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i,siz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or (i=0;i&lt;NALPHA;i++)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_read(bar,MAX_CODE_SIZE,&amp;siz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weight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ch = i;</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bc[i].sz = (char)siz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_read(bar,abc[i].sz,&amp;abc[i].cod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decode(char fn1[],char fn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ILE *ou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 *bar;</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bit,c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lpha abc[NALPH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ertex *tree,*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loat 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out = fopen(fn2,"wb")) == NULL )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r = bitar_create(fn1)) == NULL )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get_codes(bar,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tree = recreate_tree(ab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 = 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hile (bita_read(bar,1,&amp;bit))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bit==1) v = nextl(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else v = nextr(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nextl(v) == NULL) &amp;&amp; (nextr(v) == NULL))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hod(v,&amp;ch,&amp;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ch == NALPHA-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break;</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fwrite((void*)&amp;ch,1,1,out) &lt;= 0)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drop(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ab/>
        <w:t>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 = 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r_drop(bar);</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ou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rop(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t main(int argc,char *arg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argc != 3)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printf(stderr,"Usage: %s filename1.huf filename2\n",argv[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decode(argv[1],argv[2]))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printf(stderr,"Error while try decompress.\n",arg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CE" w:cs="Times New Roman CE" w:ascii="Times New Roman CE" w:hAnsi="Times New Roman CE"/>
          <w:b/>
          <w:bCs/>
          <w:lang w:val="sk-SK"/>
        </w:rPr>
        <w:t xml:space="preserve">===  BITA.CPP </w:t>
      </w:r>
      <w:r>
        <w:rPr>
          <w:rFonts w:eastAsia="Times New Roman" w:cs="Times New Roman" w:ascii="Times New Roman" w:hAnsi="Times New Roman"/>
          <w:b/>
          <w:bCs/>
        </w:rPr>
        <w:t>===</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w:cs="Times New Roman" w:ascii="Times New Roman" w:hAnsi="Times New Roman"/>
          <w:b/>
          <w:bCs/>
        </w:rPr>
        <w:t>// manipul</w:t>
      </w:r>
      <w:r>
        <w:rPr>
          <w:rFonts w:eastAsia="Times New Roman CE" w:cs="Times New Roman CE" w:ascii="Times New Roman CE" w:hAnsi="Times New Roman CE"/>
          <w:b/>
          <w:bCs/>
          <w:lang w:val="sk-SK"/>
        </w:rPr>
        <w:t>ácia so súborom na úrovni bitov</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bita.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lt;alloc.h&g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lt;mem.h&g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ita *bitar_create(char 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 = new bita) ) 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gt;file = fopen(fn, "rb")) == NULL)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gt;buf = (char*)malloc(BUF_SZ)) )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ba-&gt;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gt;full = fread((void*)ba-&gt;buf,1,BUF_SZ,ba-&gt;file)) &lt;= 0 )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ree(ba-&gt;bu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ba-&gt;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full *= 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bita_read(bita *ba,uchar count,uint *va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size,swap,di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long r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char mod,remai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iv = ba-&gt;pos/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od = ba-&gt;pos%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gt;pos + count &gt; ba-&gt;full )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maind = ba-&gt;full/8 - di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emcpy((void*)&amp;swap,(void*)(ba-&gt;buf+div),remai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size = fread((void*)(ba-&gt;buf+remaind),1,BUF_SZ-remaind,ba-&gt;file)) &lt;= 0 )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emcpy((void*)ba-&gt;buf,(void*)&amp;swap,remai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mo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iv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full = (ulong)(size+remaind)*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res = *(ulong*)(ba-&gt;buf + di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amp;res  ) = *(ba-&gt;buf + div + 3);</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amp;res+1) = *(ba-&gt;buf + div + 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amp;res+2) = *(ba-&gt;buf + div + 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amp;res+3) = *(ba-&gt;buf + div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s &lt;&lt;= mo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s &gt;&gt;= 32-coun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al = r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coun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bitar_drop(bita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ba-&gt;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ree(ba-&gt;bu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ita *bitaw_create(char 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ita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 = new bita) ) 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gt;file = fopen(fn, "wb")) == NULL)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ba-&gt;buf = (char*)malloc(BUF_SZ)) )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ba-&gt;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emset((void*)ba-&gt;buf,0,BUF_SZ);</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full = (ulong)BUF_SZ*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bita_write(bita *ba,uchar count,uint va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div,r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char mod,remai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 ror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iv = ba-&gt;pos/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od = ba-&gt;pos%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ba-&gt;pos + count &gt; ba-&gt;full)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fwrite((void*)ba-&gt;buf,1,div,ba-&gt;file) &lt;=0 ) return FALS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maind = ba-&gt;full/8 - di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emcpy((void*)ba-&gt;buf,(void*)(ba-&gt;buf+div),remai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emset(ba-&gt;buf+remaind,0,BUF_SZ-remain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mod;</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iv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count&gt;8)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s = *((uchar*)&amp;val+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orc = count+mod-16;</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sm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ov cl,ror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or res,c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ba-&gt;buf + div) |= r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count-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iv = ba-&gt;pos/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od = ba-&gt;pos%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ount = 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s = (uchar)va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orc = count+mod-8;</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asm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mov cl,rorc</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or res,c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ba-&gt;buf + div) |= r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ba-&gt;pos += coun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TRU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bitaw_drop(bita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write((void*)ba-&gt;buf,1,ba-&gt;pos/8+(ba-&gt;pos%8==0 ? 0:1),ba-&gt;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close(ba-&gt;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ree(ba-&gt;bu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 bita.h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fndef __BIT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define __BIT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lt;stdio.h&g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types.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const uint BUF_SZ=400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typedef struct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ar *bu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FILE *fil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long po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long f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bit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ita *bitar_create(char 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bita_read(bita *ba,uchar count,uint *va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bitar_drop(bita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ita *bitaw_create(char f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BOOLEAN bita_write(bita *ba,uchar count,uint va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bitaw_drop(bita *b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endi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 tree.cpp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tree.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lt;alloc.h&g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empty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v = new vertex) == NULL) 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left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right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ch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weight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empty00(alpha *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v = new vertex) == NULL) 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left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right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ch = a-&gt;c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weight = a-&gt;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empty02(vertex *v1,vertex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v = new vertex) == NULL) return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left = 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right =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ch = 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gt;weight = v1-&gt;weight + v2-&gt;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hod(vertex *v,uint *ch,float *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ch = v-&gt;c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eight = v-&gt;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nextl(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gt;lef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nextr(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gt;r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setnextl(vertex *v1,vertex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1-&gt;left =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setnextr(vertex *v1,vertex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v1-&gt;right =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v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drop(vertex *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tree-&gt;left == NULL) &amp;&amp; (tree-&gt;right == NULL) )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elete 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tree-&gt;left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rop(tree-&gt;lef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if ( tree-&gt;right != NUL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drop(tree-&gt;r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retur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 tree.h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deklaracia stromu a operacii nad nim</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fndef __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define __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nclude "types.h"</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const int NALPHA=257;</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const char MAX_CODE_SIZE=5;  //in bites, 2^5=3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typedef struct alpha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float weight;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uint ch;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uchar sz;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uint code;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struct vertex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uint ch;           // symbol</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float weight;      // pravdepodobnost vyskytu symbolu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vertex *left;      // lavy nasledovnik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 xml:space="preserve">  </w:t>
      </w:r>
      <w:r>
        <w:rPr>
          <w:rFonts w:eastAsia="Times New Roman CE" w:cs="Times New Roman CE" w:ascii="Times New Roman CE" w:hAnsi="Times New Roman CE"/>
          <w:lang w:val="sk-SK"/>
        </w:rPr>
        <w:t xml:space="preserve">vertex *right;     // pravy nasledovnik </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empty0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empty00(alpha *a);</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empty02(vertex *v1,vertex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hod(vertex *v,uint *ch,float *weigh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oid drop(vertex *tree);</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nextl(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nextr(vertex *v);</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setnextl(vertex *v1,vertex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vertex *setnextr(vertex *v1,vertex *v2);</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endi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 types.h ===</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t>// deklaracia pouzitych typov</w:t>
      </w:r>
    </w:p>
    <w:p>
      <w:pPr>
        <w:pStyle w:val="Normal"/>
        <w:tabs>
          <w:tab w:val="clear" w:pos="720"/>
          <w:tab w:val="left" w:pos="426" w:leader="none"/>
        </w:tabs>
        <w:spacing w:lineRule="auto" w:line="240"/>
        <w:rPr>
          <w:rFonts w:ascii="Times New Roman CE" w:hAnsi="Times New Roman CE" w:eastAsia="Times New Roman CE" w:cs="Times New Roman CE"/>
          <w:b/>
          <w:b/>
          <w:bCs/>
          <w:lang w:val="sk-SK"/>
        </w:rPr>
      </w:pPr>
      <w:r>
        <w:rPr>
          <w:rFonts w:eastAsia="Times New Roman CE" w:cs="Times New Roman CE" w:ascii="Times New Roman CE" w:hAnsi="Times New Roman CE"/>
          <w:b/>
          <w:bCs/>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ifndef __TYP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define __TYPES</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typedef char BOOLEAN;</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typedef unsigned char uchar;</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typedef unsigned int uint;</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typedef unsigned long ulong;</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const char FALSE=0;</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const char TRUE=1;</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t>#endif</w:t>
      </w:r>
    </w:p>
    <w:p>
      <w:pPr>
        <w:pStyle w:val="Normal"/>
        <w:tabs>
          <w:tab w:val="clear" w:pos="720"/>
          <w:tab w:val="left" w:pos="426" w:leader="none"/>
        </w:tabs>
        <w:spacing w:lineRule="auto" w:line="240"/>
        <w:rPr>
          <w:rFonts w:ascii="Times New Roman CE" w:hAnsi="Times New Roman CE" w:eastAsia="Times New Roman CE" w:cs="Times New Roman CE"/>
          <w:lang w:val="sk-SK"/>
        </w:rPr>
      </w:pPr>
      <w:r>
        <w:rPr>
          <w:rFonts w:eastAsia="Times New Roman CE" w:cs="Times New Roman CE" w:ascii="Times New Roman CE" w:hAnsi="Times New Roman CE"/>
          <w:lang w:val="sk-S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