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240" w:after="60"/>
        <w:rPr>
          <w:lang w:val="sk-SK"/>
        </w:rPr>
      </w:pPr>
      <w:r>
        <w:rPr>
          <w:lang w:val="sk-SK"/>
        </w:rPr>
        <w:t>Zadanie z predmetu Teória udalostných systém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Linka na triedenie výrobkov.</w:t>
      </w:r>
    </w:p>
    <w:p>
      <w:pPr>
        <w:pStyle w:val="Heading2"/>
        <w:rPr>
          <w:lang w:val="sk-SK"/>
        </w:rPr>
      </w:pPr>
      <w:r>
        <w:rPr>
          <w:lang w:val="sk-SK"/>
        </w:rPr>
        <w:t>Zadanie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Na obrázku je zobrazená linka na triedenie výrobkov.</w:t>
      </w:r>
    </w:p>
    <w:p>
      <w:pPr>
        <w:pStyle w:val="Normal"/>
        <w:rPr>
          <w:lang w:val="sk-SK"/>
        </w:rPr>
      </w:pPr>
      <w:r>
        <w:rPr>
          <w:lang w:val="sk-SK"/>
        </w:rPr>
        <w:t>Jej funkcia je nasledovná :</w:t>
      </w:r>
    </w:p>
    <w:p>
      <w:pPr>
        <w:pStyle w:val="Normal"/>
        <w:rPr/>
      </w:pPr>
      <w:r>
        <w:rPr>
          <w:lang w:val="sk-SK"/>
        </w:rPr>
        <w:t>Po dopravníku D1 sa pohybujú dva druhy výrobkov. Každý je rozpoznaný samostatným snímačom v tom istom mieste. Po rozpoznaní výrobku dopravník dopraví výrobok ďalej až na koniec dopravníka, potom dopravník D1 zastane ( zastane vždy, keď je výrobok na konci dopravníka ). Potom  ho robot R1 prenesie na paletu ( paleta M1 a M2 ) pre daný typ výrobku a vráti sa späť pre ďalší výrobok. Ak je niektorá paleta plná, je to oznámené robotu R1 a ten zoberie plnú paletu a položí ju na začiatok dopravníka D2, ktorý dopraví paletu do ďalšieho zariadenia. Po tomto robot R1 zoberie prázdnu paletu z miesta P a dá ju na miesto ( M1 alebo M2 ), kde paleta chýba. Nasleduje postup ako na začiatk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object w:dxaOrig="7884" w:dyaOrig="4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2pt;height:222.95pt" filled="f" o:ole="">
            <v:imagedata r:id="rId3" o:title=""/>
          </v:shape>
          <o:OLEObject Type="Embed" ProgID="" ShapeID="ole_rId2" DrawAspect="Content" ObjectID="_744165543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Riešenie</w:t>
      </w:r>
    </w:p>
    <w:p>
      <w:pPr>
        <w:pStyle w:val="Normal"/>
        <w:rPr/>
      </w:pPr>
      <w:r>
        <w:rPr>
          <w:lang w:val="sk-SK"/>
        </w:rPr>
        <w:t>Úlohou bolo navrhnúť Petriho sieť, ktorá by reprezentovala funkčnosť systému a potom navrhnúť Petriho sieť pre riadenie systém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  <w:t>Petriho sieť opisujúca správanie sa systému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39435" cy="232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  <w:t>Na obrázku je zobrazená schéma Petriho siete.</w:t>
      </w:r>
    </w:p>
    <w:p>
      <w:pPr>
        <w:pStyle w:val="Normal"/>
        <w:rPr/>
      </w:pPr>
      <w:r>
        <w:rPr/>
        <w:t>Miesta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droj výrobkov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č typu výrobk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č na konci dopravníka D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č na konci dopravníka D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bot R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nos palety na dopravník D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nos palety z P do M1/M2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Prechod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pohybu dopravníkového pás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typu výrobku V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typu výrobku V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uchopenia výrobku V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uchopenia výrobku V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prenosu V1 do palety M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prenosu V2 do palety M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stavu palety M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stavu palety M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prenosu palety na dopravník D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doplnenia palety M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manie doplnenia palety M2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3"/>
        <w:rPr>
          <w:lang w:val="sk-SK"/>
        </w:rPr>
      </w:pPr>
      <w:r>
        <w:rPr>
          <w:lang w:val="sk-SK"/>
        </w:rPr>
        <w:t>Petriho sieť aplikovaná na riadeni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92550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esta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930"/>
        <w:gridCol w:w="1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est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gná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cializ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pni dopravník 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1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ypni dopravník 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1=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zober výrobok z dopravníka 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ulož výrobok V2 do palety 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=0 p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ulož výrobok V1 do palety M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=0 p=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prenes paletu M1 na dopravník 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m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prenes paletu z miesta P do M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dd=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prenes paletu M2 na dopravník 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m=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1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ot prenes paletu z miesta P do 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dd=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Miesta 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"/>
        <w:gridCol w:w="2520"/>
        <w:gridCol w:w="630"/>
        <w:gridCol w:w="630"/>
        <w:gridCol w:w="450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ies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Signál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 ani paleta M2 nie sú pln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3==0) &amp; (s4==0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obrali sme výrobok V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1==0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obrali sme výrobok V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1==1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 nie je na mies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5==0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2 nie je na mies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6==0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 a zásobník M1 je pln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 &amp; (s3==1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 a zásobník M2 je pln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 &amp; (s4==1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0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7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2==1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8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1 je pln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3==1)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19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2 je pln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s4==1)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/>
      </w:pPr>
      <w:r>
        <w:rPr/>
        <w:t>Popis signálov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00"/>
        <w:gridCol w:w="6678"/>
      </w:tblGrid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pni dopravník D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apni dopravník D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Robot uvoľni výrobok zo zápästia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bot uchop výrobok do zápästia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esto palety je M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esto palety je M2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nes paletu M2 na dopravník D2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nes paletu M1 na dopravník D2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en-US"/>
              </w:rPr>
              <w:t>Robot prenes paletu z miesta P do M2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en-US"/>
              </w:rPr>
              <w:t>Robot prenes paletu z miesta P do M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yp výrobku je 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yp výrobku je 2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nie je na konci D2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robok je na konci D2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1 nie je plný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1 je plný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2 nie je plný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obník M2 je plný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 nie je na mieste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1 je na mieste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2 nie je na mieste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ta M2 je na miest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Záver</w:t>
      </w:r>
    </w:p>
    <w:p>
      <w:pPr>
        <w:pStyle w:val="Normal"/>
        <w:rPr>
          <w:lang w:val="sk-SK"/>
        </w:rPr>
      </w:pPr>
      <w:r>
        <w:rPr>
          <w:lang w:val="sk-SK"/>
        </w:rPr>
        <w:t>Navrhnutá Petriho sieť pre riadenie je zostavená tak, aby všetky miesta a hrany mali kapacitu jedna. Počet použitých snímačov je šesť, pomocou nich identifikujeme stav systému. Riadiacich signálov sme použili päť. Ich logická hodnota určuje činnosť systému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2:36:00Z</dcterms:created>
  <dc:creator>Peter Maly</dc:creator>
  <dc:description/>
  <dc:language>en-US</dc:language>
  <cp:lastModifiedBy>Peter Maly</cp:lastModifiedBy>
  <dcterms:modified xsi:type="dcterms:W3CDTF">1999-11-06T12:36:00Z</dcterms:modified>
  <cp:revision>2</cp:revision>
  <dc:subject/>
  <dc:title>Zadanie z predmetu Teória udalostných systémov</dc:title>
</cp:coreProperties>
</file>