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6"/>
        </w:rPr>
        <w:t>Zozn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Meno</w:t>
        <w:tab/>
        <w:tab/>
        <w:t xml:space="preserve">: </w:t>
      </w:r>
      <w:r>
        <w:rPr>
          <w:rFonts w:cs="Arial" w:ascii="Arial" w:hAnsi="Arial"/>
          <w:b/>
          <w:sz w:val="24"/>
        </w:rPr>
        <w:t>Martin Chripko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Kr</w:t>
      </w:r>
      <w:r>
        <w:rPr>
          <w:rFonts w:cs="Arial" w:ascii="Arial" w:hAnsi="Arial"/>
          <w:sz w:val="24"/>
          <w:lang w:val="sk-SK"/>
        </w:rPr>
        <w:t>úžok</w:t>
        <w:tab/>
        <w:t xml:space="preserve">: </w:t>
      </w:r>
      <w:r>
        <w:rPr>
          <w:rFonts w:cs="Arial" w:ascii="Arial" w:hAnsi="Arial"/>
          <w:b/>
          <w:sz w:val="24"/>
          <w:lang w:val="sk-SK"/>
        </w:rPr>
        <w:t>TLK  2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Ročník</w:t>
        <w:tab/>
        <w:t xml:space="preserve">: </w:t>
      </w:r>
      <w:r>
        <w:rPr>
          <w:rFonts w:cs="Arial" w:ascii="Arial" w:hAnsi="Arial"/>
          <w:b/>
          <w:sz w:val="24"/>
          <w:lang w:val="sk-SK"/>
        </w:rPr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Odbor</w:t>
        <w:tab/>
        <w:tab/>
        <w:t xml:space="preserve">: </w:t>
      </w:r>
      <w:r>
        <w:rPr>
          <w:rFonts w:cs="Arial" w:ascii="Arial" w:hAnsi="Arial"/>
          <w:b/>
          <w:sz w:val="24"/>
          <w:lang w:val="sk-SK"/>
        </w:rPr>
        <w:t>Telekomunikácie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adanie</w:t>
        <w:tab/>
        <w:t xml:space="preserve">: </w:t>
      </w:r>
      <w:r>
        <w:rPr>
          <w:rFonts w:cs="Arial" w:ascii="Arial" w:hAnsi="Arial"/>
          <w:b/>
          <w:sz w:val="24"/>
          <w:lang w:val="sk-SK"/>
        </w:rPr>
        <w:t>4</w:t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Šk. Rok          :</w:t>
      </w:r>
      <w:r>
        <w:rPr>
          <w:rFonts w:cs="Arial" w:ascii="Arial" w:hAnsi="Arial"/>
          <w:b/>
          <w:sz w:val="24"/>
          <w:lang w:val="sk-SK"/>
        </w:rPr>
        <w:t>1999/2000</w:t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sk-SK"/>
        </w:rPr>
        <w:t>Signatúra</w:t>
      </w:r>
      <w:r>
        <w:rPr>
          <w:rFonts w:cs="Arial" w:ascii="Arial" w:hAnsi="Arial"/>
          <w:sz w:val="24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lang w:val="sk-SK"/>
        </w:rPr>
        <w:t>Druhy</w:t>
      </w:r>
      <w:r>
        <w:rPr>
          <w:rFonts w:cs="Arial" w:ascii="Arial" w:hAnsi="Arial"/>
          <w:sz w:val="24"/>
          <w:lang w:val="sk-SK"/>
        </w:rPr>
        <w:t xml:space="preserve">  list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</w:t>
      </w:r>
      <w:r>
        <w:rPr>
          <w:rFonts w:cs="Arial" w:ascii="Arial" w:hAnsi="Arial"/>
          <w:sz w:val="24"/>
          <w:lang w:val="sk-SK"/>
        </w:rPr>
        <w:t>el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</w:t>
      </w:r>
      <w:r>
        <w:rPr>
          <w:rFonts w:cs="Arial" w:ascii="Arial" w:hAnsi="Arial"/>
          <w:sz w:val="24"/>
          <w:lang w:val="sk-SK"/>
        </w:rPr>
        <w:t>bool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708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Operácie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 xml:space="preserve">empty     :                       -&gt;  lis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ytvorenie zoznamu alebo vymazanie už  existujúceho zoznamu.</w:t>
      </w:r>
    </w:p>
    <w:p>
      <w:pPr>
        <w:pStyle w:val="Normal"/>
        <w:ind w:left="1416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sk-SK"/>
        </w:rPr>
        <w:t>first         :            list      -</w:t>
      </w:r>
      <w:r>
        <w:rPr>
          <w:rFonts w:cs="Arial" w:ascii="Arial" w:hAnsi="Arial"/>
          <w:b/>
          <w:sz w:val="24"/>
          <w:lang w:val="en-US"/>
        </w:rPr>
        <w:t>&gt; li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zoznam je sprístupnený cez prvý prvok zoznamu   </w:t>
      </w:r>
    </w:p>
    <w:p>
      <w:pPr>
        <w:pStyle w:val="Normal"/>
        <w:ind w:left="708"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sk-SK"/>
        </w:rPr>
        <w:t xml:space="preserve">last         </w:t>
      </w:r>
      <w:r>
        <w:rPr>
          <w:rFonts w:cs="Arial" w:ascii="Arial" w:hAnsi="Arial"/>
          <w:b/>
          <w:sz w:val="24"/>
          <w:lang w:val="en-US"/>
        </w:rPr>
        <w:t>:             list      -&gt; li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zoznam je sprístupnený cez posledný prvok zoznamu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4"/>
          <w:lang w:val="sk-SK"/>
        </w:rPr>
        <w:t>next        :             list      -&gt; li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zoznam je sprístupnený cez nasledujúci pvok zoznamu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vious :             list      -&gt; li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zoznam je sprístupnený cez predchádzajúci prvok zoznam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ad        :            list      -&gt; read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  <w:lang w:val="sk-SK"/>
        </w:rPr>
        <w:t xml:space="preserve">  </w:t>
      </w:r>
      <w:r>
        <w:rPr>
          <w:rFonts w:cs="Arial" w:ascii="Arial" w:hAnsi="Arial"/>
          <w:sz w:val="24"/>
          <w:lang w:val="sk-SK"/>
        </w:rPr>
        <w:t>operácia mi vráti hodnotu prvku cez, ktorý je sprístupnený zozna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-insert   :       list, elm   -&gt; li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vl</w:t>
      </w:r>
      <w:r>
        <w:rPr>
          <w:rFonts w:cs="Arial" w:ascii="Arial" w:hAnsi="Arial"/>
          <w:sz w:val="24"/>
          <w:lang w:val="sk-SK"/>
        </w:rPr>
        <w:t>oženie nového prvku pred prvok cez, ktorý je sprístupnený zoznam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4"/>
          <w:lang w:val="sk-SK"/>
        </w:rPr>
        <w:t xml:space="preserve">N-insert   :      </w:t>
      </w:r>
      <w:r>
        <w:rPr>
          <w:rFonts w:cs="Arial" w:ascii="Arial" w:hAnsi="Arial"/>
          <w:b/>
          <w:sz w:val="24"/>
        </w:rPr>
        <w:t xml:space="preserve"> list, elm   -&gt; list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vlo</w:t>
      </w:r>
      <w:r>
        <w:rPr>
          <w:rFonts w:cs="Arial" w:ascii="Arial" w:hAnsi="Arial"/>
          <w:sz w:val="24"/>
          <w:lang w:val="sk-SK"/>
        </w:rPr>
        <w:t>ženie nového prvku za prvok cez, ktorý je sprístupnený zoznam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b/>
          <w:sz w:val="24"/>
          <w:lang w:val="en-US"/>
        </w:rPr>
        <w:t>-delete   :           list       -&gt; li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en-US"/>
        </w:rPr>
        <w:t>zmazanie prvku cez, ktorý je sprístupnený zoznam a sprístupnenie zoznamu predchádzajúcim prvkom</w:t>
      </w:r>
    </w:p>
    <w:p>
      <w:pPr>
        <w:pStyle w:val="Normal"/>
        <w:ind w:left="708"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</w:rPr>
        <w:t>N-delete   :           list       -</w:t>
      </w:r>
      <w:r>
        <w:rPr>
          <w:rFonts w:cs="Arial" w:ascii="Arial" w:hAnsi="Arial"/>
          <w:b/>
          <w:sz w:val="24"/>
          <w:lang w:val="en-US"/>
        </w:rPr>
        <w:t>&gt; li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en-US"/>
        </w:rPr>
        <w:t>zmazanie prvku cez, ktorý je sprístupnený zoznam a sprístupnenie zoznamu nasledujúcim prvkom</w:t>
      </w:r>
    </w:p>
    <w:p>
      <w:pPr>
        <w:pStyle w:val="Normal"/>
        <w:ind w:left="708"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</w:rPr>
        <w:t xml:space="preserve">IsEmpty    :         list         </w:t>
      </w:r>
      <w:r>
        <w:rPr>
          <w:rFonts w:cs="Arial" w:ascii="Arial" w:hAnsi="Arial"/>
          <w:b/>
          <w:sz w:val="24"/>
          <w:lang w:val="en-US"/>
        </w:rPr>
        <w:t>-&gt; bool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  <w:lang w:val="en-US"/>
        </w:rPr>
        <w:t xml:space="preserve">test </w:t>
      </w:r>
      <w:r>
        <w:rPr>
          <w:rFonts w:cs="Arial" w:ascii="Arial" w:hAnsi="Arial"/>
          <w:sz w:val="24"/>
          <w:lang w:val="sk-SK"/>
        </w:rPr>
        <w:t xml:space="preserve">či je zoznam prázdny , vráti bool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Grafický zápis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 xml:space="preserve">Návrh a implementácia riešeni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Program som realizoval v programovacom jazyku C. Program obsahuje všetky funkcie, ktoré sú pre obojstranne zreťazený zoznam zadané a je implementovaný dynamickým polom. Aktuálny prvok, čiže prvok cez, ktorý je zoznam sprístupnený je odlíšený od ostatných prvkov zoznamu zátvorkami ‘ </w:t>
      </w:r>
      <w:r>
        <w:rPr>
          <w:rFonts w:cs="Arial" w:ascii="Arial" w:hAnsi="Arial"/>
          <w:sz w:val="24"/>
          <w:lang w:val="en-US"/>
        </w:rPr>
        <w:t>(123) ‘</w:t>
      </w:r>
      <w:r>
        <w:rPr>
          <w:rFonts w:cs="Arial" w:ascii="Arial" w:hAnsi="Arial"/>
          <w:sz w:val="24"/>
        </w:rPr>
        <w:t>. Po spusten</w:t>
      </w:r>
      <w:r>
        <w:rPr>
          <w:rFonts w:cs="Arial" w:ascii="Arial" w:hAnsi="Arial"/>
          <w:sz w:val="24"/>
          <w:lang w:val="sk-SK"/>
        </w:rPr>
        <w:t>í</w:t>
      </w:r>
      <w:r>
        <w:rPr>
          <w:rFonts w:cs="Arial" w:ascii="Arial" w:hAnsi="Arial"/>
          <w:sz w:val="24"/>
        </w:rPr>
        <w:t xml:space="preserve"> programu  sa inicializuje funkcia Empty, ktorá nám vytvorí prázdny zoznam. Program sa ovláda pomocou menu, v ktorom sú obsiahnuté všetky implementované funkcie. Nad užívateľským menu sa nachádza výpis zoznamu z vyznačeným prvkom cez, ktorý je zoznam sprístupnený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 xml:space="preserve">Výpis funkcií a procedúr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bool isEmpty( ptrUzol pUzol)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Arial" w:ascii="Arial" w:hAnsi="Arial"/>
          <w:sz w:val="24"/>
          <w:lang w:val="sk-SK"/>
        </w:rPr>
        <w:t xml:space="preserve">funkcia isEmpty zistí či je daný zoznam prázdny, alebo nie. Vstupom do funkcie je zoznam a výstupom hodnota typu boolean </w:t>
      </w:r>
      <w:r>
        <w:rPr>
          <w:rFonts w:cs="Arial" w:ascii="Arial" w:hAnsi="Arial"/>
          <w:sz w:val="24"/>
          <w:lang w:val="en-US"/>
        </w:rPr>
        <w:t xml:space="preserve">( </w:t>
      </w:r>
      <w:r>
        <w:rPr>
          <w:rFonts w:cs="Arial" w:ascii="Arial" w:hAnsi="Arial"/>
          <w:sz w:val="24"/>
          <w:lang w:val="sk-SK"/>
        </w:rPr>
        <w:t>TRUE alebo FALSE )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trUzol Empty()</w:t>
      </w:r>
    </w:p>
    <w:p>
      <w:pPr>
        <w:pStyle w:val="Normal"/>
        <w:numPr>
          <w:ilvl w:val="0"/>
          <w:numId w:val="1"/>
        </w:numPr>
        <w:ind w:left="283" w:hanging="28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funkcia Empty inicializuje zoznam a umožnuje daný zoznam vymazať. Vstupom aj výstupom funkcie je zoznam 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trUzol First( ptrUzol pUzol)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Arial" w:ascii="Arial" w:hAnsi="Arial"/>
          <w:sz w:val="24"/>
          <w:lang w:val="sk-SK"/>
        </w:rPr>
        <w:t>funkcia First sprístupní zoznam cez prvý prvok zoznamu. Vstupom je aj výstupom funkcie je zoznam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</w:rPr>
        <w:t>ptrUzol Last( ptrUzol pUzol)</w:t>
      </w:r>
    </w:p>
    <w:p>
      <w:pPr>
        <w:pStyle w:val="Normal"/>
        <w:numPr>
          <w:ilvl w:val="0"/>
          <w:numId w:val="1"/>
        </w:numPr>
        <w:ind w:left="283" w:hanging="28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funkcia Last sprístupní zoznam cez posledný prvok zoznamu. Vstupom je aj výstupom funkcie je zoznam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</w:rPr>
        <w:t>ptrUzol Next( ptrUzol pUzol)</w:t>
      </w:r>
    </w:p>
    <w:p>
      <w:pPr>
        <w:pStyle w:val="Normal"/>
        <w:numPr>
          <w:ilvl w:val="0"/>
          <w:numId w:val="1"/>
        </w:numPr>
        <w:ind w:left="283" w:hanging="28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funkcia Next sprístupní zoznam cez nasledujúci prvok. Vstupom aj výstupom funkcie je zoznam 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</w:rPr>
        <w:t>ptrUzol Previous( ptrUzol pUzol)</w:t>
      </w:r>
    </w:p>
    <w:p>
      <w:pPr>
        <w:pStyle w:val="Normal"/>
        <w:numPr>
          <w:ilvl w:val="0"/>
          <w:numId w:val="1"/>
        </w:numPr>
        <w:ind w:left="283" w:hanging="28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funkcia Previous sprístupní zoznam cez predchádzjúci prvok. Vstupom aj výstupom funkcie je zoznam 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</w:rPr>
        <w:t>tElm Read( ptrUzol pUzol)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Arial" w:ascii="Arial" w:hAnsi="Arial"/>
          <w:sz w:val="24"/>
          <w:lang w:val="sk-SK"/>
        </w:rPr>
        <w:t>funkcia Read  vráti hodnotu prvku cez, krorý je sprístupnený zoznam. Vstupom funkcie je zoznam a výstupom je hodnota čiže element prvku 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trUzol PInsert( ptrUzol pUzol, tElm elm)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Arial" w:ascii="Arial" w:hAnsi="Arial"/>
          <w:sz w:val="24"/>
          <w:lang w:val="sk-SK"/>
        </w:rPr>
        <w:t>funkcia umožňuje vložiť nový prvok do zoznamu pred prvok cez, ktorý je sprístupnený zoznam. Vstupom je zoznam a prvok, výstupom je nový zoznam. Zoznam je sprístupnený stále cez ten istý prvok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trUzol NInsert( ptrUzol pUzol, tElm elm)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Arial" w:ascii="Arial" w:hAnsi="Arial"/>
          <w:sz w:val="24"/>
          <w:lang w:val="sk-SK"/>
        </w:rPr>
        <w:t>funkcia umožňuje vložiť nový prvok do zoznamu za prvok cez, ktorý je sprístupnený zoznam. Vstupom je zoznam a prvok, výstupom nový zoznam. Zoznam je sprístupnený stále cez ten istý prvok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</w:rPr>
        <w:t>ptrUzol PDelete( ptrUzol pUzol)</w:t>
      </w:r>
    </w:p>
    <w:p>
      <w:pPr>
        <w:pStyle w:val="Normal"/>
        <w:numPr>
          <w:ilvl w:val="0"/>
          <w:numId w:val="1"/>
        </w:numPr>
        <w:ind w:left="283" w:hanging="28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funkcia  umožňuje zrušenie prvku zoznamu cez ktorý bol zoznam prístupný a sprístupní zoznam cez predchádzajúci prvok. Vstupom je zoznam a výstupom je taktiež zoznam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</w:rPr>
        <w:t>ptrUzol NDelete( ptrUzol pUzol)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funkcia  umožňuje zrušenie prvku zoznamu cez ktorý bol zoznam prístupný a sprístupní zoznam cez nasledujúci prvok. Vstupom je zoznam a výstupom je taktiež zoznam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sk-SK"/>
        </w:rPr>
        <w:t>Záver</w:t>
      </w:r>
      <w:r>
        <w:rPr>
          <w:rFonts w:cs="Arial" w:ascii="Arial" w:hAnsi="Arial"/>
          <w:sz w:val="24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ab/>
      </w:r>
      <w:r>
        <w:rPr>
          <w:rFonts w:cs="Arial" w:ascii="Arial" w:hAnsi="Arial"/>
          <w:sz w:val="24"/>
        </w:rPr>
        <w:t xml:space="preserve">Program </w:t>
      </w:r>
      <w:r>
        <w:rPr>
          <w:rFonts w:cs="Arial" w:ascii="Arial" w:hAnsi="Arial"/>
          <w:sz w:val="24"/>
          <w:lang w:val="sk-SK"/>
        </w:rPr>
        <w:t xml:space="preserve">je </w:t>
      </w:r>
      <w:r>
        <w:rPr>
          <w:rFonts w:cs="Arial" w:ascii="Arial" w:hAnsi="Arial"/>
          <w:sz w:val="24"/>
        </w:rPr>
        <w:t>fun</w:t>
      </w:r>
      <w:r>
        <w:rPr>
          <w:rFonts w:cs="Arial" w:ascii="Arial" w:hAnsi="Arial"/>
          <w:sz w:val="24"/>
          <w:lang w:val="sk-SK"/>
        </w:rPr>
        <w:t xml:space="preserve">kčný a pracuje </w:t>
      </w:r>
      <w:r>
        <w:rPr>
          <w:rFonts w:cs="Arial" w:ascii="Arial" w:hAnsi="Arial"/>
          <w:sz w:val="24"/>
        </w:rPr>
        <w:t>pod</w:t>
      </w:r>
      <w:r>
        <w:rPr>
          <w:rFonts w:cs="Arial" w:ascii="Arial" w:hAnsi="Arial"/>
          <w:sz w:val="24"/>
          <w:lang w:val="sk-SK"/>
        </w:rPr>
        <w:t>ľa požiadaviek zadaných zadaním. P</w:t>
      </w:r>
      <w:r>
        <w:rPr>
          <w:rFonts w:cs="Arial" w:ascii="Arial" w:hAnsi="Arial"/>
          <w:sz w:val="24"/>
        </w:rPr>
        <w:t xml:space="preserve">ri </w:t>
      </w:r>
      <w:r>
        <w:rPr>
          <w:rFonts w:cs="Arial" w:ascii="Arial" w:hAnsi="Arial"/>
          <w:sz w:val="24"/>
          <w:lang w:val="sk-SK"/>
        </w:rPr>
        <w:t xml:space="preserve"> preklade a kompilácii nenastali žiadne chybové hlásenia ani  warning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drojový kód programu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include &lt;stdio.h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include &lt;stdlib.h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include &lt;conio.h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ct tUzol;</w:t>
      </w:r>
    </w:p>
    <w:p>
      <w:pPr>
        <w:pStyle w:val="Normal"/>
        <w:rPr/>
      </w:pPr>
      <w:r>
        <w:rPr>
          <w:rFonts w:cs="Arial" w:ascii="Arial" w:hAnsi="Arial"/>
        </w:rPr>
        <w:t>typedef tUzol *ptrUzo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def int tElm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def int boo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ct tUzol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lm</w:t>
        <w:tab/>
        <w:t>elm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trUzol</w:t>
        <w:tab/>
        <w:t>prev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trUzol nex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funkcia Empty - Inicializovanie alebo vymazanie zozna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trUzol Empty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 NUL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funkcia First - Spristupnenie cez prvy prvok zozna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trUzol First( ptrUzol pUzo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( pUzol !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f( pUzol-&gt;prev != NULL ) return(First(pUzol-&gt;prev)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lse return pUzo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 pUzo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funkcia Last - Spristupnenie cez posledny prvok zozna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trUzol Last( ptrUzol pUzo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( pUzol !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f( pUzol-&gt;next != NULL ) return(Last(pUzol-&gt;next)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lse return(pUzol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 pUzo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funkcia Next - Spristupnenie cez nasledujuci prvok zozna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trUzol Next( ptrUzol pUzo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( pUzol !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( pUzol-&gt;next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 pUzo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funkcia Previous - Spristupnenie cez nasledujuci prvok zozna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trUzol Previous( ptrUzol pUzo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( pUzol !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( pUzol-&gt;prev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 pUzo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funkcia Read - Zistenie hodnoty prvku cez ktory je zoznam spristupne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m Read( ptrUzol pUzo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( pUzol != NULL )</w:t>
        <w:tab/>
        <w:t>return pUzol-&gt;elm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 -1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funkcia PInsert - Vlozenie noveho prvku pred prvok cez ktory je zoznam spristupne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trUzol PInsert( ptrUzol pUzol, tElm el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trUzol novy = (ptrUzol)malloc( sizeof( tUzol)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vy-&gt;elm = elm; novy-&gt;prev = NULL; novy-&gt;next = NUL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( pUzol !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ovy-&gt;prev = pUzol-&gt;prev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Uzol-&gt;prev = nov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ovy-&gt;next = pUzo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f( novy-&gt;prev !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vy-&gt;prev-&gt;next = nov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 nov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funkcia NInsert - Vlozenie noveho prvku za prvok cez ktory je zoznam spristup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trUzol NInsert( ptrUzol pUzol, tElm el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trUzol novy = (ptrUzol)malloc( sizeof( tUzol)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vy-&gt;elm = elm; novy-&gt;prev = NULL; novy-&gt;next = NUL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( pUzol !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ovy-&gt;next = pUzol-&gt;nex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Uzol-&gt;next = nov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ovy-&gt;prev = pUzo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f( novy-&gt;next !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vy-&gt;next-&gt;prev = nov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 nov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funkcia PDelete - Zmazanie prvku cez ktory je zoznam spristupne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</w:t>
        <w:tab/>
        <w:t xml:space="preserve">                   a spristupnenie zoznamu cez predchadzajuci prv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trUzol PDelete( ptrUzol pUzo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trUzol prev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( pUzol !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ev = pUzol-&gt;prev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f( pUzol-&gt;prev !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Uzol-&gt;prev-&gt;next = pUzol-&gt;nex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f( pUzol-&gt;next !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Uzol-&gt;next-&gt;prev = pUzol-&gt;prev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ree( pUzol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( prev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 pUzo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funkcia NDelete - Zmazanie prvku cez ktory je zoznam spristupne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</w:t>
        <w:tab/>
        <w:tab/>
        <w:t xml:space="preserve">      a spristupnenie zoznamu cez nasledujuci prv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trUzol NDelete( ptrUzol pUzo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trUzol nex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( pUzol !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xt = pUzol-&gt;nex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f( pUzol-&gt;prev !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Uzol-&gt;prev-&gt;next = pUzol-&gt;nex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f( pUzol-&gt;next !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Uzol-&gt;next-&gt;prev = pUzol-&gt;prev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ree( pUzol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( next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 pUzo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funkcia isEmpty - Zistenie ci je zoznam prazdny (true/fal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l isEmpty( ptrUzol pUzo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( pUzol == NULL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funkcia printZoznam - Vypisovanie zoznamu na obrazov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id printZoznam( ptrUzol pUzo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trUzol uzol = First( pUzol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ile( uzol !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f( uzol == pUzol ) printf("&lt;%d&gt; ",uzol-&gt;elm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lse printf("%d ",uzol-&gt;elm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zol = Next( uzol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id cakaj(){printf("\nStlac daco");getch();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Hlavny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id main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har menu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trUzol zoznam,pom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lm elm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oznam = Empty(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lrscr(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tZoznam( zoznam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tf("\n1.Empty 2.First 3.Last 4.Next 5.Previous 6.Read\n7.pInsert 8.ninSert 9.pDelete 0.ndeleTe isemptY Koniec\nTvoja volba:"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nu = getch(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witch( men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1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e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zoznam = First(zoznam);while( zoznam != NULL ) zoznam = NDelete( zoznam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zoznam = Empty(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eak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2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f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zoznam = First(zoznam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eak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3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l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zoznam = Last(zoznam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eak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4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n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om = zoznam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zoznam = Next(zoznam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f( zoznam =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rintf("\nSme na konci zoznamu !!! Vraciam sa"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cakaj(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zoznam = pom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eak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5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p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om = zoznam; zoznam = Previous(zoznam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f( zoznam == NUL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rintf("\nSme na zaciatku zoznamu !!! Vraciam sa"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cakaj(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zoznam = pom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eak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6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r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rintf("\nAktualny uzol obsahuje element:%d",Read(zoznam)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akaj(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eak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7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i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rintf("\nZadaj element:"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scanf("%i",&amp;elm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zoznam = PInsert( zoznam, elm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eak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8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s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rintf("\nZadaj element:"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scanf("%i",&amp;elm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zoznam = NInsert( zoznam, elm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eak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9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d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zoznam = PDelete(zoznam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eak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0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t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zoznam = NDelete(zoznam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eak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se 'y'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f( isEmpty( zoznam) ) printf("\nZoznam je prazdny"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else printf("\nZoznam nie je prazdny"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akaj(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eak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while( kbhit() ) getch(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}while( menu != 'k'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// vycistime pam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oznam = First(zoznam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ile( zoznam != NULL ) zoznam = NDelete( zoznam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ind w:left="708" w:firstLine="70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22:00:00Z</dcterms:created>
  <dc:creator>Marin Chripko</dc:creator>
  <dc:description/>
  <dc:language>en-US</dc:language>
  <cp:lastModifiedBy>Martin</cp:lastModifiedBy>
  <dcterms:modified xsi:type="dcterms:W3CDTF">1999-10-11T22:32:00Z</dcterms:modified>
  <cp:revision>4</cp:revision>
  <dc:subject/>
  <dc:title>Zoznam</dc:title>
</cp:coreProperties>
</file>