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ackTracking so špongiovým fraktálom:</w:t>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0000</w:t>
      </w:r>
    </w:p>
    <w:p>
      <w:pPr>
        <w:pStyle w:val="Normal"/>
        <w:rPr/>
      </w:pPr>
      <w:r>
        <w:rPr/>
        <w:t>min. left distance threshold to consider: 0.0007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50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ssed the dre land earth ind sig gottering together on the waters folled reigent and god saw that it was good and god said let tar earth bring forth grase the hems sis pins pees and theserpiestree sieldens fruit af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0000</w:t>
      </w:r>
    </w:p>
    <w:p>
      <w:pPr>
        <w:pStyle w:val="Normal"/>
        <w:rPr/>
      </w:pPr>
      <w:r>
        <w:rPr/>
        <w:t>min. left distance threshold to consider: 0.0007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50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lled the dry land earth is  she gathereng together on the waters malled reds as aar god saw that it was good and god said let tar earth bring forth grase the hem  yself no pest and theserpin tree sieldens fourth free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20000</w:t>
      </w:r>
    </w:p>
    <w:p>
      <w:pPr>
        <w:pStyle w:val="Normal"/>
        <w:rPr/>
      </w:pPr>
      <w:r>
        <w:rPr/>
        <w:t>min. left distance threshold to consider: 0.0007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50000</w:t>
      </w:r>
    </w:p>
    <w:p>
      <w:pPr>
        <w:pStyle w:val="Normal"/>
        <w:rPr/>
      </w:pPr>
      <w:r>
        <w:rPr/>
        <w:t>scaling coef. for right distance: 0.5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lsed the dry land earth isdesig gather ne together on the waters relled re seas and god saw that it was good ann god said let tak uprah bring forth geaub the hem  ye lainly end and theseruit tree sidleang fruitnester his kind whose seed is in itself upon the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6000</w:t>
      </w:r>
    </w:p>
    <w:p>
      <w:pPr>
        <w:pStyle w:val="Normal"/>
        <w:rPr/>
      </w:pPr>
      <w:r>
        <w:rPr/>
        <w:t>min. left distance threshold to consider: 0.0001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50000</w:t>
      </w:r>
    </w:p>
    <w:p>
      <w:pPr>
        <w:pStyle w:val="Normal"/>
        <w:rPr/>
      </w:pPr>
      <w:r>
        <w:rPr/>
        <w:t>scaling coef. for right distance: 0.3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lsed the dry land earth isdesid gather ne together on the waters malled re seas and god saw that it was good ann god said let tar earth bring forth geaut the hem  ye lainlareed and theserpit tree sidleans fruit after his kind whose seed is in itself upon the earth</w:t>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6000</w:t>
      </w:r>
    </w:p>
    <w:p>
      <w:pPr>
        <w:pStyle w:val="Normal"/>
        <w:rPr/>
      </w:pPr>
      <w:r>
        <w:rPr/>
        <w:t>min. left distance threshold to consider: 0.0001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50000</w:t>
      </w:r>
    </w:p>
    <w:p>
      <w:pPr>
        <w:pStyle w:val="Normal"/>
        <w:rPr/>
      </w:pPr>
      <w:r>
        <w:rPr/>
        <w:t>scaling coef. for right distance: 0.3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t he letch is garment with me and fled out for at came to pass when his master heard the wirds of his wife which she spoke unto him saying after this manner did thy servant to me that his wrath was kindled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6000</w:t>
      </w:r>
    </w:p>
    <w:p>
      <w:pPr>
        <w:pStyle w:val="Normal"/>
        <w:rPr/>
      </w:pPr>
      <w:r>
        <w:rPr/>
        <w:t>min. left distance threshold to consider: 0.0001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30000</w:t>
      </w:r>
    </w:p>
    <w:p>
      <w:pPr>
        <w:pStyle w:val="Normal"/>
        <w:rPr/>
      </w:pPr>
      <w:r>
        <w:rPr/>
        <w:t>scaling coef. for right distance: 0.3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icte and cried thit he left tim garment with me abd flow outy ne at came to pass when his master heard the wirds of his wife which she spoke unto him saying after this manner did thy servant to me that his wrath was kindled and</w:t>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6000</w:t>
      </w:r>
    </w:p>
    <w:p>
      <w:pPr>
        <w:pStyle w:val="Normal"/>
        <w:rPr/>
      </w:pPr>
      <w:r>
        <w:rPr/>
        <w:t>min. left distance threshold to consider: 0.000100</w:t>
      </w:r>
    </w:p>
    <w:p>
      <w:pPr>
        <w:pStyle w:val="Normal"/>
        <w:rPr/>
      </w:pPr>
      <w:r>
        <w:rPr/>
        <w:t>right distance threshold: 0.080000</w:t>
      </w:r>
    </w:p>
    <w:p>
      <w:pPr>
        <w:pStyle w:val="Normal"/>
        <w:rPr/>
      </w:pPr>
      <w:r>
        <w:rPr/>
        <w:t>min. right distance threshold to consider : 0.000010</w:t>
      </w:r>
    </w:p>
    <w:p>
      <w:pPr>
        <w:pStyle w:val="Normal"/>
        <w:rPr/>
      </w:pPr>
      <w:r>
        <w:rPr/>
        <w:t>max. right distance threshold to consider : 0.145000</w:t>
      </w:r>
    </w:p>
    <w:p>
      <w:pPr>
        <w:pStyle w:val="Normal"/>
        <w:rPr/>
      </w:pPr>
      <w:r>
        <w:rPr/>
        <w:t>scaling coef. for right distance: 0.30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ck me and it came to pass as i lifted up my voice and cried thit he letch is garment with me and fled outy ne at came to pass when his master heard the wirds of his wife which she spoke unto him saying after this manner did thy servant to me that his wrath was kindled and</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21:00Z</dcterms:created>
  <dc:creator>pegi</dc:creator>
  <dc:description/>
  <dc:language>en-US</dc:language>
  <cp:lastModifiedBy>pegi</cp:lastModifiedBy>
  <cp:lastPrinted>1999-04-02T12:12:00Z</cp:lastPrinted>
  <dcterms:modified xsi:type="dcterms:W3CDTF">1999-04-02T10:53:00Z</dcterms:modified>
  <cp:revision>3</cp:revision>
  <dc:subject/>
  <dc:title>BackTracking jednoduchý s obyčajným fraktálom:</dc:title>
</cp:coreProperties>
</file>