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euro-fuzzy systémy</w:t>
      </w:r>
    </w:p>
    <w:p>
      <w:pPr>
        <w:pStyle w:val="Normal"/>
        <w:rPr/>
      </w:pPr>
      <w:r>
        <w:rPr/>
        <w:t>Úlohou neuro-fuzzy systémov je spojiť vlastnosti fuzzy systémov a umelých neurónových sietí. Pomocou neurónovej siete generujeme a adaptujeme pravidlá a funkcie príslušnosti fuzzy regulátora. Trénovaciu množinu tvoria dáta zo sústavy s klasickým PID regulátorom. Na ich základe modul ANFIS vygeneruje FIS maticu fuzzy regulátora. Pre vytvorenie množiny testovacích dát som použil modifikovaný regulátor z kapitoly 1. Z PID som spravil PI regulátor s nasledovnými parametrami</w:t>
      </w:r>
    </w:p>
    <w:p>
      <w:pPr>
        <w:pStyle w:val="Normal"/>
        <w:rPr/>
      </w:pPr>
      <w:r>
        <w:rPr/>
        <w:t>P=0,8</w:t>
      </w:r>
    </w:p>
    <w:p>
      <w:pPr>
        <w:pStyle w:val="Normal"/>
        <w:rPr/>
      </w:pPr>
      <w:r>
        <w:rPr/>
        <w:t>I=1</w:t>
      </w:r>
    </w:p>
    <w:p>
      <w:pPr>
        <w:pStyle w:val="Normal"/>
        <w:rPr/>
      </w:pPr>
      <w:r>
        <w:rPr/>
        <w:t>Modul ANFIS vygeneroval množinu 25 pravidiel so zvonovými funkciami príslušnosti ako to ukazuje tabuľka číslo jedna</w:t>
      </w:r>
    </w:p>
    <w:tbl>
      <w:tblPr>
        <w:tblW w:w="7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3791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56155" cy="168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168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56155" cy="1684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aption"/>
        <w:jc w:val="center"/>
        <w:rPr/>
      </w:pPr>
      <w:r>
        <w:rPr/>
        <w:t xml:space="preserve">tab. </w:t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>Vygenerovaná množina funkcií príslušnosti výrazne skvalitnila vlastnosti sústavy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60340" cy="393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imuláciou som overil kvalitu navrhnutého fuzzy regulátora. Keď som ho porovnal s použitým PI regulátorom došlo k výraznému skvalitneniu. Porovnanie povrchu bázy pravidiel hovorí tiež o výraznom skvalitnení. Minimálne riadiaci zásah má kvalitnejší priebeh ako pri ručne navrhnutom fuzzy regulátore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60340" cy="3935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U(t)</w:t>
      </w:r>
    </w:p>
    <w:p>
      <w:pPr>
        <w:pStyle w:val="Normal"/>
        <w:rPr>
          <w:lang w:val="en-US"/>
        </w:rPr>
      </w:pPr>
      <w:r>
        <w:rPr>
          <w:lang w:val="en-US"/>
        </w:rPr>
        <w:t>Výsledný priebeh výstupnej veličiny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60340" cy="3935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Y(t)</w:t>
      </w:r>
    </w:p>
    <w:p>
      <w:pPr>
        <w:pStyle w:val="Heading2"/>
        <w:rPr/>
      </w:pPr>
      <w:r>
        <w:rPr/>
        <w:t>Záver</w:t>
      </w:r>
    </w:p>
    <w:p>
      <w:pPr>
        <w:pStyle w:val="Normal"/>
        <w:rPr/>
      </w:pPr>
      <w:r>
        <w:rPr/>
        <w:t>Použitím neuro-fuzzy regulátor som dosiahol skvalitnenie riadenia sústavy. Ak by som použil ako trénovaciu množinu dáta vygenerované pri riadení sústavy pomocou klasického PID regulátora z kapitoly číslo jedna predpokladám, že riadenie by sa podarilo skvalitniť ešte viac.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1134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jc w:val="right"/>
      <w:rPr/>
    </w:pPr>
    <w:r>
      <w:rPr/>
      <w:t>Neuro-fuzzy systém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08:53:00Z</dcterms:created>
  <dc:creator>Peter Maly</dc:creator>
  <dc:description/>
  <dc:language>en-US</dc:language>
  <cp:lastModifiedBy>Peter Maly</cp:lastModifiedBy>
  <dcterms:modified xsi:type="dcterms:W3CDTF">1999-05-12T09:19:00Z</dcterms:modified>
  <cp:revision>2</cp:revision>
  <dc:subject/>
  <dc:title>6 Neuro-fuzzy systémy</dc:title>
</cp:coreProperties>
</file>