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Zave</w:t>
      </w:r>
      <w:r>
        <w:rPr>
          <w:rFonts w:eastAsia="Arial CE" w:cs="Arial CE" w:ascii="Arial CE" w:hAnsi="Arial CE"/>
          <w:sz w:val="24"/>
          <w:szCs w:val="24"/>
          <w:u w:val="single"/>
          <w:lang w:val="cs-CZ"/>
        </w:rPr>
        <w:t>ďte Poyntingov vektor, uveďte jeho význam a rozmer v SI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Rovnica o zákone zachovania energie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  <w:lang w:val="cs-CZ"/>
        </w:rPr>
        <w:t>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  <w:lang w:val="cs-CZ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t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K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ac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konaju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n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roj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em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K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zstvo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pl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em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</m:m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w:rPr>
                  <w:rFonts w:ascii="Cambria Math" w:hAnsi="Cambria Math"/>
                </w:rPr>
                <m:t xml:space="preserve">K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vyseni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ergi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ktrickeho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a</m:t>
                    </m:r>
                  </m:e>
                </m:mr>
              </m:m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K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ac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konam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enu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ergi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la</m:t>
                    </m:r>
                  </m:e>
                </m:mr>
              </m:m>
            </m:e>
          </m:eqArr>
        </m:oMath>
      </m:oMathPara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 xml:space="preserve">V rovnici o zákone zachovania energie tento vzorec (dole) vyjadruje energiu, ktorá vytečie cez plochu S von za čas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cs-CZ"/>
        </w:rPr>
        <w:t>d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t :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e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mr>
          </m:m>
        </m:oMath>
      </m:oMathPara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 xml:space="preserve">práve z tohto vzorca sa definoval Poyntingov vektor ako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 xml:space="preserve">N 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 xml:space="preserve">sa občas označuje aj ako </w:t>
      </w: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>S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 xml:space="preserve"> (nie je to plocha)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>N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…hustota toku energie</w:t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  <w:lang w:val="cs-CZ"/>
        </w:rPr>
      </w:pP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>E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…intenzita elektrického poľ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>H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…intenzita magnetického poľa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 xml:space="preserve">Rozmer </w:t>
      </w:r>
      <w:r>
        <w:rPr>
          <w:rFonts w:eastAsia="Arial CE" w:cs="Arial CE" w:ascii="Arial CE" w:hAnsi="Arial CE"/>
          <w:i/>
          <w:iCs/>
          <w:sz w:val="24"/>
          <w:szCs w:val="24"/>
          <w:lang w:val="cs-CZ"/>
        </w:rPr>
        <w:t>N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  <w:t>:</w:t>
      </w:r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lang w:val="cs-CZ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[N]=[E][H]=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  <w:lang w:val="cs-CZ"/>
        </w:rPr>
      </w:pPr>
      <w:r>
        <w:rPr>
          <w:rFonts w:eastAsia="Arial CE" w:cs="Arial CE" w:ascii="Arial CE" w:hAnsi="Arial CE"/>
          <w:sz w:val="24"/>
          <w:szCs w:val="24"/>
          <w:u w:val="single"/>
          <w:lang w:val="cs-CZ"/>
        </w:rPr>
      </w:r>
    </w:p>
    <w:sectPr>
      <w:type w:val="nextPage"/>
      <w:pgSz w:w="12240" w:h="15840"/>
      <w:pgMar w:left="2693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24:00Z</dcterms:created>
  <dc:creator>ABC</dc:creator>
  <dc:description/>
  <dc:language>en-US</dc:language>
  <cp:lastModifiedBy>ABC</cp:lastModifiedBy>
  <cp:lastPrinted>1999-05-13T19:32:00Z</cp:lastPrinted>
  <dcterms:modified xsi:type="dcterms:W3CDTF">1999-05-13T17:34:00Z</dcterms:modified>
  <cp:revision>6</cp:revision>
  <dc:subject/>
  <dc:title>30</dc:title>
</cp:coreProperties>
</file>