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odelovanie sústavy neurónovou sieťou</w:t>
      </w:r>
    </w:p>
    <w:p>
      <w:pPr>
        <w:pStyle w:val="Normal"/>
        <w:rPr/>
      </w:pPr>
      <w:r>
        <w:rPr/>
        <w:t>Úlohou umelej neurónovej siete je aproximovať ľubovoľnú nelineárnu funkciu. Použitie UMS má dve štádia. V prvom štádiu sa neurónová sieť trénuje na množine trénovacích dát, ktoré by čo najlepšie mali reprezentovať možné stavy systému. Keď táto fáza skončí nastupuje druhá fáza, tzv. testovacia. V tejto fáze sa už sieť neučí, len sa porovnáva zhoda vytvoreného modelu a skutočnosti.</w:t>
      </w:r>
    </w:p>
    <w:p>
      <w:pPr>
        <w:pStyle w:val="Heading2"/>
        <w:rPr/>
      </w:pPr>
      <w:r>
        <w:rPr/>
        <w:t>Porovnanie identifikácie sústavy pomocou neurónovej siete a ARX modelom</w:t>
      </w:r>
    </w:p>
    <w:p>
      <w:pPr>
        <w:pStyle w:val="Normal"/>
        <w:rPr/>
      </w:pPr>
      <w:r>
        <w:rPr/>
        <w:t>Simuláciou sme získali trénovacie aj testovacie dáta a na ich základe sme pozorovali výsledky trénovania neurónovej siete. Ako model som použili Levenberg-Marquardtov model umelej neurónovej siete.</w:t>
      </w:r>
    </w:p>
    <w:p>
      <w:pPr>
        <w:pStyle w:val="Normal"/>
        <w:rPr/>
      </w:pPr>
      <w:r>
        <w:rPr/>
      </w:r>
    </w:p>
    <w:tbl>
      <w:tblPr>
        <w:tblW w:w="13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424"/>
        <w:gridCol w:w="427"/>
        <w:gridCol w:w="424"/>
        <w:gridCol w:w="427"/>
        <w:gridCol w:w="424"/>
        <w:gridCol w:w="427"/>
        <w:gridCol w:w="424"/>
        <w:gridCol w:w="424"/>
        <w:gridCol w:w="427"/>
        <w:gridCol w:w="851"/>
        <w:gridCol w:w="848"/>
        <w:gridCol w:w="3"/>
        <w:gridCol w:w="553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trénovacích epo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neurónov skrytej vrstv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Ukončovacia podmienka pre odchýl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x10</w:t>
            </w:r>
            <w:r>
              <w:rPr>
                <w:rFonts w:cs="Arial" w:ascii="Arial" w:hAnsi="Arial"/>
                <w:sz w:val="16"/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  <w:tc>
          <w:tcPr>
            <w:tcW w:w="76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ád vstup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ád výstup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6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ád dopravného oneskor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ktivačná funkci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nsi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Caption"/>
        <w:jc w:val="center"/>
        <w:rPr/>
      </w:pPr>
      <w:r>
        <w:rPr/>
        <w:t xml:space="preserve">tab. </w:t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t xml:space="preserve">Ako aktivačnú funkciu som použil funkciu </w:t>
      </w:r>
      <w:r>
        <w:rPr>
          <w:i/>
        </w:rPr>
        <w:t>tansig</w:t>
      </w:r>
      <w:r>
        <w:rPr/>
        <w:t xml:space="preserve">. Pokusy ( simulácie ) som opakoval na tej istej množine trénovacích aj testovacích dát. </w:t>
      </w:r>
    </w:p>
    <w:p>
      <w:pPr>
        <w:pStyle w:val="Heading3"/>
        <w:rPr/>
      </w:pPr>
      <w:r>
        <w:rPr/>
        <w:t>Výsledky simulácie</w:t>
      </w:r>
    </w:p>
    <w:p>
      <w:pPr>
        <w:pStyle w:val="Normal"/>
        <w:rPr/>
      </w:pPr>
      <w:r>
        <w:rPr/>
        <w:t xml:space="preserve">Výsledky prvého pokusu som zobrazil detailnejšie , ostatné uvádzam len pre porovnanie.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53690" cy="214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853690" cy="2143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53690" cy="2143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853690" cy="2143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Pri tejto konfigurácií siete je výsledok kvalitný. Sieť sa natrénovala dostatočne kvalitne a odchýlka medzi modelom nuerónovej siete a skutočnosťou je minimálna. Rovnako ARX model aproximoval sústavu dostatočne presne. Suma štvorcov odchýlka sa však nedostala na obmedzenie, ktoré som si stanovil. Neurónová sieť v tomto prípade lepšie aproximovala špičky pri nábehu systému, čo by mala byť je výhoda voči modelu vytvoreného pomocou ARX.</w:t>
      </w:r>
    </w:p>
    <w:p>
      <w:pPr>
        <w:pStyle w:val="Normal"/>
        <w:rPr>
          <w:lang w:val="en-US"/>
        </w:rPr>
      </w:pPr>
      <w:r>
        <w:rPr>
          <w:lang w:val="en-US"/>
        </w:rPr>
        <w:t>Pokus číslo dva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Zmena počtu trénovacích epoch sa neprejavila prudkým zhoršením získaného modelu. Rovnako ani zvýšenie počtu epoch z pokusu číslo tri nemalo vplyv na kvalitu modelu. Zmenu k lepšiemu prinieslo až zvýšenie počtu neurónov skrytej vrstvy. Z obrázku to nie je príliš zrejmé, ale špičky boli lepšie aproximované.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Keď som zmenil požadovaný rád systému rád tak ako je to tabuľke číslo jedna, neurónová sieť sa nenatrénovala správny spôsobom a výsledný model bol nestabilný s trvalými kmitmy. </w:t>
      </w:r>
    </w:p>
    <w:p>
      <w:pPr>
        <w:pStyle w:val="Heading2"/>
        <w:rPr/>
      </w:pPr>
      <w:r>
        <w:rPr/>
        <w:t>Nelineárna sústava</w:t>
      </w:r>
    </w:p>
    <w:p>
      <w:pPr>
        <w:pStyle w:val="Normal"/>
        <w:rPr/>
      </w:pPr>
      <w:r>
        <w:rPr/>
        <w:t>Pre lepšie porovnanie kvalít neurónovej siete a som zadanú sústavu zámerne znelineárnil a to tak, že sme jej dali premenlivé zosilnenie ako to ukazuje simulačná schéma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43525" cy="2857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 takto upravenom systéme som vykonal rovanký pokus ako v prvom prípade v kapitol 5.1. Ako vidieť z výsledkou simulácie až pri takto nelineárnom systéme sa prejavila kvalita neurónovej siete. Lineárny model ARX nebol schopný správne aproximovať model a má značnú odchylku od skutočnej sústavy. Na druhej strane neurónová sieť v danej konfigurácií aproximovala sústavu tak kvalitne ako keď bola sústava lineárna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Záver</w:t>
      </w:r>
    </w:p>
    <w:p>
      <w:pPr>
        <w:pStyle w:val="Normal"/>
        <w:rPr/>
      </w:pPr>
      <w:r>
        <w:rPr/>
        <w:t>Trojvrstvová neurónová sieť je schopná kvalitne aproximovať nielen lineárne systémy, ale čo je určite jej výhoda pred modelmi vychádzajúcimi z linearizácie, že presne aproximuje aj akékoľvek nelineárne systémy. Samozrejme kvalita neurónovej siete závisí od parametrov a spôsobu jej trénovania a aj voľby štruktúry pre daný problém.</w:t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1135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jc w:val="right"/>
      <w:rPr/>
    </w:pPr>
    <w:r>
      <w:rPr/>
      <w:t>Modelovanie sústavy neurónovou sieťou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23:38:00Z</dcterms:created>
  <dc:creator>Peter Maly</dc:creator>
  <dc:description/>
  <dc:language>en-US</dc:language>
  <cp:lastModifiedBy>Peter Maly</cp:lastModifiedBy>
  <dcterms:modified xsi:type="dcterms:W3CDTF">1999-05-12T07:41:00Z</dcterms:modified>
  <cp:revision>5</cp:revision>
  <dc:subject/>
  <dc:title>5 Modelovanie sústavy neurónovou sieťou</dc:title>
</cp:coreProperties>
</file>