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ématické okruhy otázok na skúšku z predmet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PTICKÉ VLNOVODY - LS 1996/97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doc.Ing.¼.Šumichrast,CSc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505" w:hanging="505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xwellove a vlnové rovnice pre homogénne a nehomogénne prostredie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omogénna rovinná vlna v stratovom a bezstratovom prostredí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erferencia dvoch homogénnych roviných vån v bezstratovom prostredí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vanescentné rovinné vlny v bezstratovom prostredí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plyv disperzného prostredia na prenos signálov namodulovaných na vf harmonickej nosnej vlne. Normálna a anomálna disperzia. Fázová a grupová rýchlos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ansformácia gaussovského impulzu namodulovaného na harmonickú nosnú pri šírení vlny disperzným prostredím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Šikmý dopad vlny na rovinné rozhranie dvoch prostredí. Snellov zákon, koeficienty odrazu a transmisie, Poyntingove vektory dopadajúcej, odrazenej a prechádzajúcej vlny, Brewsterov uhol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tálny odraz, interferencia dopadajúcej a odrazenej vlny, evanescentná vlna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anárny nekoneène roz¾ahlý symetrický vlnovod, charakteristická rovnica pre módy, TE a TM módy, cut-off vyšších módov, disperzné vlastnosti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anárny asymetrický vlnovod charakteristická rovnica pre módy - rozdiely v porovnaní so symetrickým vlnovodom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incíp vlnovodného väzbového èlena - globálne a lokálne módy dvoch vlnovodov viazaných prostredníctvom evanescentných oblastí profilov vlny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iblíženie geometrickej optiky - rovnica eikonálu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ešenie lúèových kongruencií vo valcovo súmernom gradientnom vlnovode. Meridionálne, kosé a špirálové lúèe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Klasifikácia typov lúèových kongruencií. Vedené, presakujúce a vyžarované lúèe. 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úèová disperzia všeobecne a vo vlákne s a-profilom indexu lomu. Optimalizácia profilu indexu lomu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lnové riešenie módov v cylindrickom vlnovode v skalárnom priblížení, charakteristická rovnica módov. LP módy.</w:t>
      </w:r>
    </w:p>
    <w:p>
      <w:pPr>
        <w:pStyle w:val="Normal"/>
        <w:bidi w:val="0"/>
        <w:ind w:left="505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ektorové riešenie vlnových rovníc pre módy v cylindrickom dielektrickom vlnovode. EH a HE módy a ich vzah k LP módom.</w:t>
      </w:r>
    </w:p>
    <w:p>
      <w:pPr>
        <w:pStyle w:val="Normal"/>
        <w:bidi w:val="0"/>
        <w:ind w:left="505" w:hanging="50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5" w:hanging="50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5" w:hanging="50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to zoznam otázok je možné si okopírova v "xeroxárni" fakulty alebo stiahnu zo servera HERO</w:t>
      </w:r>
    </w:p>
    <w:p>
      <w:pPr>
        <w:pStyle w:val="Normal"/>
        <w:bidi w:val="0"/>
        <w:ind w:left="505" w:hanging="50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26T14:27:00Z</cp:lastPrinted>
  <cp:revision>0</cp:revision>
  <dc:subject/>
  <dc:title/>
</cp:coreProperties>
</file>