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t simulácií I</w:t>
      </w:r>
    </w:p>
    <w:p>
      <w:pPr>
        <w:pStyle w:val="Normal"/>
        <w:rPr/>
      </w:pPr>
      <w:r>
        <w:rPr/>
        <w:tab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4"/>
              </w:rPr>
              <w:t>Perióda vzorkovania T=T</w:t>
            </w:r>
            <w:r>
              <w:rPr>
                <w:b/>
                <w:color w:val="FFFFFF"/>
                <w:sz w:val="24"/>
                <w:vertAlign w:val="subscript"/>
              </w:rPr>
              <w:t>1</w:t>
            </w:r>
            <w:r>
              <w:rPr>
                <w:b/>
                <w:color w:val="FFFFFF"/>
                <w:sz w:val="24"/>
              </w:rPr>
              <w:t>/2</w:t>
            </w:r>
          </w:p>
        </w:tc>
        <w:tc>
          <w:tcPr>
            <w:tcW w:w="42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Perióda vzorkovania T=2*T</w:t>
            </w:r>
            <w:r>
              <w:rPr>
                <w:b/>
                <w:color w:val="FFFFFF"/>
                <w:sz w:val="24"/>
                <w:vertAlign w:val="subscript"/>
              </w:rPr>
              <w:t>1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D1=1/K*(1-sqrt(D1))/(1+sqrt(D1)); </w:t>
            </w:r>
          </w:p>
        </w:tc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D2=1/K*(1-sqrt(D2))/(1+sqrt(D2)); 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K1=1/K*power(k21,k21)/power(k21+1,k21+1);</w:t>
            </w:r>
          </w:p>
        </w:tc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K2=1/K*power(k22,k22)/power(k22+1,k22+1);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=1/(4*K*T1);</w:t>
            </w:r>
          </w:p>
        </w:tc>
        <w:tc>
          <w:tcPr>
            <w:tcW w:w="426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2=1/(exp(1)*K*T1);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483870</wp:posOffset>
            </wp:positionV>
            <wp:extent cx="5334000" cy="5010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T1=4.2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et simulácií III</w:t>
        <w:b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4"/>
              </w:rPr>
              <w:t>Perióda vzorkovania T=T</w:t>
            </w:r>
            <w:r>
              <w:rPr>
                <w:b/>
                <w:color w:val="FFFFFF"/>
                <w:sz w:val="24"/>
                <w:vertAlign w:val="subscript"/>
              </w:rPr>
              <w:t>1</w:t>
            </w:r>
            <w:r>
              <w:rPr>
                <w:b/>
                <w:color w:val="FFFFFF"/>
                <w:sz w:val="24"/>
              </w:rPr>
              <w:t>/2</w:t>
            </w:r>
          </w:p>
        </w:tc>
        <w:tc>
          <w:tcPr>
            <w:tcW w:w="42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Perióda vzorkovania T=2*T</w:t>
            </w:r>
            <w:r>
              <w:rPr>
                <w:b/>
                <w:color w:val="FFFFFF"/>
                <w:sz w:val="24"/>
                <w:vertAlign w:val="subscript"/>
              </w:rPr>
              <w:t>1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D1=1/K*(1-sqrt(D1))/(1+sqrt(D1)); </w:t>
            </w:r>
          </w:p>
        </w:tc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D2=1/K*(1-sqrt(D2))/(1+sqrt(D2)); 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K1=1/K*power(k21,k21)/power(k21+1,k21+1);</w:t>
            </w:r>
          </w:p>
        </w:tc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K2=1/K*power(k22,k22)/power(k22+1,k22+1);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=1/(4*K*T1);</w:t>
            </w:r>
          </w:p>
        </w:tc>
        <w:tc>
          <w:tcPr>
            <w:tcW w:w="426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2=1/(exp(1)*K*T1);</w:t>
            </w:r>
          </w:p>
        </w:tc>
      </w:tr>
    </w:tbl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rPr/>
      </w:pPr>
      <w:r>
        <w:rPr/>
        <w:t>T1=9.91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133350</wp:posOffset>
            </wp:positionV>
            <wp:extent cx="5334000" cy="4000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Set simulácií II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4"/>
              </w:rPr>
              <w:t>Perióda vzorkovania T=T</w:t>
            </w:r>
            <w:r>
              <w:rPr>
                <w:b/>
                <w:color w:val="FFFFFF"/>
                <w:sz w:val="24"/>
                <w:vertAlign w:val="subscript"/>
              </w:rPr>
              <w:t>1</w:t>
            </w:r>
            <w:r>
              <w:rPr>
                <w:b/>
                <w:color w:val="FFFFFF"/>
                <w:sz w:val="24"/>
              </w:rPr>
              <w:t>/2</w:t>
            </w:r>
          </w:p>
        </w:tc>
        <w:tc>
          <w:tcPr>
            <w:tcW w:w="42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Perióda vzorkovania T=2*T</w:t>
            </w:r>
            <w:r>
              <w:rPr>
                <w:b/>
                <w:color w:val="FFFFFF"/>
                <w:sz w:val="24"/>
                <w:vertAlign w:val="subscript"/>
              </w:rPr>
              <w:t>1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D1=1/K*(1-sqrt(D1))/(1+sqrt(D1)); </w:t>
            </w:r>
          </w:p>
        </w:tc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D2=1/K*(1-sqrt(D2))/(1+sqrt(D2)); 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K1=1/K*power(k21,k21)/power(k21+1,k21+1);</w:t>
            </w:r>
          </w:p>
        </w:tc>
        <w:tc>
          <w:tcPr>
            <w:tcW w:w="4261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K2=1/K*power(k22,k22)/power(k22+1,k22+1);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=1/(4*K*T1);</w:t>
            </w:r>
          </w:p>
        </w:tc>
        <w:tc>
          <w:tcPr>
            <w:tcW w:w="426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2=1/(exp(1)*K*T1);</w:t>
            </w:r>
          </w:p>
        </w:tc>
      </w:tr>
    </w:tbl>
    <w:p>
      <w:pPr>
        <w:pStyle w:val="Normal"/>
        <w:rPr/>
      </w:pPr>
      <w:r>
        <w:rPr/>
        <w:t>T1=6.51</w:t>
      </w:r>
    </w:p>
    <w:p>
      <w:pPr>
        <w:pStyle w:val="Normal"/>
        <w:rPr>
          <w:rStyle w:val="DefaultParagraphFont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26670</wp:posOffset>
            </wp:positionV>
            <wp:extent cx="5334000" cy="50101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basedOn w:val="Normal"/>
    <w:qFormat/>
    <w:pPr>
      <w:outlineLvl w:val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00:00Z</dcterms:created>
  <dc:creator>Peter Maly</dc:creator>
  <dc:description/>
  <dc:language>en-US</dc:language>
  <cp:lastModifiedBy>Peter Maly</cp:lastModifiedBy>
  <cp:lastPrinted>1999-02-28T12:16:00Z</cp:lastPrinted>
  <dcterms:modified xsi:type="dcterms:W3CDTF">1999-02-28T11:17:00Z</dcterms:modified>
  <cp:revision>6</cp:revision>
  <dc:subject/>
  <dc:title>Set simulácií I</dc:title>
</cp:coreProperties>
</file>