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kčný zásah na sústavu pre regulátor z náhrady </w:t>
      </w:r>
      <w:r>
        <w:rPr>
          <w:i/>
        </w:rPr>
        <w:t>i2td</w:t>
      </w:r>
      <w:r>
        <w:rPr/>
        <w:t xml:space="preserve"> bez korekci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Priebeh výstupnej veličiny bez kompenzácie v prípadoch, keď bola dynamika sústredená v priamej vetve, v priamej vetve bola dynamika druhého rádu a v priamej vetve bola dominantná časová koštant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Priebeh výstupnej veličiny s korekciou a priebeh akčného zásahu pri použití korekci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27:00Z</dcterms:created>
  <dc:creator>Peter Maly</dc:creator>
  <dc:description/>
  <dc:language>en-US</dc:language>
  <cp:lastModifiedBy>Peter Maly</cp:lastModifiedBy>
  <dcterms:modified xsi:type="dcterms:W3CDTF">1999-06-24T07:51:00Z</dcterms:modified>
  <cp:revision>2</cp:revision>
  <dc:subject/>
  <dc:title> </dc:title>
</cp:coreProperties>
</file>