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Jedonuchý system súborov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FILE SYSTEM)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Operacie sú rozdelene na dve </w:t>
      </w:r>
      <w:r>
        <w:rPr>
          <w:rFonts w:eastAsia="Times New Roman CE" w:cs="Times New Roman CE" w:ascii="Times New Roman CE" w:hAnsi="Times New Roman CE"/>
          <w:sz w:val="22"/>
          <w:szCs w:val="22"/>
        </w:rPr>
        <w:t>časti, na časť ovplyvňujúcu data vo vnútri súboru a na operácie nad systémovom súborou ako samotným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 prvej časti sú definované tieto operacie: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  <w:r>
        <w:rPr>
          <w:b/>
          <w:bCs/>
          <w:sz w:val="22"/>
          <w:szCs w:val="22"/>
        </w:rPr>
        <w:t>READ</w:t>
      </w:r>
      <w:r>
        <w:rPr>
          <w:sz w:val="22"/>
          <w:szCs w:val="22"/>
        </w:rPr>
        <w:t xml:space="preserve">: </w:t>
      </w:r>
      <w:r>
        <w:rPr>
          <w:rFonts w:eastAsia="Times New Roman CE" w:cs="Times New Roman CE" w:ascii="Times New Roman CE" w:hAnsi="Times New Roman CE"/>
          <w:sz w:val="22"/>
          <w:szCs w:val="22"/>
        </w:rPr>
        <w:t>čitanie časti dát zo súboru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  <w:r>
        <w:rPr>
          <w:b/>
          <w:bCs/>
          <w:sz w:val="22"/>
          <w:szCs w:val="22"/>
        </w:rPr>
        <w:t>WRITE</w:t>
      </w:r>
      <w:r>
        <w:rPr>
          <w:sz w:val="22"/>
          <w:szCs w:val="22"/>
        </w:rPr>
        <w:t>: zápis dát do suboru</w:t>
      </w:r>
    </w:p>
    <w:p>
      <w:pPr>
        <w:pStyle w:val="Normal"/>
        <w:widowControl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ADD</w:t>
      </w:r>
      <w:r>
        <w:rPr>
          <w:sz w:val="22"/>
          <w:szCs w:val="22"/>
        </w:rPr>
        <w:t xml:space="preserve">: pridanie </w:t>
      </w:r>
      <w:r>
        <w:rPr>
          <w:rFonts w:eastAsia="Times New Roman CE" w:cs="Times New Roman CE" w:ascii="Times New Roman CE" w:hAnsi="Times New Roman CE"/>
          <w:sz w:val="22"/>
          <w:szCs w:val="22"/>
        </w:rPr>
        <w:t>časti dát do súboru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  <w:r>
        <w:rPr>
          <w:b/>
          <w:bCs/>
          <w:sz w:val="22"/>
          <w:szCs w:val="22"/>
        </w:rPr>
        <w:t>DELETE</w:t>
      </w:r>
      <w:r>
        <w:rPr>
          <w:sz w:val="22"/>
          <w:szCs w:val="22"/>
        </w:rPr>
        <w:t xml:space="preserve">: zmazanie </w:t>
      </w:r>
      <w:r>
        <w:rPr>
          <w:rFonts w:eastAsia="Times New Roman CE" w:cs="Times New Roman CE" w:ascii="Times New Roman CE" w:hAnsi="Times New Roman CE"/>
          <w:sz w:val="22"/>
          <w:szCs w:val="22"/>
        </w:rPr>
        <w:t>časti dát zo súboru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 druhej časi sú definované tieto operácie:</w:t>
      </w:r>
    </w:p>
    <w:p>
      <w:pPr>
        <w:pStyle w:val="Normal"/>
        <w:widowControl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  <w:r>
        <w:rPr>
          <w:b/>
          <w:bCs/>
          <w:sz w:val="22"/>
          <w:szCs w:val="22"/>
        </w:rPr>
        <w:t>CREATE</w:t>
      </w:r>
      <w:r>
        <w:rPr>
          <w:sz w:val="22"/>
          <w:szCs w:val="22"/>
        </w:rPr>
        <w:t>: vytvorenie nového súboru</w:t>
      </w:r>
    </w:p>
    <w:p>
      <w:pPr>
        <w:pStyle w:val="Normal"/>
        <w:widowControl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DESTROY</w:t>
      </w:r>
      <w:r>
        <w:rPr>
          <w:sz w:val="22"/>
          <w:szCs w:val="22"/>
        </w:rPr>
        <w:t>: zmazanie súboru</w:t>
      </w:r>
    </w:p>
    <w:p>
      <w:pPr>
        <w:pStyle w:val="Normal"/>
        <w:widowControl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OPEN</w:t>
      </w:r>
      <w:r>
        <w:rPr>
          <w:sz w:val="22"/>
          <w:szCs w:val="22"/>
        </w:rPr>
        <w:t>: otvorenie súboru</w:t>
      </w:r>
    </w:p>
    <w:p>
      <w:pPr>
        <w:pStyle w:val="Normal"/>
        <w:widowControl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CLOSE</w:t>
      </w:r>
      <w:r>
        <w:rPr>
          <w:sz w:val="22"/>
          <w:szCs w:val="22"/>
        </w:rPr>
        <w:t>: zatvorenie súboru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/>
      </w:pPr>
      <w:r>
        <w:rPr>
          <w:b/>
          <w:bCs/>
          <w:sz w:val="22"/>
          <w:szCs w:val="22"/>
        </w:rPr>
        <w:t>ZÁKLADNÉ TYPY</w:t>
      </w:r>
      <w:r>
        <w:rPr>
          <w:sz w:val="22"/>
          <w:szCs w:val="22"/>
        </w:rPr>
        <w:t>: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[KEY, DATA]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[REPORT]  REPORT::= KEY IN USE|KEY NOT IN USE|OK|FILE EXIST|FILE NOT EXIST|FILE IS OPEN|FILE IN NOT OPEN</w:t>
      </w:r>
    </w:p>
    <w:p>
      <w:pPr>
        <w:pStyle w:val="Normal"/>
        <w:widowControl/>
        <w:rPr>
          <w:rFonts w:ascii="Z Font" w:hAnsi="Z Font" w:eastAsia="Z Font" w:cs="Z Font"/>
          <w:sz w:val="22"/>
          <w:szCs w:val="22"/>
        </w:rPr>
      </w:pPr>
      <w:r>
        <w:rPr>
          <w:sz w:val="22"/>
          <w:szCs w:val="22"/>
        </w:rPr>
        <w:t>[NAME]</w:t>
      </w:r>
    </w:p>
    <w:p>
      <w:pPr>
        <w:pStyle w:val="Normal"/>
        <w:widowControl/>
        <w:rPr>
          <w:rFonts w:ascii="Z Font" w:hAnsi="Z Font" w:eastAsia="Z Font" w:cs="Z Font"/>
          <w:sz w:val="22"/>
          <w:szCs w:val="22"/>
        </w:rPr>
      </w:pPr>
      <w:r>
        <w:rPr>
          <w:rFonts w:eastAsia="Z Font" w:cs="Z Font" w:ascii="Z Font" w:hAnsi="Z Font"/>
          <w:sz w:val="22"/>
          <w:szCs w:val="2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85090</wp:posOffset>
                </wp:positionV>
                <wp:extent cx="2743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7pt" to="17.95pt,6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85090</wp:posOffset>
                </wp:positionV>
                <wp:extent cx="12801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7pt" to="147.55pt,6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85090</wp:posOffset>
                </wp:positionV>
                <wp:extent cx="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7pt" to="-3.6pt,3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85090</wp:posOffset>
                </wp:positionV>
                <wp:extent cx="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7pt" to="147.6pt,3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b/>
          <w:bCs/>
        </w:rPr>
        <w:t>FILE</w:t>
      </w:r>
    </w:p>
    <w:p>
      <w:pPr>
        <w:pStyle w:val="Normal"/>
        <w:widowControl/>
        <w:rPr>
          <w:rFonts w:ascii="Z Font" w:hAnsi="Z Font" w:eastAsia="Z Font" w:cs="Z Fon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304800</wp:posOffset>
                </wp:positionV>
                <wp:extent cx="19202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4pt" to="147.55pt,2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Z Font" w:cs="Z Font" w:ascii="Z Font" w:hAnsi="Z Font"/>
        </w:rPr>
        <w:t>CONTENTS: KEY°DATA</w:t>
        <w:tab/>
        <w:tab/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95250</wp:posOffset>
                </wp:positionV>
                <wp:extent cx="2743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pt" to="17.9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5250</wp:posOffset>
                </wp:positionV>
                <wp:extent cx="10058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5pt" to="147.5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95250</wp:posOffset>
                </wp:positionV>
                <wp:extent cx="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pt" to="-3.6pt,6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74520</wp:posOffset>
                </wp:positionH>
                <wp:positionV relativeFrom="paragraph">
                  <wp:posOffset>95250</wp:posOffset>
                </wp:positionV>
                <wp:extent cx="0" cy="731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5pt" to="147.6pt,6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</w:t>
      </w:r>
      <w:r>
        <w:rPr>
          <w:b/>
          <w:bCs/>
        </w:rPr>
        <w:t>FILE INIT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FILE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40970</wp:posOffset>
                </wp:positionV>
                <wp:extent cx="192024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1pt" to="147.55pt,1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CONTENTS! = 0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60020</wp:posOffset>
                </wp:positionV>
                <wp:extent cx="192024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6pt" to="147.55pt,1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05410</wp:posOffset>
                </wp:positionV>
                <wp:extent cx="0" cy="1188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3pt" to="-3.6pt,10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74520</wp:posOffset>
                </wp:positionH>
                <wp:positionV relativeFrom="paragraph">
                  <wp:posOffset>105410</wp:posOffset>
                </wp:positionV>
                <wp:extent cx="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3pt" to="147.6pt,10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105410</wp:posOffset>
                </wp:positionV>
                <wp:extent cx="27432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3pt" to="17.95pt,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05410</wp:posOffset>
                </wp:positionV>
                <wp:extent cx="118872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3pt" to="147.55pt,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Z Font" w:cs="Z Font" w:ascii="Z Font" w:hAnsi="Z Font"/>
        </w:rPr>
        <w:t xml:space="preserve">        </w:t>
      </w:r>
      <w:r>
        <w:rPr>
          <w:b/>
          <w:bCs/>
        </w:rPr>
        <w:t>READ</w:t>
      </w:r>
      <w:r>
        <w:rPr>
          <w:rFonts w:eastAsia="Lucida Sans Unicode" w:cs="Lucida Sans Unicode" w:ascii="Lucida Sans Unicode" w:hAnsi="Lucida Sans Unicode"/>
          <w:b/>
          <w:bCs/>
        </w:rPr>
        <w:t>°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 </w:t>
      </w:r>
      <w:r>
        <w:rPr>
          <w:rFonts w:eastAsia="Z Font" w:cs="Z Font" w:ascii="Symbol" w:hAnsi="Symbol"/>
          <w:sz w:val="20"/>
        </w:rPr>
        <w:t>º</w:t>
      </w:r>
      <w:r>
        <w:rPr>
          <w:rFonts w:eastAsia="Z Font" w:cs="Z Font" w:ascii="Z Font" w:hAnsi="Z Font"/>
        </w:rPr>
        <w:t>FILE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 xml:space="preserve"> </w:t>
      </w:r>
      <w:r>
        <w:rPr>
          <w:rFonts w:eastAsia="Z Font" w:cs="Z Font" w:ascii="Z Font" w:hAnsi="Z Font"/>
        </w:rPr>
        <w:t>K? : KEY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 xml:space="preserve"> </w:t>
      </w:r>
      <w:r>
        <w:rPr>
          <w:rFonts w:eastAsia="Z Font" w:cs="Z Font" w:ascii="Z Font" w:hAnsi="Z Font"/>
        </w:rPr>
        <w:t>D! : DATA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50800</wp:posOffset>
                </wp:positionV>
                <wp:extent cx="19202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pt" to="147.55pt,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 </w:t>
      </w:r>
      <w:r>
        <w:rPr>
          <w:rFonts w:eastAsia="Z Font" w:cs="Z Font" w:ascii="Z Font" w:hAnsi="Z Font"/>
        </w:rPr>
        <w:t xml:space="preserve">K? </w:t>
      </w:r>
      <w:r>
        <w:rPr>
          <w:rFonts w:eastAsia="Z Font" w:cs="Z Font" w:ascii="Symbol" w:hAnsi="Symbol"/>
          <w:sz w:val="20"/>
        </w:rPr>
        <w:t>Î</w:t>
      </w:r>
      <w:r>
        <w:rPr>
          <w:rFonts w:eastAsia="Z Font" w:cs="Z Font" w:ascii="Z Font" w:hAnsi="Z Font"/>
        </w:rPr>
        <w:t xml:space="preserve"> DOM CONTENTS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 xml:space="preserve"> </w:t>
      </w:r>
      <w:r>
        <w:rPr>
          <w:rFonts w:eastAsia="Z Font" w:cs="Z Font" w:ascii="Z Font" w:hAnsi="Z Font"/>
        </w:rPr>
        <w:t>D! = CONTENTS K?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06045</wp:posOffset>
                </wp:positionV>
                <wp:extent cx="192024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35pt" to="147.55pt,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18288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pt" to="10.75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82880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197.95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0" cy="11887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pt" to="-3.6pt,10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11887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10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</w:t>
      </w:r>
      <w:r>
        <w:rPr>
          <w:b/>
          <w:bCs/>
        </w:rPr>
        <w:t>WRITE</w:t>
      </w:r>
      <w:r>
        <w:rPr>
          <w:rFonts w:eastAsia="Lucida Sans Unicode" w:cs="Lucida Sans Unicode" w:ascii="Lucida Sans Unicode" w:hAnsi="Lucida Sans Unicode"/>
          <w:b/>
          <w:bCs/>
        </w:rPr>
        <w:t>°</w:t>
      </w:r>
    </w:p>
    <w:p>
      <w:pPr>
        <w:pStyle w:val="Normal"/>
        <w:widowControl/>
        <w:rPr/>
      </w:pPr>
      <w:r>
        <w:rPr>
          <w:rFonts w:eastAsia="Lucida Console" w:cs="Lucida Console" w:ascii="Lucida Console" w:hAnsi="Lucida Console"/>
        </w:rPr>
        <w:t>?</w:t>
      </w:r>
      <w:r>
        <w:rPr>
          <w:rFonts w:eastAsia="Z Font" w:cs="Z Font" w:ascii="Z Font" w:hAnsi="Z Font"/>
        </w:rPr>
        <w:t>FILE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K? : KEY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D? : DATA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64770</wp:posOffset>
                </wp:positionV>
                <wp:extent cx="25603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1pt" to="197.95pt,5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K? </w:t>
      </w:r>
      <w:r>
        <w:rPr>
          <w:rFonts w:eastAsia="Z Font" w:cs="Z Font" w:ascii="Symbol" w:hAnsi="Symbol"/>
          <w:sz w:val="20"/>
        </w:rPr>
        <w:t>Î</w:t>
      </w:r>
      <w:r>
        <w:rPr>
          <w:rFonts w:eastAsia="Z Font" w:cs="Z Font" w:ascii="Z Font" w:hAnsi="Z Font"/>
        </w:rPr>
        <w:t xml:space="preserve"> DOM CONTENTS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CONTENTS’ = CONTENTS </w:t>
      </w:r>
      <w:r>
        <w:rPr>
          <w:rFonts w:eastAsia="Lucida Sans Unicode" w:cs="Lucida Sans Unicode" w:ascii="Lucida Sans Unicode" w:hAnsi="Lucida Sans Unicode"/>
        </w:rPr>
        <w:t>?</w:t>
      </w:r>
      <w:r>
        <w:rPr>
          <w:rFonts w:eastAsia="Z Font" w:cs="Z Font" w:ascii="Z Font" w:hAnsi="Z Font"/>
        </w:rPr>
        <w:t xml:space="preserve"> { K? § D?}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0485</wp:posOffset>
                </wp:positionV>
                <wp:extent cx="256032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55pt" to="197.95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Heading1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10.7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0" cy="10972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-3.6pt,9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0" cy="10972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75pt" to="198pt,9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98425</wp:posOffset>
                </wp:positionV>
                <wp:extent cx="201168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75pt" to="197.9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ADD</w:t>
      </w:r>
      <w:r>
        <w:rPr>
          <w:rFonts w:eastAsia="Lucida Sans Unicode" w:cs="Lucida Sans Unicode" w:ascii="Lucida Sans Unicode" w:hAnsi="Lucida Sans Unicode"/>
        </w:rPr>
        <w:t>°</w:t>
      </w:r>
    </w:p>
    <w:p>
      <w:pPr>
        <w:pStyle w:val="Normal"/>
        <w:widowControl/>
        <w:rPr/>
      </w:pPr>
      <w:r>
        <w:rPr>
          <w:rFonts w:eastAsia="Lucida Console" w:cs="Lucida Console" w:ascii="Lucida Console" w:hAnsi="Lucida Console"/>
        </w:rPr>
        <w:t>?</w:t>
      </w:r>
      <w:r>
        <w:rPr>
          <w:rFonts w:eastAsia="Z Font" w:cs="Z Font" w:ascii="Z Font" w:hAnsi="Z Font"/>
        </w:rPr>
        <w:t>FILE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K? : KEY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D? : DATA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71755</wp:posOffset>
                </wp:positionV>
                <wp:extent cx="25603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65pt" to="197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K? </w:t>
      </w:r>
      <w:r>
        <w:rPr>
          <w:rFonts w:eastAsia="Z Font" w:cs="Z Font" w:ascii="Symbol" w:hAnsi="Symbol"/>
          <w:sz w:val="20"/>
        </w:rPr>
        <w:t>Î</w:t>
      </w:r>
      <w:r>
        <w:rPr>
          <w:rFonts w:eastAsia="Z Font" w:cs="Z Font" w:ascii="Z Font" w:hAnsi="Z Font"/>
        </w:rPr>
        <w:t xml:space="preserve"> DOM CONTENTS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CONTENTS’ = CONTENTS </w:t>
      </w:r>
      <w:r>
        <w:rPr>
          <w:rFonts w:eastAsia="Z Font" w:cs="Z Font" w:ascii="Symbol" w:hAnsi="Symbol"/>
          <w:sz w:val="20"/>
        </w:rPr>
        <w:t>È</w:t>
      </w:r>
      <w:r>
        <w:rPr>
          <w:rFonts w:eastAsia="Z Font" w:cs="Z Font" w:ascii="Z Font" w:hAnsi="Z Font"/>
        </w:rPr>
        <w:t xml:space="preserve"> { K? § D?} 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25603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6pt" to="197.9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56845</wp:posOffset>
                </wp:positionV>
                <wp:extent cx="0" cy="10058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35pt" to="198pt,91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45720</wp:posOffset>
                </wp:positionH>
                <wp:positionV relativeFrom="paragraph">
                  <wp:posOffset>117475</wp:posOffset>
                </wp:positionV>
                <wp:extent cx="0" cy="104521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25pt" to="-3.6pt,91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11747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25pt" to="10.75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77240</wp:posOffset>
                </wp:positionH>
                <wp:positionV relativeFrom="paragraph">
                  <wp:posOffset>15684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35pt" to="197.95pt,1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</w:t>
      </w:r>
      <w:r>
        <w:rPr>
          <w:b/>
          <w:bCs/>
        </w:rPr>
        <w:t>DELETE</w:t>
      </w:r>
      <w:r>
        <w:rPr>
          <w:rFonts w:eastAsia="Lucida Sans Unicode" w:cs="Lucida Sans Unicode" w:ascii="Lucida Sans Unicode" w:hAnsi="Lucida Sans Unicode"/>
          <w:b/>
          <w:bCs/>
        </w:rPr>
        <w:t>°</w:t>
      </w:r>
    </w:p>
    <w:p>
      <w:pPr>
        <w:pStyle w:val="Normal"/>
        <w:widowControl/>
        <w:rPr/>
      </w:pPr>
      <w:r>
        <w:rPr>
          <w:rFonts w:eastAsia="Lucida Console" w:cs="Lucida Console" w:ascii="Lucida Console" w:hAnsi="Lucida Console"/>
        </w:rPr>
        <w:t>?</w:t>
      </w:r>
      <w:r>
        <w:rPr>
          <w:rFonts w:eastAsia="Z Font" w:cs="Z Font" w:ascii="Z Font" w:hAnsi="Z Font"/>
        </w:rPr>
        <w:t>FILE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K? : KEY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K? </w:t>
      </w:r>
      <w:r>
        <w:rPr>
          <w:rFonts w:eastAsia="Z Font" w:cs="Z Font" w:ascii="Symbol" w:hAnsi="Symbol"/>
          <w:sz w:val="20"/>
        </w:rPr>
        <w:t>Î</w:t>
      </w:r>
      <w:r>
        <w:rPr>
          <w:rFonts w:eastAsia="Z Font" w:cs="Z Font" w:ascii="Z Font" w:hAnsi="Z Font"/>
        </w:rPr>
        <w:t xml:space="preserve"> DOM CONTENTS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CONTENTS’ = { K?} </w:t>
      </w:r>
      <w:r>
        <w:rPr>
          <w:rFonts w:eastAsia="Lucida Sans Unicode" w:cs="Lucida Sans Unicode" w:ascii="Lucida Sans Unicode" w:hAnsi="Lucida Sans Unicode"/>
        </w:rPr>
        <w:t>?</w:t>
      </w:r>
      <w:r>
        <w:rPr>
          <w:rFonts w:eastAsia="Z Font" w:cs="Z Font" w:ascii="Z Font" w:hAnsi="Z Font"/>
        </w:rPr>
        <w:t xml:space="preserve"> CONTENTS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45720</wp:posOffset>
                </wp:positionH>
                <wp:positionV relativeFrom="paragraph">
                  <wp:posOffset>82550</wp:posOffset>
                </wp:positionV>
                <wp:extent cx="256032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5pt" to="197.95pt,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125095</wp:posOffset>
                </wp:positionV>
                <wp:extent cx="155448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85pt" to="197.95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25095</wp:posOffset>
                </wp:positionV>
                <wp:extent cx="0" cy="5486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85pt" to="198pt,5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125095</wp:posOffset>
                </wp:positionV>
                <wp:extent cx="0" cy="5486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85pt" to="-3.6pt,5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45720</wp:posOffset>
                </wp:positionH>
                <wp:positionV relativeFrom="paragraph">
                  <wp:posOffset>125095</wp:posOffset>
                </wp:positionV>
                <wp:extent cx="18288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85pt" to="10.75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</w:t>
      </w:r>
      <w:r>
        <w:rPr>
          <w:b/>
          <w:bCs/>
        </w:rPr>
        <w:t>KEY ERROR</w:t>
      </w:r>
    </w:p>
    <w:p>
      <w:pPr>
        <w:pStyle w:val="Normal"/>
        <w:widowControl/>
        <w:rPr/>
      </w:pPr>
      <w:r>
        <w:rPr>
          <w:rFonts w:eastAsia="Z Font" w:cs="Z Font" w:ascii="Symbol" w:hAnsi="Symbol"/>
          <w:sz w:val="20"/>
        </w:rPr>
        <w:t>º</w:t>
      </w:r>
      <w:r>
        <w:rPr>
          <w:rFonts w:eastAsia="Z Font" w:cs="Z Font" w:ascii="Z Font" w:hAnsi="Z Font"/>
        </w:rPr>
        <w:t xml:space="preserve"> FILE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K? : KEY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R! : REPORT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6350</wp:posOffset>
                </wp:positionV>
                <wp:extent cx="25603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5pt" to="197.95pt,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5720</wp:posOffset>
                </wp:positionH>
                <wp:positionV relativeFrom="paragraph">
                  <wp:posOffset>116205</wp:posOffset>
                </wp:positionV>
                <wp:extent cx="18288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15pt" to="10.75pt,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34440</wp:posOffset>
                </wp:positionH>
                <wp:positionV relativeFrom="paragraph">
                  <wp:posOffset>116205</wp:posOffset>
                </wp:positionV>
                <wp:extent cx="128016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15pt" to="197.95pt,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6205</wp:posOffset>
                </wp:positionV>
                <wp:extent cx="0" cy="8229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15pt" to="198pt,7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5720</wp:posOffset>
                </wp:positionH>
                <wp:positionV relativeFrom="paragraph">
                  <wp:posOffset>116205</wp:posOffset>
                </wp:positionV>
                <wp:extent cx="0" cy="8229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15pt" to="-3.6pt,7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</w:t>
      </w:r>
      <w:r>
        <w:rPr>
          <w:b/>
          <w:bCs/>
        </w:rPr>
        <w:t>KEY NOT IN USE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KEYERROR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256032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6pt" to="197.95pt,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K? ´ DOM CONTENTS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R! = KEY NOT IN USE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25603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8pt" to="197.95pt,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60120</wp:posOffset>
                </wp:positionH>
                <wp:positionV relativeFrom="paragraph">
                  <wp:posOffset>127000</wp:posOffset>
                </wp:positionV>
                <wp:extent cx="155448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pt" to="197.95pt,1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0" cy="8229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pt" to="198pt,7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45720</wp:posOffset>
                </wp:positionH>
                <wp:positionV relativeFrom="paragraph">
                  <wp:posOffset>127000</wp:posOffset>
                </wp:positionV>
                <wp:extent cx="0" cy="8229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pt" to="-3.6pt,7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45720</wp:posOffset>
                </wp:positionH>
                <wp:positionV relativeFrom="paragraph">
                  <wp:posOffset>127000</wp:posOffset>
                </wp:positionV>
                <wp:extent cx="18288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pt" to="10.75pt,1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</w:t>
      </w:r>
      <w:r>
        <w:rPr>
          <w:b/>
          <w:bCs/>
        </w:rPr>
        <w:t>KEY IN USE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KEYERROR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45720</wp:posOffset>
                </wp:positionH>
                <wp:positionV relativeFrom="paragraph">
                  <wp:posOffset>81280</wp:posOffset>
                </wp:positionV>
                <wp:extent cx="256032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4pt" to="197.9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K? </w:t>
      </w:r>
      <w:r>
        <w:rPr>
          <w:rFonts w:eastAsia="Z Font" w:cs="Z Font" w:ascii="Symbol" w:hAnsi="Symbol"/>
          <w:sz w:val="20"/>
        </w:rPr>
        <w:t>Î</w:t>
      </w:r>
      <w:r>
        <w:rPr>
          <w:rFonts w:eastAsia="Z Font" w:cs="Z Font" w:ascii="Z Font" w:hAnsi="Z Font"/>
        </w:rPr>
        <w:t xml:space="preserve"> DOM CONTENTS</w:t>
      </w:r>
    </w:p>
    <w:p>
      <w:pPr>
        <w:pStyle w:val="Normal"/>
        <w:widowControl/>
        <w:rPr>
          <w:rFonts w:ascii="Z Font" w:hAnsi="Z Font" w:eastAsia="Z Font" w:cs="Z Fon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45720</wp:posOffset>
                </wp:positionH>
                <wp:positionV relativeFrom="paragraph">
                  <wp:posOffset>282575</wp:posOffset>
                </wp:positionV>
                <wp:extent cx="25603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2.25pt" to="197.95pt,2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Z Font" w:cs="Z Font" w:ascii="Z Font" w:hAnsi="Z Font"/>
        </w:rPr>
        <w:t>R! = KEY IN USE</w:t>
      </w:r>
    </w:p>
    <w:p>
      <w:pPr>
        <w:pStyle w:val="Normal"/>
        <w:widowControl/>
        <w:rPr>
          <w:rFonts w:ascii="Z Font" w:hAnsi="Z Font" w:eastAsia="Z Font" w:cs="Z Font"/>
          <w:b/>
          <w:b/>
          <w:bCs/>
        </w:rPr>
      </w:pPr>
      <w:r>
        <w:rPr>
          <w:rFonts w:eastAsia="Z Font" w:cs="Z Font" w:ascii="Z Font" w:hAnsi="Z Font"/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18288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pt" to="10.75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777240</wp:posOffset>
                </wp:positionH>
                <wp:positionV relativeFrom="paragraph">
                  <wp:posOffset>91440</wp:posOffset>
                </wp:positionV>
                <wp:extent cx="82296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2pt" to="125.95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0" cy="6400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pt" to="-3.6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0" cy="6400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26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</w:t>
      </w:r>
      <w:r>
        <w:rPr>
          <w:b/>
          <w:bCs/>
        </w:rPr>
        <w:t>SUCCESS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R! : REPORT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164592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5pt" to="125.9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R! = OF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45720</wp:posOffset>
                </wp:positionH>
                <wp:positionV relativeFrom="paragraph">
                  <wp:posOffset>64770</wp:posOffset>
                </wp:positionV>
                <wp:extent cx="16459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1pt" to="125.95pt,5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KOMPLETNÉ FUNKCIE:</w:t>
      </w:r>
    </w:p>
    <w:p>
      <w:pPr>
        <w:pStyle w:val="Normal"/>
        <w:widowControl/>
        <w:rPr>
          <w:rFonts w:ascii="Z Font" w:hAnsi="Z Font" w:eastAsia="Z Font" w:cs="Z Font"/>
          <w:b/>
          <w:b/>
          <w:bCs/>
        </w:rPr>
      </w:pPr>
      <w:r>
        <w:rPr>
          <w:rFonts w:eastAsia="Z Font" w:cs="Z Font" w:ascii="Z Font" w:hAnsi="Z Font"/>
          <w:b/>
          <w:bCs/>
        </w:rPr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READ á (READÁ </w:t>
      </w:r>
      <w:r>
        <w:rPr>
          <w:rFonts w:eastAsia="Lucida Sans Unicode" w:cs="Lucida Sans Unicode" w:ascii="Lucida Sans Unicode" w:hAnsi="Lucida Sans Unicode"/>
        </w:rPr>
        <w:t>?</w:t>
      </w:r>
      <w:r>
        <w:rPr>
          <w:rFonts w:eastAsia="Z Font" w:cs="Z Font" w:ascii="Z Font" w:hAnsi="Z Font"/>
        </w:rPr>
        <w:t xml:space="preserve"> SUCCESS) Ú KEY NOT IN USE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>WRITE á (WRITEÁ</w:t>
      </w:r>
      <w:r>
        <w:rPr>
          <w:rFonts w:eastAsia="Lucida Sans Unicode" w:cs="Lucida Sans Unicode" w:ascii="Lucida Sans Unicode" w:hAnsi="Lucida Sans Unicode"/>
        </w:rPr>
        <w:t>?</w:t>
      </w:r>
      <w:r>
        <w:rPr>
          <w:rFonts w:eastAsia="Z Font" w:cs="Z Font" w:ascii="Z Font" w:hAnsi="Z Font"/>
        </w:rPr>
        <w:t xml:space="preserve"> SUCCESS) Ú KEY NOT IN USE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ADD á (ADDÁ </w:t>
      </w:r>
      <w:r>
        <w:rPr>
          <w:rFonts w:eastAsia="Lucida Sans Unicode" w:cs="Lucida Sans Unicode" w:ascii="Lucida Sans Unicode" w:hAnsi="Lucida Sans Unicode"/>
        </w:rPr>
        <w:t xml:space="preserve">? </w:t>
      </w:r>
      <w:r>
        <w:rPr>
          <w:rFonts w:eastAsia="Z Font" w:cs="Z Font" w:ascii="Z Font" w:hAnsi="Z Font"/>
        </w:rPr>
        <w:t>SUCCESS) Ú KEY NOT IN USE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>DELETE á (DELETEÁ</w:t>
      </w:r>
      <w:r>
        <w:rPr>
          <w:rFonts w:eastAsia="Lucida Sans Unicode" w:cs="Lucida Sans Unicode" w:ascii="Lucida Sans Unicode" w:hAnsi="Lucida Sans Unicode"/>
        </w:rPr>
        <w:t>?</w:t>
      </w:r>
      <w:r>
        <w:rPr>
          <w:rFonts w:eastAsia="Z Font" w:cs="Z Font" w:ascii="Z Font" w:hAnsi="Z Font"/>
        </w:rPr>
        <w:t xml:space="preserve"> SUCCESS) Ú KEY NOT IN USE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pBdr>
          <w:top w:val="single" w:sz="6" w:space="1" w:color="000000"/>
        </w:pBdr>
        <w:rPr/>
      </w:pPr>
      <w:r>
        <w:rPr/>
        <w:t xml:space="preserve">2. </w:t>
      </w:r>
      <w:r>
        <w:rPr>
          <w:rFonts w:eastAsia="Times New Roman CE" w:cs="Times New Roman CE" w:ascii="Times New Roman CE" w:hAnsi="Times New Roman CE"/>
        </w:rPr>
        <w:t>Časť</w:t>
      </w:r>
    </w:p>
    <w:p>
      <w:pPr>
        <w:pStyle w:val="Normal"/>
        <w:widowControl/>
        <w:pBdr>
          <w:top w:val="single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ystém súborov obshuje indexované názvy súborov a preto použijeme základný typ [NAME]</w:t>
      </w:r>
    </w:p>
    <w:p>
      <w:pPr>
        <w:pStyle w:val="Normal"/>
        <w:widowControl/>
        <w:pBdr>
          <w:top w:val="single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77240</wp:posOffset>
                </wp:positionH>
                <wp:positionV relativeFrom="paragraph">
                  <wp:posOffset>92075</wp:posOffset>
                </wp:positionV>
                <wp:extent cx="82296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25pt" to="125.95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45720</wp:posOffset>
                </wp:positionH>
                <wp:positionV relativeFrom="paragraph">
                  <wp:posOffset>92075</wp:posOffset>
                </wp:positionV>
                <wp:extent cx="18288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5pt" to="10.75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45720</wp:posOffset>
                </wp:positionH>
                <wp:positionV relativeFrom="paragraph">
                  <wp:posOffset>92075</wp:posOffset>
                </wp:positionV>
                <wp:extent cx="0" cy="8229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5pt" to="-3.6pt,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0" cy="8229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26pt,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SYSTEM</w:t>
      </w:r>
    </w:p>
    <w:p>
      <w:pPr>
        <w:pStyle w:val="Normal"/>
        <w:widowControl/>
        <w:pBdr>
          <w:top w:val="single" w:sz="6" w:space="1" w:color="000000"/>
        </w:pBdr>
        <w:rPr/>
      </w:pPr>
      <w:r>
        <w:rPr>
          <w:rFonts w:eastAsia="Z Font" w:cs="Z Font" w:ascii="Z Font" w:hAnsi="Z Font"/>
        </w:rPr>
        <w:t>FILEF: NAME</w:t>
      </w:r>
      <w:r>
        <w:rPr/>
        <w:t xml:space="preserve"> </w:t>
      </w:r>
      <w:r>
        <w:rPr>
          <w:rFonts w:eastAsia="Z Font" w:cs="Z Font" w:ascii="Z Font" w:hAnsi="Z Font"/>
        </w:rPr>
        <w:t>° FILE</w:t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OPEN: ¡ NAME</w:t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5880</wp:posOffset>
                </wp:positionV>
                <wp:extent cx="164592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pt" to="125.95pt,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OPEN º DOM FILEF</w:t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45720</wp:posOffset>
                </wp:positionH>
                <wp:positionV relativeFrom="paragraph">
                  <wp:posOffset>74295</wp:posOffset>
                </wp:positionV>
                <wp:extent cx="16459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85pt" to="125.95pt,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Heading2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051560</wp:posOffset>
                </wp:positionH>
                <wp:positionV relativeFrom="paragraph">
                  <wp:posOffset>102235</wp:posOffset>
                </wp:positionV>
                <wp:extent cx="64008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05pt" to="133.1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18288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05pt" to="10.7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91640</wp:posOffset>
                </wp:positionH>
                <wp:positionV relativeFrom="paragraph">
                  <wp:posOffset>102235</wp:posOffset>
                </wp:positionV>
                <wp:extent cx="0" cy="9144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05pt" to="133.2pt,8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0" cy="9144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05pt" to="-3.6pt,8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SYSTEM INIT</w:t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ó SYSTEM’</w:t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n?: NAME</w:t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173736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33.1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n? ³ DOM FILEF</w:t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FILEF’ =FILEF</w:t>
      </w:r>
    </w:p>
    <w:p>
      <w:pPr>
        <w:pStyle w:val="Normal"/>
        <w:widowControl/>
        <w:pBdr>
          <w:top w:val="single" w:sz="6" w:space="1" w:color="000000"/>
        </w:pBdr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45720</wp:posOffset>
                </wp:positionH>
                <wp:positionV relativeFrom="paragraph">
                  <wp:posOffset>3175</wp:posOffset>
                </wp:positionV>
                <wp:extent cx="173736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25pt" to="133.1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Heading1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1828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pt" to="10.75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0" cy="10058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pt" to="-3.6pt,8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51560</wp:posOffset>
                </wp:positionH>
                <wp:positionV relativeFrom="paragraph">
                  <wp:posOffset>91440</wp:posOffset>
                </wp:positionV>
                <wp:extent cx="45720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2pt" to="118.75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08760</wp:posOffset>
                </wp:positionH>
                <wp:positionV relativeFrom="paragraph">
                  <wp:posOffset>91440</wp:posOffset>
                </wp:positionV>
                <wp:extent cx="0" cy="10058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2pt" to="118.8pt,8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FILE ACCESS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>ó</w:t>
      </w:r>
      <w:r>
        <w:rPr>
          <w:rFonts w:eastAsia="Z Font" w:cs="Z Font" w:ascii="Z Font" w:hAnsi="Z Font"/>
          <w:sz w:val="24"/>
          <w:szCs w:val="24"/>
        </w:rPr>
        <w:t xml:space="preserve"> </w:t>
      </w:r>
      <w:r>
        <w:rPr>
          <w:rFonts w:eastAsia="Z Font" w:cs="Z Font" w:ascii="Z Font" w:hAnsi="Z Font"/>
        </w:rPr>
        <w:t>SYSTEM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n?: NAME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-45720</wp:posOffset>
                </wp:positionH>
                <wp:positionV relativeFrom="paragraph">
                  <wp:posOffset>146685</wp:posOffset>
                </wp:positionV>
                <wp:extent cx="155448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55pt" to="118.75pt,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n? </w:t>
      </w:r>
      <w:r>
        <w:rPr>
          <w:rFonts w:eastAsia="Z Font" w:cs="Z Font" w:ascii="Z Font" w:hAnsi="Z Font"/>
          <w:sz w:val="24"/>
          <w:szCs w:val="24"/>
        </w:rPr>
        <w:t xml:space="preserve">³ </w:t>
      </w:r>
      <w:r>
        <w:rPr>
          <w:rFonts w:eastAsia="Z Font" w:cs="Z Font" w:ascii="Z Font" w:hAnsi="Z Font"/>
        </w:rPr>
        <w:t>DOM FILEF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FILEF’ =FILEF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45720</wp:posOffset>
                </wp:positionH>
                <wp:positionV relativeFrom="paragraph">
                  <wp:posOffset>48895</wp:posOffset>
                </wp:positionV>
                <wp:extent cx="155448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85pt" to="118.75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Heading1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18288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05pt" to="10.75pt,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0" cy="82296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05pt" to="-3.6pt,7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94360</wp:posOffset>
                </wp:positionH>
                <wp:positionV relativeFrom="paragraph">
                  <wp:posOffset>76835</wp:posOffset>
                </wp:positionV>
                <wp:extent cx="91440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05pt" to="118.75pt,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508760</wp:posOffset>
                </wp:positionH>
                <wp:positionV relativeFrom="paragraph">
                  <wp:posOffset>76835</wp:posOffset>
                </wp:positionV>
                <wp:extent cx="0" cy="82296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05pt" to="118.8pt,7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OPEN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FILE ACCESS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155448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18.7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n? </w:t>
      </w:r>
      <w:r>
        <w:rPr>
          <w:rFonts w:eastAsia="Z Font" w:cs="Z Font" w:ascii="Z Font" w:hAnsi="Z Font"/>
          <w:sz w:val="24"/>
          <w:szCs w:val="24"/>
        </w:rPr>
        <w:t xml:space="preserve">´ </w:t>
      </w:r>
      <w:r>
        <w:rPr>
          <w:rFonts w:eastAsia="Z Font" w:cs="Z Font" w:ascii="Z Font" w:hAnsi="Z Font"/>
        </w:rPr>
        <w:t>OPEN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45720</wp:posOffset>
                </wp:positionH>
                <wp:positionV relativeFrom="paragraph">
                  <wp:posOffset>198120</wp:posOffset>
                </wp:positionV>
                <wp:extent cx="155448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6pt" to="118.75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Z Font" w:cs="Z Font" w:ascii="Z Font" w:hAnsi="Z Font"/>
        </w:rPr>
        <w:t xml:space="preserve">OPEN’ = OPEN </w:t>
      </w:r>
      <w:r>
        <w:rPr>
          <w:rFonts w:eastAsia="Z Font" w:cs="Z Font" w:ascii="Z Font" w:hAnsi="Z Font"/>
          <w:sz w:val="24"/>
          <w:szCs w:val="24"/>
        </w:rPr>
        <w:t xml:space="preserve">¼ </w:t>
      </w:r>
      <w:r>
        <w:rPr>
          <w:rFonts w:eastAsia="Z Font" w:cs="Z Font" w:ascii="Z Font" w:hAnsi="Z Font"/>
        </w:rPr>
        <w:t>{n?}</w:t>
      </w:r>
    </w:p>
    <w:p>
      <w:pPr>
        <w:pStyle w:val="Normal"/>
        <w:widowControl/>
        <w:rPr>
          <w:rFonts w:ascii="Z Font" w:hAnsi="Z Font" w:eastAsia="Z Font" w:cs="Z Font"/>
          <w:sz w:val="24"/>
          <w:szCs w:val="24"/>
        </w:rPr>
      </w:pPr>
      <w:r>
        <w:rPr>
          <w:rFonts w:eastAsia="Z Font" w:cs="Z Font" w:ascii="Z Font" w:hAnsi="Z Font"/>
          <w:sz w:val="24"/>
          <w:szCs w:val="24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  <w:sz w:val="24"/>
          <w:szCs w:val="24"/>
        </w:rPr>
        <w:t xml:space="preserve"> </w:t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-45720</wp:posOffset>
                </wp:positionH>
                <wp:positionV relativeFrom="paragraph">
                  <wp:posOffset>65405</wp:posOffset>
                </wp:positionV>
                <wp:extent cx="1828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15pt" to="10.7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45720</wp:posOffset>
                </wp:positionH>
                <wp:positionV relativeFrom="paragraph">
                  <wp:posOffset>65405</wp:posOffset>
                </wp:positionV>
                <wp:extent cx="0" cy="9144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15pt" to="-3.6pt,7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65405</wp:posOffset>
                </wp:positionV>
                <wp:extent cx="9144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15pt" to="125.9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0" cy="914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15pt" to="126pt,7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</w:t>
      </w:r>
      <w:r>
        <w:rPr>
          <w:b/>
          <w:bCs/>
        </w:rPr>
        <w:t>CLOSE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FILE ACCESS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45720</wp:posOffset>
                </wp:positionH>
                <wp:positionV relativeFrom="paragraph">
                  <wp:posOffset>111125</wp:posOffset>
                </wp:positionV>
                <wp:extent cx="164592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75pt" to="125.95pt,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n? </w:t>
      </w:r>
      <w:r>
        <w:rPr>
          <w:rFonts w:eastAsia="Z Font" w:cs="Z Font" w:ascii="Z Font" w:hAnsi="Z Font"/>
          <w:sz w:val="24"/>
          <w:szCs w:val="24"/>
        </w:rPr>
        <w:t xml:space="preserve">³ </w:t>
      </w:r>
      <w:r>
        <w:rPr>
          <w:rFonts w:eastAsia="Z Font" w:cs="Z Font" w:ascii="Z Font" w:hAnsi="Z Font"/>
        </w:rPr>
        <w:t>OPEN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45720</wp:posOffset>
                </wp:positionH>
                <wp:positionV relativeFrom="paragraph">
                  <wp:posOffset>278130</wp:posOffset>
                </wp:positionV>
                <wp:extent cx="164592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.9pt" to="125.95pt,2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Z Font" w:cs="Z Font" w:ascii="Z Font" w:hAnsi="Z Font"/>
        </w:rPr>
        <w:t xml:space="preserve">OPEN’ = OPEN </w:t>
      </w:r>
      <w:r>
        <w:rPr>
          <w:rFonts w:eastAsia="Z Font" w:cs="Z Font" w:ascii="Z Font" w:hAnsi="Z Font"/>
          <w:sz w:val="24"/>
          <w:szCs w:val="24"/>
        </w:rPr>
        <w:t xml:space="preserve">\ </w:t>
      </w:r>
      <w:r>
        <w:rPr>
          <w:rFonts w:eastAsia="Z Font" w:cs="Z Font" w:ascii="Z Font" w:hAnsi="Z Font"/>
        </w:rPr>
        <w:t>{n?}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Heading1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-45720</wp:posOffset>
                </wp:positionH>
                <wp:positionV relativeFrom="paragraph">
                  <wp:posOffset>97790</wp:posOffset>
                </wp:positionV>
                <wp:extent cx="18288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pt" to="10.75pt,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-45720</wp:posOffset>
                </wp:positionH>
                <wp:positionV relativeFrom="paragraph">
                  <wp:posOffset>97790</wp:posOffset>
                </wp:positionV>
                <wp:extent cx="0" cy="7315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pt" to="-3.6pt,6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0" cy="7315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26pt,6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97790</wp:posOffset>
                </wp:positionV>
                <wp:extent cx="45720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7pt" to="125.95pt,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FILE MANAGE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>ó</w:t>
      </w:r>
      <w:r>
        <w:rPr>
          <w:rFonts w:eastAsia="Z Font" w:cs="Z Font" w:ascii="Z Font" w:hAnsi="Z Font"/>
          <w:sz w:val="24"/>
          <w:szCs w:val="24"/>
        </w:rPr>
        <w:t xml:space="preserve"> </w:t>
      </w:r>
      <w:r>
        <w:rPr>
          <w:rFonts w:eastAsia="Z Font" w:cs="Z Font" w:ascii="Z Font" w:hAnsi="Z Font"/>
        </w:rPr>
        <w:t>SYSTEM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n? : NAME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164592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85pt" to="125.9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45720</wp:posOffset>
                </wp:positionH>
                <wp:positionV relativeFrom="paragraph">
                  <wp:posOffset>162560</wp:posOffset>
                </wp:positionV>
                <wp:extent cx="164592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8pt" to="125.95pt,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Z Font" w:cs="Z Font" w:ascii="Z Font" w:hAnsi="Z Font"/>
        </w:rPr>
        <w:t>OPEN’ = OPEN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  <w:b/>
          <w:b/>
          <w:bCs/>
        </w:rPr>
      </w:pPr>
      <w:r>
        <w:rPr>
          <w:rFonts w:eastAsia="Z Font" w:cs="Z Font" w:ascii="Z Font" w:hAnsi="Z Font"/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18288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7pt" to="10.75pt,1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0" cy="82296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7pt" to="-3.6pt,7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697480</wp:posOffset>
                </wp:positionH>
                <wp:positionV relativeFrom="paragraph">
                  <wp:posOffset>135890</wp:posOffset>
                </wp:positionV>
                <wp:extent cx="0" cy="82296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7pt" to="212.4pt,7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777240</wp:posOffset>
                </wp:positionH>
                <wp:positionV relativeFrom="paragraph">
                  <wp:posOffset>135890</wp:posOffset>
                </wp:positionV>
                <wp:extent cx="192024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7pt" to="212.35pt,1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</w:t>
      </w:r>
      <w:r>
        <w:rPr>
          <w:b/>
          <w:bCs/>
        </w:rPr>
        <w:t>CREATE</w:t>
      </w:r>
      <w:r>
        <w:rPr>
          <w:rFonts w:eastAsia="Z Font" w:cs="Z Font" w:ascii="Z Font" w:hAnsi="Z Font"/>
          <w:b/>
          <w:bCs/>
        </w:rPr>
        <w:t>o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FILEMANAGE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n? </w:t>
      </w:r>
      <w:r>
        <w:rPr>
          <w:rFonts w:eastAsia="Z Font" w:cs="Z Font" w:ascii="Z Font" w:hAnsi="Z Font"/>
          <w:sz w:val="24"/>
          <w:szCs w:val="24"/>
        </w:rPr>
        <w:t xml:space="preserve">³ </w:t>
      </w:r>
      <w:r>
        <w:rPr>
          <w:rFonts w:eastAsia="Z Font" w:cs="Z Font" w:ascii="Z Font" w:hAnsi="Z Font"/>
        </w:rPr>
        <w:t>DOM FILEF</w:t>
      </w:r>
    </w:p>
    <w:p>
      <w:pPr>
        <w:pStyle w:val="Normal"/>
        <w:widowControl/>
        <w:rPr/>
      </w:pPr>
      <w:r>
        <w:rPr>
          <w:rFonts w:eastAsia="Z Font" w:cs="Z Font" w:ascii="Z Font" w:hAnsi="Z Font"/>
          <w:sz w:val="24"/>
          <w:szCs w:val="24"/>
        </w:rPr>
        <w:t xml:space="preserve">Ö </w:t>
      </w:r>
      <w:r>
        <w:rPr>
          <w:rFonts w:eastAsia="Z Font" w:cs="Z Font" w:ascii="Z Font" w:hAnsi="Z Font"/>
        </w:rPr>
        <w:t xml:space="preserve">FILE INIT; FILEF’ =FILEF </w:t>
      </w:r>
      <w:r>
        <w:rPr>
          <w:rFonts w:eastAsia="Z Font" w:cs="Z Font" w:ascii="Z Font" w:hAnsi="Z Font"/>
          <w:sz w:val="24"/>
          <w:szCs w:val="24"/>
        </w:rPr>
        <w:t xml:space="preserve">¼ </w:t>
      </w:r>
      <w:r>
        <w:rPr>
          <w:rFonts w:eastAsia="Z Font" w:cs="Z Font" w:ascii="Z Font" w:hAnsi="Z Font"/>
        </w:rPr>
        <w:t xml:space="preserve">{n? </w:t>
      </w:r>
      <w:r>
        <w:rPr>
          <w:rFonts w:eastAsia="Z Font" w:cs="Z Font" w:ascii="Z Font" w:hAnsi="Z Font"/>
          <w:sz w:val="24"/>
          <w:szCs w:val="24"/>
        </w:rPr>
        <w:t>ª</w:t>
      </w:r>
      <w:r>
        <w:rPr>
          <w:rFonts w:eastAsia="Z Font" w:cs="Z Font" w:ascii="Z Font" w:hAnsi="Z Font"/>
        </w:rPr>
        <w:t xml:space="preserve"> </w:t>
      </w:r>
      <w:r>
        <w:rPr>
          <w:rFonts w:eastAsia="Z Font" w:cs="Z Font" w:ascii="Z Font" w:hAnsi="Z Font"/>
          <w:sz w:val="24"/>
          <w:szCs w:val="24"/>
        </w:rPr>
        <w:t>÷</w:t>
      </w:r>
      <w:r>
        <w:rPr>
          <w:rFonts w:eastAsia="Z Font" w:cs="Z Font" w:ascii="Z Font" w:hAnsi="Z Font"/>
        </w:rPr>
        <w:t>FILE’}</w:t>
      </w:r>
    </w:p>
    <w:p>
      <w:pPr>
        <w:pStyle w:val="Normal"/>
        <w:widowControl/>
        <w:rPr>
          <w:rFonts w:ascii="Z Font" w:hAnsi="Z Font" w:eastAsia="Z Font" w:cs="Z Font"/>
          <w:b/>
          <w:b/>
          <w:bCs/>
          <w:lang w:val="en-US"/>
        </w:rPr>
      </w:pPr>
      <w:r>
        <w:rPr>
          <w:rFonts w:eastAsia="Z Font" w:cs="Z Font" w:ascii="Z Font" w:hAnsi="Z Font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-45720</wp:posOffset>
                </wp:positionH>
                <wp:positionV relativeFrom="paragraph">
                  <wp:posOffset>21590</wp:posOffset>
                </wp:positionV>
                <wp:extent cx="274320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7pt" to="212.35pt,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-45720</wp:posOffset>
                </wp:positionH>
                <wp:positionV relativeFrom="paragraph">
                  <wp:posOffset>95250</wp:posOffset>
                </wp:positionV>
                <wp:extent cx="18288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pt" to="10.7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4572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pt" to="-3.6pt,7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126pt,7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960120</wp:posOffset>
                </wp:positionH>
                <wp:positionV relativeFrom="paragraph">
                  <wp:posOffset>95250</wp:posOffset>
                </wp:positionV>
                <wp:extent cx="64008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5pt" to="125.9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</w:rPr>
        <w:t>DESTROY</w:t>
      </w:r>
      <w:r>
        <w:rPr>
          <w:rFonts w:eastAsia="Z Font" w:cs="Z Font" w:ascii="Z Font" w:hAnsi="Z Font"/>
          <w:b/>
          <w:bCs/>
        </w:rPr>
        <w:t>o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FILEMANAGE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n? </w:t>
      </w:r>
      <w:r>
        <w:rPr>
          <w:rFonts w:eastAsia="Z Font" w:cs="Z Font" w:ascii="Z Font" w:hAnsi="Z Font"/>
          <w:sz w:val="24"/>
          <w:szCs w:val="24"/>
        </w:rPr>
        <w:t xml:space="preserve">³ </w:t>
      </w:r>
      <w:r>
        <w:rPr>
          <w:rFonts w:eastAsia="Z Font" w:cs="Z Font" w:ascii="Z Font" w:hAnsi="Z Font"/>
        </w:rPr>
        <w:t>DOM FILEF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FILEF’ = {n?} </w:t>
      </w:r>
      <w:r>
        <w:rPr>
          <w:rFonts w:eastAsia="Z Font" w:cs="Z Font" w:ascii="Z Font" w:hAnsi="Z Font"/>
          <w:sz w:val="24"/>
          <w:szCs w:val="24"/>
        </w:rPr>
        <w:t xml:space="preserve">Ä </w:t>
      </w:r>
      <w:r>
        <w:rPr>
          <w:rFonts w:eastAsia="Z Font" w:cs="Z Font" w:ascii="Z Font" w:hAnsi="Z Font"/>
        </w:rPr>
        <w:t>FILEF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-45720</wp:posOffset>
                </wp:positionH>
                <wp:positionV relativeFrom="paragraph">
                  <wp:posOffset>72390</wp:posOffset>
                </wp:positionV>
                <wp:extent cx="164592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7pt" to="125.95pt,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Z Font" w:hAnsi="Z Font" w:eastAsia="Z Font" w:cs="Z Font"/>
          <w:b/>
          <w:b/>
          <w:bCs/>
        </w:rPr>
      </w:pPr>
      <w:r>
        <w:rPr>
          <w:rFonts w:eastAsia="Z Font" w:cs="Z Font" w:ascii="Z Font" w:hAnsi="Z Font"/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-45720</wp:posOffset>
                </wp:positionH>
                <wp:positionV relativeFrom="paragraph">
                  <wp:posOffset>73660</wp:posOffset>
                </wp:positionV>
                <wp:extent cx="18288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8pt" to="10.75pt,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-45720</wp:posOffset>
                </wp:positionH>
                <wp:positionV relativeFrom="paragraph">
                  <wp:posOffset>73660</wp:posOffset>
                </wp:positionV>
                <wp:extent cx="0" cy="73152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8pt" to="-3.6pt,6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691640</wp:posOffset>
                </wp:positionH>
                <wp:positionV relativeFrom="paragraph">
                  <wp:posOffset>73660</wp:posOffset>
                </wp:positionV>
                <wp:extent cx="0" cy="73152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8pt" to="133.2pt,6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051560</wp:posOffset>
                </wp:positionH>
                <wp:positionV relativeFrom="paragraph">
                  <wp:posOffset>73660</wp:posOffset>
                </wp:positionV>
                <wp:extent cx="64008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8pt" to="133.15pt,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</w:rPr>
        <w:t>FILE ERROR</w:t>
      </w:r>
    </w:p>
    <w:p>
      <w:pPr>
        <w:pStyle w:val="Normal"/>
        <w:widowControl/>
        <w:rPr/>
      </w:pPr>
      <w:r>
        <w:rPr>
          <w:rFonts w:eastAsia="Z Font" w:cs="Z Font" w:ascii="Z Font" w:hAnsi="Z Font"/>
          <w:sz w:val="24"/>
          <w:szCs w:val="24"/>
        </w:rPr>
        <w:t xml:space="preserve">ô </w:t>
      </w:r>
      <w:r>
        <w:rPr>
          <w:rFonts w:eastAsia="Z Font" w:cs="Z Font" w:ascii="Z Font" w:hAnsi="Z Font"/>
        </w:rPr>
        <w:t>SYSTEM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n?: NAME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r!: REPORT</w:t>
      </w:r>
    </w:p>
    <w:p>
      <w:pPr>
        <w:pStyle w:val="Normal"/>
        <w:widowControl/>
        <w:rPr>
          <w:rFonts w:ascii="Z Font" w:hAnsi="Z Font" w:eastAsia="Z Font" w:cs="Z Font"/>
          <w:b/>
          <w:b/>
          <w:bCs/>
          <w:lang w:val="en-US"/>
        </w:rPr>
      </w:pPr>
      <w:r>
        <w:rPr>
          <w:rFonts w:eastAsia="Z Font" w:cs="Z Font" w:ascii="Z Font" w:hAnsi="Z Font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-45720</wp:posOffset>
                </wp:positionH>
                <wp:positionV relativeFrom="paragraph">
                  <wp:posOffset>103505</wp:posOffset>
                </wp:positionV>
                <wp:extent cx="173736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15pt" to="133.15pt,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60120</wp:posOffset>
                </wp:positionH>
                <wp:positionV relativeFrom="paragraph">
                  <wp:posOffset>122555</wp:posOffset>
                </wp:positionV>
                <wp:extent cx="73152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5pt" to="133.1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0" cy="82296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5pt" to="133.2pt,7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0" cy="82296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-3.6pt,7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18288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0.7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</w:rPr>
        <w:t>FILE EXIST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FILEERROR</w:t>
      </w:r>
    </w:p>
    <w:p>
      <w:pPr>
        <w:pStyle w:val="Normal"/>
        <w:widowControl/>
        <w:rPr>
          <w:rFonts w:ascii="Z Font" w:hAnsi="Z Font" w:eastAsia="Z Font" w:cs="Z Font"/>
          <w:b/>
          <w:b/>
          <w:bCs/>
          <w:lang w:val="en-US"/>
        </w:rPr>
      </w:pPr>
      <w:r>
        <w:rPr>
          <w:rFonts w:eastAsia="Z Font" w:cs="Z Font" w:ascii="Z Font" w:hAnsi="Z Font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173736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1pt" to="133.15pt,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n? </w:t>
      </w:r>
      <w:r>
        <w:rPr>
          <w:rFonts w:eastAsia="Z Font" w:cs="Z Font" w:ascii="Z Font" w:hAnsi="Z Font"/>
          <w:sz w:val="24"/>
          <w:szCs w:val="24"/>
        </w:rPr>
        <w:t xml:space="preserve">³ </w:t>
      </w:r>
      <w:r>
        <w:rPr>
          <w:rFonts w:eastAsia="Z Font" w:cs="Z Font" w:ascii="Z Font" w:hAnsi="Z Font"/>
        </w:rPr>
        <w:t>DOM FILEF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r! = FILEEXIST</w:t>
      </w:r>
    </w:p>
    <w:p>
      <w:pPr>
        <w:pStyle w:val="Normal"/>
        <w:widowControl/>
        <w:rPr>
          <w:rFonts w:ascii="Z Font" w:hAnsi="Z Font" w:eastAsia="Z Font" w:cs="Z Font"/>
          <w:b/>
          <w:b/>
          <w:bCs/>
          <w:lang w:val="en-US"/>
        </w:rPr>
      </w:pPr>
      <w:r>
        <w:rPr>
          <w:rFonts w:eastAsia="Z Font" w:cs="Z Font" w:ascii="Z Font" w:hAnsi="Z Font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173736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133.1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45720</wp:posOffset>
                </wp:positionH>
                <wp:positionV relativeFrom="paragraph">
                  <wp:posOffset>80645</wp:posOffset>
                </wp:positionV>
                <wp:extent cx="18288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35pt" to="10.75pt,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274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35pt" to="147.55pt,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-45720</wp:posOffset>
                </wp:positionH>
                <wp:positionV relativeFrom="paragraph">
                  <wp:posOffset>80645</wp:posOffset>
                </wp:positionV>
                <wp:extent cx="0" cy="9144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35pt" to="-3.6pt,7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874520</wp:posOffset>
                </wp:positionH>
                <wp:positionV relativeFrom="paragraph">
                  <wp:posOffset>80645</wp:posOffset>
                </wp:positionV>
                <wp:extent cx="0" cy="9144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35pt" to="147.6pt,7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</w:rPr>
        <w:t>FILL DOES NOT EXIST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FILEERROR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-45720</wp:posOffset>
                </wp:positionH>
                <wp:positionV relativeFrom="paragraph">
                  <wp:posOffset>126365</wp:posOffset>
                </wp:positionV>
                <wp:extent cx="192024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95pt" to="147.55pt,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n? </w:t>
      </w:r>
      <w:r>
        <w:rPr>
          <w:rFonts w:eastAsia="Z Font" w:cs="Z Font" w:ascii="Z Font" w:hAnsi="Z Font"/>
          <w:sz w:val="24"/>
          <w:szCs w:val="24"/>
        </w:rPr>
        <w:t xml:space="preserve">³ </w:t>
      </w:r>
      <w:r>
        <w:rPr>
          <w:rFonts w:eastAsia="Z Font" w:cs="Z Font" w:ascii="Z Font" w:hAnsi="Z Font"/>
        </w:rPr>
        <w:t>DOM FILEF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r! = FILE DOES NOT EXIST</w:t>
      </w:r>
    </w:p>
    <w:p>
      <w:pPr>
        <w:pStyle w:val="Normal"/>
        <w:widowControl/>
        <w:rPr>
          <w:rFonts w:ascii="Z Font" w:hAnsi="Z Font" w:eastAsia="Z Font" w:cs="Z Font"/>
          <w:b/>
          <w:b/>
          <w:bCs/>
          <w:lang w:val="en-US"/>
        </w:rPr>
      </w:pPr>
      <w:r>
        <w:rPr>
          <w:rFonts w:eastAsia="Z Font" w:cs="Z Font" w:ascii="Z Font" w:hAnsi="Z Font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-45720</wp:posOffset>
                </wp:positionH>
                <wp:positionV relativeFrom="paragraph">
                  <wp:posOffset>120015</wp:posOffset>
                </wp:positionV>
                <wp:extent cx="192024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45pt" to="147.55pt,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18288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05pt" to="10.7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051560</wp:posOffset>
                </wp:positionH>
                <wp:positionV relativeFrom="paragraph">
                  <wp:posOffset>102235</wp:posOffset>
                </wp:positionV>
                <wp:extent cx="82296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05pt" to="147.5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0" cy="82296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05pt" to="-3.6pt,7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874520</wp:posOffset>
                </wp:positionH>
                <wp:positionV relativeFrom="paragraph">
                  <wp:posOffset>102235</wp:posOffset>
                </wp:positionV>
                <wp:extent cx="0" cy="82296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05pt" to="147.6pt,7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</w:rPr>
        <w:t>FILE IS OPEN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FILEERROR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45720</wp:posOffset>
                </wp:positionH>
                <wp:positionV relativeFrom="paragraph">
                  <wp:posOffset>148590</wp:posOffset>
                </wp:positionV>
                <wp:extent cx="192024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7pt" to="147.55pt,1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n? </w:t>
      </w:r>
      <w:r>
        <w:rPr>
          <w:rFonts w:eastAsia="Z Font" w:cs="Z Font" w:ascii="Z Font" w:hAnsi="Z Font"/>
          <w:sz w:val="24"/>
          <w:szCs w:val="24"/>
        </w:rPr>
        <w:t xml:space="preserve">³ </w:t>
      </w:r>
      <w:r>
        <w:rPr>
          <w:rFonts w:eastAsia="Z Font" w:cs="Z Font" w:ascii="Z Font" w:hAnsi="Z Font"/>
        </w:rPr>
        <w:t>OPEN</w:t>
      </w:r>
    </w:p>
    <w:p>
      <w:pPr>
        <w:pStyle w:val="Normal"/>
        <w:widowControl/>
        <w:rPr>
          <w:b/>
          <w:b/>
          <w:bCs/>
        </w:rPr>
      </w:pPr>
      <w:r>
        <w:rPr>
          <w:rFonts w:eastAsia="Z Font" w:cs="Z Font" w:ascii="Z Font" w:hAnsi="Z Font"/>
        </w:rPr>
        <w:t>r! = FILE IS OPEN</w:t>
      </w:r>
    </w:p>
    <w:p>
      <w:pPr>
        <w:pStyle w:val="Normal"/>
        <w:widowControl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45720</wp:posOffset>
                </wp:positionH>
                <wp:positionV relativeFrom="paragraph">
                  <wp:posOffset>50165</wp:posOffset>
                </wp:positionV>
                <wp:extent cx="192024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95pt" to="147.55pt,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18288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05pt" to="10.75pt,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0" cy="109728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05pt" to="-3.6pt,9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783080</wp:posOffset>
                </wp:positionH>
                <wp:positionV relativeFrom="paragraph">
                  <wp:posOffset>51435</wp:posOffset>
                </wp:positionV>
                <wp:extent cx="0" cy="109728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05pt" to="140.4pt,9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36576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140.35pt,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</w:rPr>
        <w:t>FILE IS NOT OPEN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  <w:t>FILEERROR</w:t>
      </w:r>
    </w:p>
    <w:p>
      <w:pPr>
        <w:pStyle w:val="Normal"/>
        <w:widowControl/>
        <w:rPr>
          <w:rFonts w:ascii="Z Font" w:hAnsi="Z Font" w:eastAsia="Z Font" w:cs="Z Font"/>
          <w:lang w:val="en-US"/>
        </w:rPr>
      </w:pPr>
      <w:r>
        <w:rPr>
          <w:rFonts w:eastAsia="Z Font" w:cs="Z Font" w:ascii="Z Font" w:hAnsi="Z Fon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-45720</wp:posOffset>
                </wp:positionH>
                <wp:positionV relativeFrom="paragraph">
                  <wp:posOffset>97790</wp:posOffset>
                </wp:positionV>
                <wp:extent cx="182880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pt" to="140.35pt,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n? </w:t>
      </w:r>
      <w:r>
        <w:rPr>
          <w:rFonts w:eastAsia="Z Font" w:cs="Z Font" w:ascii="Z Font" w:hAnsi="Z Font"/>
          <w:sz w:val="24"/>
          <w:szCs w:val="24"/>
        </w:rPr>
        <w:t xml:space="preserve">³ </w:t>
      </w:r>
      <w:r>
        <w:rPr>
          <w:rFonts w:eastAsia="Z Font" w:cs="Z Font" w:ascii="Z Font" w:hAnsi="Z Font"/>
        </w:rPr>
        <w:t>DOM FILEF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n? </w:t>
      </w:r>
      <w:r>
        <w:rPr>
          <w:rFonts w:eastAsia="Z Font" w:cs="Z Font" w:ascii="Z Font" w:hAnsi="Z Font"/>
          <w:sz w:val="24"/>
          <w:szCs w:val="24"/>
        </w:rPr>
        <w:t xml:space="preserve">´ </w:t>
      </w:r>
      <w:r>
        <w:rPr>
          <w:rFonts w:eastAsia="Z Font" w:cs="Z Font" w:ascii="Z Font" w:hAnsi="Z Font"/>
        </w:rPr>
        <w:t>OPEN</w:t>
      </w:r>
    </w:p>
    <w:p>
      <w:pPr>
        <w:pStyle w:val="Normal"/>
        <w:widowControl/>
        <w:rPr>
          <w:rFonts w:ascii="Z Font" w:hAnsi="Z Font" w:eastAsia="Z Font" w:cs="Z Fon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182880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140.35pt,1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Z Font" w:cs="Z Font" w:ascii="Z Font" w:hAnsi="Z Font"/>
        </w:rPr>
        <w:t>r! = FILE IS NOT OPEN</w:t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>
          <w:rFonts w:ascii="Z Font" w:hAnsi="Z Font" w:eastAsia="Z Font" w:cs="Z Font"/>
        </w:rPr>
      </w:pPr>
      <w:r>
        <w:rPr>
          <w:rFonts w:eastAsia="Z Font" w:cs="Z Font" w:ascii="Z Font" w:hAnsi="Z Font"/>
        </w:rPr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OPEN </w:t>
      </w:r>
      <w:r>
        <w:rPr>
          <w:rFonts w:eastAsia="Z Font" w:cs="Z Font" w:ascii="Z Font" w:hAnsi="Z Font"/>
          <w:sz w:val="24"/>
          <w:szCs w:val="24"/>
        </w:rPr>
        <w:t>á</w:t>
      </w:r>
      <w:r>
        <w:rPr>
          <w:rFonts w:eastAsia="Z Font" w:cs="Z Font" w:ascii="Z Font" w:hAnsi="Z Font"/>
        </w:rPr>
        <w:t xml:space="preserve"> (OPEN</w:t>
      </w:r>
      <w:r>
        <w:rPr>
          <w:rFonts w:eastAsia="Z Font" w:cs="Z Font" w:ascii="Z Font" w:hAnsi="Z Font"/>
          <w:sz w:val="24"/>
          <w:szCs w:val="24"/>
        </w:rPr>
        <w:t xml:space="preserve">Á Ù </w:t>
      </w:r>
      <w:r>
        <w:rPr>
          <w:rFonts w:eastAsia="Z Font" w:cs="Z Font" w:ascii="Z Font" w:hAnsi="Z Font"/>
        </w:rPr>
        <w:t xml:space="preserve">SUCCESS) </w:t>
      </w:r>
      <w:r>
        <w:rPr>
          <w:rFonts w:eastAsia="Z Font" w:cs="Z Font" w:ascii="Z Font" w:hAnsi="Z Font"/>
          <w:sz w:val="24"/>
          <w:szCs w:val="24"/>
        </w:rPr>
        <w:t xml:space="preserve">Ú </w:t>
      </w:r>
      <w:r>
        <w:rPr>
          <w:rFonts w:eastAsia="Z Font" w:cs="Z Font" w:ascii="Z Font" w:hAnsi="Z Font"/>
        </w:rPr>
        <w:t xml:space="preserve">FILE IS OPEN </w:t>
      </w:r>
      <w:r>
        <w:rPr>
          <w:rFonts w:eastAsia="Z Font" w:cs="Z Font" w:ascii="Z Font" w:hAnsi="Z Font"/>
          <w:sz w:val="24"/>
          <w:szCs w:val="24"/>
        </w:rPr>
        <w:t>Ú</w:t>
      </w:r>
      <w:r>
        <w:rPr>
          <w:rFonts w:eastAsia="Z Font" w:cs="Z Font" w:ascii="Z Font" w:hAnsi="Z Font"/>
        </w:rPr>
        <w:t xml:space="preserve"> FILE DOES NOT EXIST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CLOSE </w:t>
      </w:r>
      <w:r>
        <w:rPr>
          <w:rFonts w:eastAsia="Z Font" w:cs="Z Font" w:ascii="Z Font" w:hAnsi="Z Font"/>
          <w:sz w:val="24"/>
          <w:szCs w:val="24"/>
        </w:rPr>
        <w:t>á</w:t>
      </w:r>
      <w:r>
        <w:rPr>
          <w:rFonts w:eastAsia="Z Font" w:cs="Z Font" w:ascii="Z Font" w:hAnsi="Z Font"/>
        </w:rPr>
        <w:t xml:space="preserve"> (CLOSE</w:t>
      </w:r>
      <w:r>
        <w:rPr>
          <w:rFonts w:eastAsia="Z Font" w:cs="Z Font" w:ascii="Z Font" w:hAnsi="Z Font"/>
          <w:sz w:val="24"/>
          <w:szCs w:val="24"/>
        </w:rPr>
        <w:t xml:space="preserve">Á Ù </w:t>
      </w:r>
      <w:r>
        <w:rPr>
          <w:rFonts w:eastAsia="Z Font" w:cs="Z Font" w:ascii="Z Font" w:hAnsi="Z Font"/>
        </w:rPr>
        <w:t xml:space="preserve">SUCCESS) </w:t>
      </w:r>
      <w:r>
        <w:rPr>
          <w:rFonts w:eastAsia="Z Font" w:cs="Z Font" w:ascii="Z Font" w:hAnsi="Z Font"/>
          <w:sz w:val="24"/>
          <w:szCs w:val="24"/>
        </w:rPr>
        <w:t xml:space="preserve">Ú </w:t>
      </w:r>
      <w:r>
        <w:rPr>
          <w:rFonts w:eastAsia="Z Font" w:cs="Z Font" w:ascii="Z Font" w:hAnsi="Z Font"/>
        </w:rPr>
        <w:t xml:space="preserve">FILE IS NOT OPEN FILE </w:t>
      </w:r>
      <w:r>
        <w:rPr>
          <w:rFonts w:eastAsia="Z Font" w:cs="Z Font" w:ascii="Z Font" w:hAnsi="Z Font"/>
          <w:sz w:val="24"/>
          <w:szCs w:val="24"/>
        </w:rPr>
        <w:t>Ú</w:t>
      </w:r>
      <w:r>
        <w:rPr>
          <w:rFonts w:eastAsia="Z Font" w:cs="Z Font" w:ascii="Z Font" w:hAnsi="Z Font"/>
        </w:rPr>
        <w:t xml:space="preserve"> DOES NOT EXIST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CREATE </w:t>
      </w:r>
      <w:r>
        <w:rPr>
          <w:rFonts w:eastAsia="Z Font" w:cs="Z Font" w:ascii="Z Font" w:hAnsi="Z Font"/>
          <w:sz w:val="24"/>
          <w:szCs w:val="24"/>
        </w:rPr>
        <w:t>á</w:t>
      </w:r>
      <w:r>
        <w:rPr>
          <w:rFonts w:eastAsia="Z Font" w:cs="Z Font" w:ascii="Z Font" w:hAnsi="Z Font"/>
        </w:rPr>
        <w:t xml:space="preserve"> (CREATE</w:t>
      </w:r>
      <w:r>
        <w:rPr>
          <w:rFonts w:eastAsia="Z Font" w:cs="Z Font" w:ascii="Z Font" w:hAnsi="Z Font"/>
          <w:sz w:val="24"/>
          <w:szCs w:val="24"/>
        </w:rPr>
        <w:t xml:space="preserve">Á Ù </w:t>
      </w:r>
      <w:r>
        <w:rPr>
          <w:rFonts w:eastAsia="Z Font" w:cs="Z Font" w:ascii="Z Font" w:hAnsi="Z Font"/>
        </w:rPr>
        <w:t xml:space="preserve">SUCCESS) </w:t>
      </w:r>
      <w:r>
        <w:rPr>
          <w:rFonts w:eastAsia="Z Font" w:cs="Z Font" w:ascii="Z Font" w:hAnsi="Z Font"/>
          <w:sz w:val="24"/>
          <w:szCs w:val="24"/>
        </w:rPr>
        <w:t>Ú</w:t>
      </w:r>
      <w:r>
        <w:rPr>
          <w:rFonts w:eastAsia="Z Font" w:cs="Z Font" w:ascii="Z Font" w:hAnsi="Z Font"/>
        </w:rPr>
        <w:t xml:space="preserve"> FILE EXIST</w:t>
      </w:r>
    </w:p>
    <w:p>
      <w:pPr>
        <w:pStyle w:val="Normal"/>
        <w:widowControl/>
        <w:rPr/>
      </w:pPr>
      <w:r>
        <w:rPr>
          <w:rFonts w:eastAsia="Z Font" w:cs="Z Font" w:ascii="Z Font" w:hAnsi="Z Font"/>
        </w:rPr>
        <w:t xml:space="preserve">DESTROY </w:t>
      </w:r>
      <w:r>
        <w:rPr>
          <w:rFonts w:eastAsia="Z Font" w:cs="Z Font" w:ascii="Z Font" w:hAnsi="Z Font"/>
          <w:sz w:val="24"/>
          <w:szCs w:val="24"/>
        </w:rPr>
        <w:t>á</w:t>
      </w:r>
      <w:r>
        <w:rPr>
          <w:rFonts w:eastAsia="Z Font" w:cs="Z Font" w:ascii="Z Font" w:hAnsi="Z Font"/>
        </w:rPr>
        <w:t xml:space="preserve"> (DESTROY</w:t>
      </w:r>
      <w:r>
        <w:rPr>
          <w:rFonts w:eastAsia="Z Font" w:cs="Z Font" w:ascii="Z Font" w:hAnsi="Z Font"/>
          <w:sz w:val="24"/>
          <w:szCs w:val="24"/>
        </w:rPr>
        <w:t xml:space="preserve">Á Ù </w:t>
      </w:r>
      <w:r>
        <w:rPr>
          <w:rFonts w:eastAsia="Z Font" w:cs="Z Font" w:ascii="Z Font" w:hAnsi="Z Font"/>
        </w:rPr>
        <w:t xml:space="preserve">SUCCESS) </w:t>
      </w:r>
      <w:r>
        <w:rPr>
          <w:rFonts w:eastAsia="Z Font" w:cs="Z Font" w:ascii="Z Font" w:hAnsi="Z Font"/>
          <w:sz w:val="24"/>
          <w:szCs w:val="24"/>
        </w:rPr>
        <w:t xml:space="preserve">Ú </w:t>
      </w:r>
      <w:r>
        <w:rPr>
          <w:rFonts w:eastAsia="Z Font" w:cs="Z Font" w:ascii="Z Font" w:hAnsi="Z Font"/>
        </w:rPr>
        <w:t xml:space="preserve">FILE DOES NOT EXIST </w:t>
      </w:r>
      <w:r>
        <w:rPr>
          <w:rFonts w:eastAsia="Z Font" w:cs="Z Font" w:ascii="Z Font" w:hAnsi="Z Font"/>
          <w:sz w:val="24"/>
          <w:szCs w:val="24"/>
        </w:rPr>
        <w:t xml:space="preserve">Ú </w:t>
      </w:r>
      <w:r>
        <w:rPr>
          <w:rFonts w:eastAsia="Z Font" w:cs="Z Font" w:ascii="Z Font" w:hAnsi="Z Font"/>
        </w:rPr>
        <w:t>FILE IS OPEN</w:t>
      </w:r>
      <w:r>
        <w:rPr>
          <w:rFonts w:eastAsia="Z Font" w:cs="Z Font" w:ascii="Z Font" w:hAnsi="Z Font"/>
          <w:sz w:val="24"/>
          <w:szCs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default"/>
  </w:font>
  <w:font w:name="Times New Roman CE">
    <w:charset w:val="ee"/>
    <w:family w:val="roman"/>
    <w:pitch w:val="variable"/>
  </w:font>
  <w:font w:name="Z Font">
    <w:charset w:val="01"/>
    <w:family w:val="roman"/>
    <w:pitch w:val="variable"/>
  </w:font>
  <w:font w:name="Lucida Sans Unicode">
    <w:charset w:val="01"/>
    <w:family w:val="swiss"/>
    <w:pitch w:val="default"/>
  </w:font>
  <w:font w:name="Symbol">
    <w:charset w:val="02"/>
    <w:family w:val="auto"/>
    <w:pitch w:val="default"/>
  </w:font>
  <w:font w:name="Lucida Console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23:03:00Z</dcterms:created>
  <dc:creator>xdagg</dc:creator>
  <dc:description/>
  <dc:language>en-US</dc:language>
  <cp:lastModifiedBy>xdagg</cp:lastModifiedBy>
  <dcterms:modified xsi:type="dcterms:W3CDTF">1997-12-01T23:05:00Z</dcterms:modified>
  <cp:revision>2</cp:revision>
  <dc:subject/>
  <dc:title>Jedonuchý system súborov</dc:title>
</cp:coreProperties>
</file>