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3. Odvodenie Maxwellovej rovnice, ktorá súvisí s Faradayovým zákonom elektromagnetickej indukci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radyov zákon elektromagnetickej indukci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dukované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(1) 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ičom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dukované</m:t>
            </m:r>
          </m:sub>
        </m:sSub>
      </m:oMath>
      <w:r>
        <w:rPr>
          <w:rFonts w:cs="Arial" w:ascii="Arial" w:hAnsi="Arial"/>
          <w:sz w:val="24"/>
        </w:rPr>
        <w:t xml:space="preserve"> je indukované napätie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a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>
          <w:rFonts w:cs="Arial" w:ascii="Arial" w:hAnsi="Arial"/>
          <w:sz w:val="24"/>
        </w:rPr>
        <w:t xml:space="preserve"> je matematický indukčný tok.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ravíme (1) rovnicu: ľavú časť podľa Stokesovej vety, do pravej časti dosadím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t xml:space="preserve"> 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</m:nary>
            </m:e>
          </m:nary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ď túto rovnicu odintegrujeme dostaneme Maxwellovu rovnicu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lovne: Keď sa bude meniť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s časom, tak v tom bode vzniká el.pole 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sz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1:29:00Z</dcterms:created>
  <dc:creator>KUTIK</dc:creator>
  <dc:description/>
  <dc:language>en-US</dc:language>
  <cp:lastModifiedBy>KUTIK</cp:lastModifiedBy>
  <dcterms:modified xsi:type="dcterms:W3CDTF">1999-04-28T20:08:00Z</dcterms:modified>
  <cp:revision>5</cp:revision>
  <dc:subject/>
  <dc:title/>
</cp:coreProperties>
</file>