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DCAA    AADEA   BDBDA   ECDC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CBB    AADCE    DCABC    BDCBB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DEEC    CDDED    CCBCC    ACCC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CAA    AADEA   BDBDA   ECDCD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BECBB    AADCE    DCABC    BDCBB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EEC    CDDED    CCBCC    ACCC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DACC    DBDCD    BCDED    ECBCB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CAA    AADEA   BDBDA   ECDCD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ECBB    AADCE    DCABC    BDCB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EEC    CDDED    CCBCC    ACCC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2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CAA    AADEA   BDBDA   ECDCD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BECBB    AADCE    DCABC    BDCBB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EEC    CDDED    CCBCC    ACCCA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0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DCAA    AADEA   BDBDA   ECDCD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BECBB    AADCE    DCABC    BDCBB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DEEC    CDDED    CCBCC    ACCCA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EDACC    DBDCD    BCDED    ECBCB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CAA    AADEA   BDBDA   ECDCD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BECBB    AADCE    DCABC    BDCBB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EEC    CDDED    CCBCC    ACCCA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EDACC    DBDCD    BCDED    ECBCB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CCAA    AABDC    BCCEE    ACCBC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CAA    AADEA   BDBDA   ECDCD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BECBB    AADCE    DCABC    BDCBB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DEEC    CDDED    CCBCC    ACCCA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EDACC    DBDCD    BCDED    ECBCB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CAA    AADEA   BDBDA   ECDCD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ECBB    AADCE    DCABC    BDCB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EEC    CDDED    CCBCC    ACCC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2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CAA    AADEA   BDBDA   ECDCD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BECBB    AADCE    DCABC    BDCBB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EEC    CDDED    CCBCC    ACCC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4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CAA    AADEA   BDBDA   ECDCD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BECBB    AADCE    DCABC    BDCBB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ADEEC    CDDED    CCBCC    ACCCA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  <w:t>EDACC    DBDCD    BCDED    ECBCB</w:t>
      </w:r>
    </w:p>
    <w:p>
      <w:pPr>
        <w:pStyle w:val="Normal"/>
        <w:rPr>
          <w:sz w:val="16"/>
          <w:lang w:val="en-US"/>
        </w:rPr>
      </w:pPr>
      <w:r>
        <w:rPr>
          <w:sz w:val="14"/>
          <w:lang w:val="en-US"/>
        </w:rPr>
        <w:t>ACCAA    AABDC    BCCEE    ACCB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CAA    AADEA   BDBDA   ECDCD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ECBB    AADCE    DCABC    BDCB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DEEC    CDDED    CCBCC    ACCC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EDACC    DBDCD    BCDED    ECBC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ACCAA    AABDC    BCCEE    ACCBC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DCAA    AADEA   BDBDA   ECDCD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BECBB    AADCE    DCABC    BDCBB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DEEC    CDDED    CCBCC    ACCCA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EDACC    DBDCD    BCDED    ECBCB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ACCAA    AABDC    BCCEE    ACCBC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9:24:00Z</dcterms:created>
  <dc:creator>Brdečka Peter</dc:creator>
  <dc:description/>
  <dc:language>en-US</dc:language>
  <cp:lastModifiedBy>Brdečka Peter</cp:lastModifiedBy>
  <cp:lastPrinted>1999-04-26T21:30:00Z</cp:lastPrinted>
  <dcterms:modified xsi:type="dcterms:W3CDTF">1999-04-26T19:30:00Z</dcterms:modified>
  <cp:revision>1</cp:revision>
  <dc:subject/>
  <dc:title>ADCAA    AADEA   BDBDA   ECDCD</dc:title>
</cp:coreProperties>
</file>