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  <w:u w:val="single"/>
          <w:lang w:val="sk-SK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  <w:lang w:val="sk-SK"/>
        </w:rPr>
        <w:t>Letový rezervačný poriadok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Meno:</w:t>
      </w:r>
      <w:r>
        <w:rPr>
          <w:rFonts w:eastAsia="Arial CE" w:cs="Arial CE" w:ascii="Arial CE" w:hAnsi="Arial CE"/>
          <w:sz w:val="24"/>
          <w:szCs w:val="24"/>
          <w:lang w:val="sk-SK"/>
        </w:rPr>
        <w:t>Marek Ratkovský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Krúžok: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3INF8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Úloha: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 Úlohou je špecifikácia letového rezervačného poriadku.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Majú sa vykonávať nasledujúce činnosti: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Výpis letov </w:t>
        <w:noBreakHyphen/>
        <w:t> vypíše všetky lety a čakania pre cestujúce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Rezervuj Let </w:t>
        <w:noBreakHyphen/>
        <w:t> urobí rezerváciu pre danú osobu a l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Výpis všetkých letov- vypísanie všetkých leto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Výpis cestujúcich - výpis cestujúcich na daný l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Výpis čakateľov - výpis čakateľov na daný l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Zruš let </w:t>
        <w:noBreakHyphen/>
        <w:t> zruš let alebo čakateľa na let pre osobu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Definované typy: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OSOBA</w:t>
        <w:tab/>
        <w:t xml:space="preserve">Typ, ktorý zahŕňa všetky osoby, ktoré chcú letieť. 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LET</w:t>
        <w:tab/>
        <w:tab/>
        <w:t>Typ, ktorý reprezentuje množinu všetkých letov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>KAPAC</w:t>
        <w:tab/>
        <w:t>Typ, ktorý reprezentuje množinu kapacít lietadiel</w:t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  <w:t>Schémy: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/>
        <w:t>Stav Rezervácie</w:t>
      </w:r>
    </w:p>
    <w:tbl>
      <w:tblPr>
        <w:tblW w:w="58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osoba:</w:t>
              <w:tab/>
              <w:t>P(OSOBA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číslo letu:</w:t>
              <w:tab/>
              <w:t>P(LETY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apacita:</w:t>
              <w:tab/>
              <w:t>P(KAPAC)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info:</w:t>
              <w:tab/>
              <w:tab/>
              <w:t>LETY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KAPAC</w:t>
              <w:tab/>
              <w:tab/>
              <w:t>// funkci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žiadosti:</w:t>
              <w:tab/>
              <w:t>OSOBA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«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LETY</w:t>
              <w:tab/>
              <w:tab/>
              <w:t>// relácia</w:t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dom(info)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Í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číslo letu</w:t>
              <w:tab/>
              <w:t>dom(žiadosti)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Í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osoba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ran(info)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Í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kapacita</w:t>
              <w:tab/>
              <w:tab/>
              <w:t>ran(žiadosti)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Í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číslo letu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ran(žiadosti)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Í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info)</w:t>
            </w:r>
          </w:p>
        </w:tc>
      </w:tr>
    </w:tbl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  <w:r>
        <w:br w:type="page"/>
      </w:r>
    </w:p>
    <w:p>
      <w:pPr>
        <w:pStyle w:val="Normal"/>
        <w:rPr/>
      </w:pPr>
      <w:r>
        <w:rPr/>
        <w:t>Výpis letov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S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:</w:t>
              <w:tab/>
              <w:t>OSOB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!:</w:t>
              <w:tab/>
              <w:tab/>
              <w:t>P(LETY)</w:t>
            </w:r>
          </w:p>
        </w:tc>
      </w:tr>
      <w:tr>
        <w:trPr/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žiadosti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!=žiadosti(komu?)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/>
        <w:t xml:space="preserve">Rezervuj let </w:t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D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:</w:t>
              <w:tab/>
              <w:t>OSOB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?:</w:t>
              <w:tab/>
              <w:tab/>
              <w:t>LETY</w:t>
            </w:r>
          </w:p>
        </w:tc>
      </w:tr>
      <w:tr>
        <w:trPr/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let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Ï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žiadosti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Ak žiadosti(osoba)=={}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  <w:t>osoba’=osoba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È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{komu?} )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žiadosti’=žiadosti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È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{komu?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let?}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Ak #žiadost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perscript"/>
                <w:lang w:val="sk-SK"/>
              </w:rPr>
              <w:t>-1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let?) &gt; ran(let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&lt;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info))</w:t>
              <w:tab/>
              <w:t>// ak sa prekročí kapacita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  <w:t>označ komu?, že je posledný čakateľ na let? )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/>
        <w:t>Výpis všetkých letov</w:t>
      </w:r>
    </w:p>
    <w:tbl>
      <w:tblPr>
        <w:tblW w:w="26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S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!:</w:t>
              <w:tab/>
              <w:tab/>
              <w:t>P(LETY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!=dom(info)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/>
        <w:t>Výpis cestujúcich</w:t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S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?:</w:t>
              <w:tab/>
              <w:tab/>
              <w:t>LETY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to!:</w:t>
              <w:tab/>
              <w:tab/>
              <w:t>P(OSOBA)</w:t>
            </w:r>
          </w:p>
        </w:tc>
      </w:tr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info)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to!=žiadost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perscript"/>
                <w:lang w:val="sk-SK"/>
              </w:rPr>
              <w:t>-1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let?)</w:t>
              <w:tab/>
              <w:tab/>
              <w:t>// relačný vzor množiny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Pre všetky prvky kto!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$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p:OSOBA . p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kto!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Ù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p má atribút čakateľ: kto!=kto! \ {p} )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rPr/>
      </w:pPr>
      <w:r>
        <w:rPr/>
        <w:t>Výpis čakateľov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S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y?:</w:t>
              <w:tab/>
              <w:tab/>
              <w:t>LETY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to!:</w:t>
              <w:tab/>
              <w:tab/>
              <w:t>P(OSOBA)</w:t>
            </w:r>
          </w:p>
        </w:tc>
      </w:tr>
      <w:tr>
        <w:trPr/>
        <w:tc>
          <w:tcPr>
            <w:tcW w:w="7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info)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to!=žiadost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perscript"/>
                <w:lang w:val="sk-SK"/>
              </w:rPr>
              <w:t>-1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let?)</w:t>
              <w:tab/>
              <w:tab/>
              <w:t>// relačný vzor množiny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Pre všetky prvky kto!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$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p:OSOBA . p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kto!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Ù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p nemá atribút čakateľ: kto!=kto! \ {p} )</w:t>
            </w:r>
          </w:p>
        </w:tc>
      </w:tr>
    </w:tbl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</w:r>
    </w:p>
    <w:p>
      <w:pPr>
        <w:pStyle w:val="Normal"/>
        <w:rPr/>
      </w:pPr>
      <w:r>
        <w:rPr/>
        <w:t>Zruš let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/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D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Stav Rezervácie</w:t>
            </w:r>
          </w:p>
          <w:p>
            <w:pPr>
              <w:pStyle w:val="Normal"/>
              <w:ind w:right="-777" w:hanging="0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:</w:t>
              <w:tab/>
              <w:t>OSOBA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let?:</w:t>
              <w:tab/>
              <w:tab/>
              <w:t>LETY</w:t>
            </w:r>
          </w:p>
        </w:tc>
      </w:tr>
      <w:tr>
        <w:trPr/>
        <w:tc>
          <w:tcPr>
            <w:tcW w:w="7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4" w:hanging="0"/>
              <w:jc w:val="both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dom(žiadosti)</w:t>
              <w:tab/>
              <w:t>// kvôli prehľadaniu </w:t>
              <w:noBreakHyphen/>
              <w:t> toto sa prehľadá rýchlo</w:t>
            </w:r>
          </w:p>
          <w:p>
            <w:pPr>
              <w:pStyle w:val="Normal"/>
              <w:ind w:right="-211" w:hanging="0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komu?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let? </w:t>
            </w:r>
            <w:r>
              <w:rPr>
                <w:rFonts w:eastAsia="GreekMathSymbols;Symbol" w:cs="GreekMathSymbols;Symbol" w:ascii="GreekMathSymbols;Symbol" w:hAnsi="GreekMathSymbols;Symbol"/>
                <w:sz w:val="24"/>
                <w:szCs w:val="24"/>
                <w:lang w:val="sk-SK"/>
              </w:rPr>
              <w:t>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žiadosti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žiadosti’=žiadosti \ {komu? </w:t>
            </w:r>
            <w:r>
              <w:rPr>
                <w:rFonts w:eastAsia="Symbol" w:cs="Symbol" w:ascii="Symbol" w:hAnsi="Symbol"/>
                <w:sz w:val="24"/>
                <w:szCs w:val="24"/>
                <w:lang w:val="sk-SK"/>
              </w:rPr>
              <w:t>®</w:t>
            </w: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 let?}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Ak žiadosti(komu?)=={}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  <w:t>osoba’=osoba \ {komu?} 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Ak je komu? označený ako čakateľ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  <w:t>Posuň všetkých čakateľov, ktorý boli za komu? o jedno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ab/>
              <w:t>miesto dopredu )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Inak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>(</w:t>
              <w:tab/>
              <w:t>Prvému čakateľovi zruš atribút čakateľ na let a daj o tom</w:t>
            </w:r>
          </w:p>
          <w:p>
            <w:pPr>
              <w:pStyle w:val="Normal"/>
              <w:rPr>
                <w:rFonts w:ascii="Arial CE" w:hAnsi="Arial CE" w:eastAsia="Arial CE" w:cs="Arial CE"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ab/>
              <w:t>správu</w:t>
            </w:r>
          </w:p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lang w:val="sk-SK"/>
              </w:rPr>
              <w:tab/>
              <w:t>Posuň všetkých čakateľov o jedno miesto dopredu )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sectPr>
      <w:type w:val="nextPage"/>
      <w:pgSz w:w="11906" w:h="16838"/>
      <w:pgMar w:left="0" w:right="1418" w:gutter="1701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GB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21:18:00Z</dcterms:created>
  <dc:creator>YgY</dc:creator>
  <dc:description>Je to zadanie na predmet z Metód a prostriedkov špecifikácie</dc:description>
  <dc:language>en-US</dc:language>
  <cp:lastModifiedBy>elam</cp:lastModifiedBy>
  <cp:lastPrinted>1996-12-11T11:22:00Z</cp:lastPrinted>
  <dcterms:modified xsi:type="dcterms:W3CDTF">1996-12-11T10:25:00Z</dcterms:modified>
  <cp:revision>3</cp:revision>
  <dc:subject>Metódy a prostriedky špecifikácie</dc:subject>
  <dc:title>Letový rezervačný poriadok</dc:title>
</cp:coreProperties>
</file>