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Fakulta elektrotechniky a informatiky STU v Bratislave</w:t>
      </w:r>
    </w:p>
    <w:p>
      <w:pPr>
        <w:pStyle w:val="Heading"/>
        <w:pBdr>
          <w:bottom w:val="nil"/>
        </w:pBdr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Katedra merania</w:t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VIZUÁLNE SYSTÉMY II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/>
          <w:sz w:val="40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8"/>
        </w:rPr>
        <w:t>9.12.1999</w:t>
        <w:tab/>
        <w:tab/>
        <w:tab/>
        <w:t xml:space="preserve"> </w:t>
        <w:tab/>
        <w:tab/>
        <w:tab/>
        <w:tab/>
        <w:tab/>
        <w:t xml:space="preserve">Miloš Horka </w:t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Peter Herich</w:t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/>
          <w:sz w:val="28"/>
        </w:rPr>
        <w:t>Michal Hüber</w:t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/>
          <w:b/>
          <w:sz w:val="28"/>
          <w:u w:val="single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/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danie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8"/>
        </w:rPr>
        <w:tab/>
      </w:r>
      <w:r>
        <w:rPr>
          <w:rFonts w:cs="Times New Roman"/>
          <w:sz w:val="24"/>
        </w:rPr>
        <w:t xml:space="preserve">Vytvorte program, ktorý zabezpečí identifikovanie </w:t>
      </w:r>
      <w:r>
        <w:rPr>
          <w:sz w:val="24"/>
        </w:rPr>
        <w:t>vrcholov objektu, pričom užívateľ môže obkekt ľubovoľne posúvať a rotovať. Z</w:t>
      </w:r>
      <w:r>
        <w:rPr>
          <w:rFonts w:cs="Times New Roman"/>
          <w:sz w:val="24"/>
        </w:rPr>
        <w:t>abezpečte jeho priestorovú reprezentáciu ako výsledok dvoch pohľadov – systému dvoch kamier.</w:t>
      </w:r>
      <w:r>
        <w:rPr>
          <w:sz w:val="24"/>
        </w:rPr>
        <w:t xml:space="preserve"> Program musí zabezpečiť výpis korešpodencie zadaných vrcholov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i w:val="false"/>
          <w:sz w:val="28"/>
          <w:u w:val="none"/>
        </w:rPr>
        <w:t>R</w:t>
      </w:r>
      <w:r>
        <w:rPr>
          <w:sz w:val="28"/>
        </w:rPr>
        <w:t>iešenie</w:t>
      </w:r>
      <w:r>
        <w:rPr>
          <w:rFonts w:cs="Times New Roman"/>
          <w:b/>
          <w:i w:val="false"/>
          <w:sz w:val="28"/>
        </w:rPr>
        <w:t>: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sun – </w:t>
      </w:r>
      <w:r>
        <w:rPr>
          <w:rFonts w:cs="Times New Roman" w:ascii="Times New Roman" w:hAnsi="Times New Roman"/>
        </w:rPr>
        <w:t>je umožnený v smere troch osí x,y,z. Transformačné matice.</w:t>
      </w: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/>
        </w:rPr>
        <w:t>Rotácia</w:t>
      </w:r>
      <w:r>
        <w:rPr>
          <w:rFonts w:cs="Times New Roman" w:ascii="Times New Roman" w:hAnsi="Times New Roman"/>
        </w:rPr>
        <w:t xml:space="preserve"> – je umožnená okolo 3 osí x,y,z. Je urobená pomocou transformačných matíc, pričom sa objekt rotuje vždy okolo svojej os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Rekonštrukcia 3D súrádníc</w:t>
      </w:r>
      <w:r>
        <w:rPr>
          <w:rFonts w:cs="Times New Roman" w:ascii="Times New Roman" w:hAnsi="Times New Roman"/>
        </w:rPr>
        <w:t xml:space="preserve"> – po kliknutí na istý bod v 2D zábere ľavej a pravej kamery sa zrekonštruujú jeho 3D súradnice pomocou transformačných vzorcov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Korešpodencia vrcholov – </w:t>
      </w:r>
      <w:r>
        <w:rPr>
          <w:rFonts w:cs="Times New Roman" w:ascii="Times New Roman" w:hAnsi="Times New Roman"/>
        </w:rPr>
        <w:t>načítavame súradnice vrcholov v ľavej aj pravej kamere, ktoré užívateľ nakliká do poľa (max. 10). Potom porovnávame ich y-súradnice a ak sú rovnaké (1 bod), tak ich zobrazíme ako korešpondujúce a ak ich je viac, tak ich zoradíme podľa veľkosti x-súradníc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Pozn</w:t>
      </w:r>
      <w:r>
        <w:rPr>
          <w:rFonts w:cs="Times New Roman" w:ascii="Times New Roman" w:hAnsi="Times New Roman"/>
        </w:rPr>
        <w:t>. Tolerancia pre presnosť kliknutia užívateľa je 5 pixelov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Detekcia vrcholov –</w:t>
      </w:r>
      <w:r>
        <w:rPr>
          <w:rFonts w:cs="Times New Roman" w:ascii="Times New Roman" w:hAnsi="Times New Roman"/>
        </w:rPr>
        <w:t xml:space="preserve"> Pomocou metódy uvedenej na cvičeniach (Interest operátor) sme celkom uspokojivo identifikovali vrcholy objekt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6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08:39:00Z</dcterms:created>
  <dc:creator>Lenka Mikušková</dc:creator>
  <dc:description/>
  <dc:language>en-US</dc:language>
  <cp:lastModifiedBy>Peter Herich</cp:lastModifiedBy>
  <cp:lastPrinted>1999-01-12T10:12:00Z</cp:lastPrinted>
  <dcterms:modified xsi:type="dcterms:W3CDTF">1999-12-09T19:56:00Z</dcterms:modified>
  <cp:revision>6</cp:revision>
  <dc:subject/>
  <dc:title>Fakulta elektrotechniky a informatiky STU v Bratislave</dc:title>
</cp:coreProperties>
</file>