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nal</w:t>
      </w: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>ýza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 xml:space="preserve">Zreťazená volná pamäť </w:t>
      </w:r>
      <w:r>
        <w:rPr>
          <w:rFonts w:eastAsia="Times New Roman" w:cs="Times New Roman" w:ascii="Times New Roman" w:hAnsi="Times New Roman"/>
        </w:rPr>
        <w:t xml:space="preserve">( </w:t>
      </w:r>
      <w:r>
        <w:rPr>
          <w:rFonts w:eastAsia="Times New Roman CE" w:cs="Times New Roman CE" w:ascii="Times New Roman CE" w:hAnsi="Times New Roman CE"/>
          <w:lang w:val="sk-SK"/>
        </w:rPr>
        <w:t xml:space="preserve">ďalej ZVP 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 CE" w:cs="Times New Roman CE" w:ascii="Times New Roman CE" w:hAnsi="Times New Roman CE"/>
          <w:lang w:val="sk-SK"/>
        </w:rPr>
        <w:t xml:space="preserve"> má umožňovať aplikačnému programu prístup ku jednotlivým bunkám ZVP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Po získaní bunky sa bunka vyradí zo zreťazeného zoznamu ZVP.Keď aplikačný program prestane využívať danú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 CE" w:cs="Times New Roman CE" w:ascii="Times New Roman CE" w:hAnsi="Times New Roman CE"/>
          <w:lang w:val="sk-SK"/>
        </w:rPr>
        <w:t xml:space="preserve"> alokovanú 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 CE" w:cs="Times New Roman CE" w:ascii="Times New Roman CE" w:hAnsi="Times New Roman CE"/>
          <w:lang w:val="sk-SK"/>
        </w:rPr>
        <w:t xml:space="preserve"> bunku, môže ju zaradiť späť do ZVP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Vždy pred alokovaním bunky ZVP aplikačným programom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musí program zistiť či je ešte v ZVP volná bunka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Treba mu to umožniť.Samozrejmosťou je konštruktor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 CE" w:cs="Times New Roman CE" w:ascii="Times New Roman CE" w:hAnsi="Times New Roman CE"/>
          <w:lang w:val="sk-SK"/>
        </w:rPr>
        <w:t xml:space="preserve"> inicializačná funkcia</w:t>
      </w:r>
      <w:r>
        <w:rPr>
          <w:rFonts w:eastAsia="Times New Roman" w:cs="Times New Roman" w:ascii="Times New Roman" w:hAnsi="Times New Roman"/>
        </w:rPr>
        <w:t xml:space="preserve"> )</w:t>
      </w:r>
      <w:r>
        <w:rPr>
          <w:rFonts w:eastAsia="Times New Roman CE" w:cs="Times New Roman CE" w:ascii="Times New Roman CE" w:hAnsi="Times New Roman CE"/>
          <w:lang w:val="sk-SK"/>
        </w:rPr>
        <w:t>, ktorého úlohou je alokovať statickú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amäť, prípadne aj nastaviť na počiatočné hodnoty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>Špecifikácia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member </w:t>
        <w:tab/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>-</w:t>
        <w:tab/>
        <w:t>bunka ZVP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ab/>
        <w:tab/>
        <w:tab/>
        <w:t>obsahuje hodnotu a ukazovatel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 xml:space="preserve">memory   </w:t>
        <w:tab/>
        <w:t xml:space="preserve">  -</w:t>
        <w:tab/>
        <w:t>zreťazená volná pamäť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ab/>
        <w:tab/>
        <w:tab/>
        <w:t>obsahuje prvky _member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 xml:space="preserve">M_Init     </w:t>
        <w:tab/>
        <w:t xml:space="preserve">  - </w:t>
        <w:tab/>
        <w:t>Inicializuje ZVP, počiatočné zreťazeni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 xml:space="preserve">M_Free   </w:t>
        <w:tab/>
        <w:t xml:space="preserve">  -</w:t>
        <w:tab/>
        <w:t>Uvolňuje daný prvok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 xml:space="preserve">M_New   </w:t>
        <w:tab/>
        <w:t xml:space="preserve">  -</w:t>
        <w:tab/>
        <w:t>Obsadzuje prvok a vráti jeho adresu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ab/>
        <w:t>M_IsEmpty</w:t>
        <w:tab/>
        <w:t xml:space="preserve">  -</w:t>
        <w:tab/>
        <w:t>Vracia FALSE v prípade plnej ZVP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sk-SK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sk-SK"/>
        </w:rPr>
        <w:t>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#include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#include&lt;con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#define TRUE</w:t>
        <w:tab/>
        <w:tab/>
        <w:t xml:space="preserve">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#define FALSE</w:t>
        <w:tab/>
        <w:tab/>
        <w:t xml:space="preserve"> !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#define MEM_SIZE </w:t>
        <w:tab/>
        <w:t xml:space="preserve">10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#define NONE</w:t>
        <w:tab/>
        <w:tab/>
        <w:t xml:space="preserve">-1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typedef struct _member {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int</w:t>
        <w:tab/>
        <w:t>valu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int</w:t>
        <w:tab/>
        <w:t>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} M_memb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_member memory[MEM_SIZE]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char</w:t>
        <w:tab/>
        <w:t>m_FirstEmpt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void M_Display( void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for( int i=0; i &lt; MEM_SIZE; 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printf("%d ", i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utch('\n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for( i=0; i &lt; MEM_SIZE; 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 if( memory[i].value == 666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   printf("* 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 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printf("%1d ", memory[i].nex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utch('\n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void M_Init()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int 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sz w:val="14"/>
          <w:szCs w:val="14"/>
        </w:rPr>
        <w:t>for(i=0;i&lt;MEM_SIZE;i++)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memory[i].next = i+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sz w:val="14"/>
          <w:szCs w:val="14"/>
        </w:rPr>
        <w:t>}</w:t>
        <w:tab/>
        <w:tab/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14"/>
          <w:szCs w:val="14"/>
        </w:rPr>
        <w:tab/>
        <w:t>memory[MEM_SIZE-1].next = MEM_SIZE-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m_FirstEmpty = 0;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14"/>
          <w:szCs w:val="14"/>
        </w:rPr>
        <w:tab/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}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char M_IsEmpty()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if ( m_FirstEmpty == -1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return FAL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return TRU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int  M_New(void)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int 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if( !M_IsEmpty()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printf("\nMemory full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return FAL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n = m_FirstEmpt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printf("Member %d allocated.\n",m_FirstEmpty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memory[m_FirstEmpty].value =  666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m_FirstEmpty =  memory[m_FirstEmpty].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if ( n == memory[n].next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m_FirstEmpty = -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return 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int  M_Free(int x)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int 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n = m_FirstEmpt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if( m_FirstEmpty == -1 )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memory[x].next = 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m_FirstEmpty = 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printf("Member %d freed.\n",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memory[m_FirstEmpty].value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 return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while( memory[n].next != n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if( memory[n].next == x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>printf("Member %d already freed.\n",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>return -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n=memory[n].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if( memory[n].next == x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printf("Member %d already freed.\n",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return -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memory[n].next=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memory[x].next=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sz w:val="14"/>
          <w:szCs w:val="14"/>
        </w:rPr>
        <w:t>memory[x].value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sz w:val="14"/>
          <w:szCs w:val="14"/>
        </w:rPr>
        <w:t>printf("Member %d freed.\n",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return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int main(){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char c;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int num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M_Init();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do{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rintf("Chained memory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rintf("A - Alloc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rintf("F - Free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rintf("S - Display Status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printf("Q - Quit.\n");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c = getch();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 xml:space="preserve">switch(c){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case 'a'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M_New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>case 's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M_Display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 xml:space="preserve">case 'f'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fflush(stdi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 xml:space="preserve">printf("FREE Enter number 0-%d: ",MEM_SIZE-1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scanf("%d",&amp;num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M_Free(num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}while(c != 'q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printf("End.\n");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ab/>
        <w:t>return 0;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4"/>
          <w:szCs w:val="14"/>
          <w:lang w:val="sk-SK"/>
        </w:rPr>
      </w:pPr>
      <w:r>
        <w:rPr>
          <w:rFonts w:eastAsia="Times New Roman" w:cs="Times New Roman" w:ascii="Times New Roman" w:hAnsi="Times New Roman"/>
          <w:sz w:val="14"/>
          <w:szCs w:val="14"/>
        </w:rPr>
        <w:t>}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