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SLOVENSKÁ TECHNICKÁ UNIVERZITA V BRATISLAVE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akulta elektrotechniky a informatiky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g. Mgr. Milan Potančok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b/>
          <w:sz w:val="36"/>
        </w:rPr>
        <w:t>POLITOLÓGI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sz w:val="36"/>
        </w:rPr>
        <w:t>STU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16"/>
        </w:rPr>
        <w:t>Bratislava</w:t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Ing. Mgr. Milan Potančok</w:t>
      </w:r>
    </w:p>
    <w:p>
      <w:pPr>
        <w:pStyle w:val="Normal"/>
        <w:rPr/>
      </w:pPr>
      <w:r>
        <w:rPr>
          <w:sz w:val="26"/>
        </w:rPr>
        <w:t>Bratislava september 2000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Garamond" w:hAnsi="Garamond" w:eastAsia="Times New Roman" w:cs="Garamond"/>
      <w:color w:val="auto"/>
      <w:sz w:val="3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omic Sans MS" w:hAnsi="Comic Sans MS" w:cs="Comic Sans MS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MS Sans Serif" w:hAnsi="MS Sans Serif" w:cs="MS Sans Serif"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ilosofia">
    <w:name w:val="filosofia"/>
    <w:basedOn w:val="Normal"/>
    <w:qFormat/>
    <w:pPr>
      <w:spacing w:before="0" w:after="0"/>
    </w:pPr>
    <w:rPr>
      <w:rFonts w:ascii="Symbol" w:hAnsi="Symbol" w:cs="Symbol"/>
      <w:sz w:val="28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08:30:00Z</dcterms:created>
  <dc:creator>Hegel</dc:creator>
  <dc:description/>
  <dc:language>en-US</dc:language>
  <cp:lastModifiedBy>Hegel</cp:lastModifiedBy>
  <cp:lastPrinted>2000-09-03T14:24:00Z</cp:lastPrinted>
  <dcterms:modified xsi:type="dcterms:W3CDTF">2000-09-03T15:29:00Z</dcterms:modified>
  <cp:revision>6</cp:revision>
  <dc:subject/>
  <dc:title/>
</cp:coreProperties>
</file>