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  <w:t xml:space="preserve">  </w:t>
      </w:r>
    </w:p>
    <w:p>
      <w:pPr>
        <w:pStyle w:val="Normal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  <w:t xml:space="preserve">   </w:t>
      </w:r>
      <w:r>
        <w:rPr>
          <w:b/>
          <w:sz w:val="40"/>
          <w:lang w:val="sk-SK"/>
        </w:rPr>
        <w:t>Zreťazená voľná pamäť.</w:t>
      </w:r>
    </w:p>
    <w:p>
      <w:pPr>
        <w:pStyle w:val="Normal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w:t xml:space="preserve"> </w: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w:t xml:space="preserve">  </w:t>
      </w:r>
      <w:r>
        <w:rPr>
          <w:b/>
          <w:sz w:val="32"/>
          <w:lang w:val="sk-SK"/>
        </w:rPr>
        <w:t>Návrh a implementácia voĺnej zreťazenej pamäti.</w: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Autor: Ján Doležaj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Krúžok: TLK 2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Ročník : 3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dbor: Telekomunikác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Školský rok: 1998/99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Signatúra</w:t>
      </w:r>
      <w:r>
        <w:rPr>
          <w:rFonts w:cs="Symbol" w:ascii="Symbol" w:hAnsi="Symbol"/>
          <w:b/>
          <w:sz w:val="24"/>
          <w:lang w:val="sk-SK"/>
        </w:rPr>
        <w:t></w:t>
      </w:r>
      <w:r>
        <w:rPr>
          <w:rFonts w:cs="Symbol" w:ascii="Symbol" w:hAnsi="Symbol"/>
          <w:b/>
          <w:sz w:val="28"/>
          <w:lang w:val="sk-SK"/>
        </w:rPr>
        <w:t></w:t>
      </w:r>
      <w:r>
        <w:rPr>
          <w:b/>
          <w:sz w:val="28"/>
        </w:rPr>
        <w:t xml:space="preserve"> </w:t>
      </w:r>
      <w:r>
        <w:rPr>
          <w:b/>
          <w:sz w:val="28"/>
          <w:lang w:val="sk-SK"/>
        </w:rPr>
        <w:t xml:space="preserve">= ( D, O ) </w:t>
      </w:r>
      <w:r>
        <w:rPr>
          <w:b/>
          <w:sz w:val="28"/>
        </w:rPr>
        <w:t xml:space="preserve">  </w:t>
      </w:r>
      <w:r>
        <w:rPr>
          <w:rFonts w:cs="Symbol" w:ascii="Symbol" w:hAnsi="Symbol"/>
          <w:sz w:val="24"/>
        </w:rPr>
        <w:t></w:t>
      </w:r>
      <w:r>
        <w:rPr>
          <w:sz w:val="24"/>
          <w:lang w:val="sk-SK"/>
        </w:rPr>
        <w:t xml:space="preserve"> </w:t>
      </w:r>
      <w:r>
        <w:rPr>
          <w:b/>
          <w:sz w:val="28"/>
          <w:lang w:val="sk-SK"/>
        </w:rPr>
        <w:t>( D, O, A )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Druhy          ZVP</w:t>
      </w:r>
      <w:r>
        <w:rPr>
          <w:b/>
          <w:sz w:val="24"/>
        </w:rPr>
        <w:t xml:space="preserve"> </w:t>
      </w:r>
      <w:r>
        <w:rPr>
          <w:b/>
          <w:sz w:val="24"/>
          <w:lang w:val="sk-SK"/>
        </w:rPr>
        <w:t xml:space="preserve"> 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>polozk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>bool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perácie: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</w:t>
      </w:r>
      <w:r>
        <w:rPr>
          <w:b/>
          <w:sz w:val="24"/>
          <w:lang w:val="sk-SK"/>
        </w:rPr>
        <w:t xml:space="preserve">empty                              </w:t>
      </w:r>
      <w:r>
        <w:rPr>
          <w:rFonts w:cs="Symbol" w:ascii="Symbol" w:hAnsi="Symbol"/>
          <w:sz w:val="24"/>
          <w:lang w:val="sk-SK"/>
        </w:rPr>
        <w:t></w:t>
      </w:r>
      <w:r>
        <w:rPr>
          <w:sz w:val="24"/>
        </w:rPr>
        <w:t xml:space="preserve">  </w:t>
      </w:r>
      <w:r>
        <w:rPr>
          <w:b/>
          <w:sz w:val="24"/>
          <w:lang w:val="sk-SK"/>
        </w:rPr>
        <w:t>ZVP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 xml:space="preserve">new                 ZVP         </w:t>
      </w:r>
      <w:r>
        <w:rPr>
          <w:rFonts w:cs="Symbol" w:ascii="Symbol" w:hAnsi="Symbol"/>
          <w:sz w:val="24"/>
          <w:lang w:val="sk-SK"/>
        </w:rPr>
        <w:t></w:t>
      </w:r>
      <w:r>
        <w:rPr>
          <w:b/>
          <w:sz w:val="24"/>
          <w:lang w:val="sk-SK"/>
        </w:rPr>
        <w:t>elm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 xml:space="preserve">dispose           ZVP, elm </w:t>
      </w:r>
      <w:r>
        <w:rPr>
          <w:rFonts w:cs="Symbol" w:ascii="Symbol" w:hAnsi="Symbol"/>
          <w:sz w:val="24"/>
          <w:lang w:val="sk-SK"/>
        </w:rPr>
        <w:t></w:t>
      </w:r>
      <w:r>
        <w:rPr>
          <w:sz w:val="24"/>
          <w:lang w:val="sk-SK"/>
        </w:rPr>
        <w:t xml:space="preserve"> </w:t>
      </w:r>
      <w:r>
        <w:rPr>
          <w:b/>
          <w:sz w:val="24"/>
          <w:lang w:val="sk-SK"/>
        </w:rPr>
        <w:t>ZVP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 xml:space="preserve">isempty           ZVP         </w:t>
      </w:r>
      <w:r>
        <w:rPr>
          <w:rFonts w:cs="Symbol" w:ascii="Symbol" w:hAnsi="Symbol"/>
          <w:sz w:val="24"/>
          <w:lang w:val="sk-SK"/>
        </w:rPr>
        <w:t></w:t>
      </w:r>
      <w:r>
        <w:rPr>
          <w:b/>
          <w:sz w:val="24"/>
          <w:lang w:val="sk-SK"/>
        </w:rPr>
        <w:t xml:space="preserve"> bool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Graficka zápis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             </w:t>
      </w:r>
      <w:r>
        <w:rPr>
          <w:lang w:val="sk-SK"/>
        </w:rPr>
        <w:drawing>
          <wp:inline distT="0" distB="0" distL="0" distR="0">
            <wp:extent cx="3046095" cy="228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pis riešenia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 xml:space="preserve">Zdrojový kód programu je napísaný v Turbo Pascale.                   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Program simuluje zreťazenú voľnú pamäť. ZVP je tvorená z jednotlivých buniek. Tieto bunky sa skladajú z dvoch položiek. Prvá je hodnota, čo predstavuje obsah pamäťovej bunky a druhá časť je smerník ( ukazovateľ ) na ďalšiu bunku. Graficky to program zobrazí na obrazovke tak, že prvý riadok sú pamäťové bunky 1 až 25, v druhom riadku je symbolicky znázornené obsadenie, resp. neobsadenie pamäťovej bunky (symbol  </w:t>
      </w:r>
      <w:r>
        <w:rPr>
          <w:b/>
          <w:sz w:val="24"/>
        </w:rPr>
        <w:t xml:space="preserve">$ </w:t>
      </w:r>
      <w:r>
        <w:rPr>
          <w:b/>
          <w:sz w:val="24"/>
          <w:lang w:val="sk-SK"/>
        </w:rPr>
        <w:t>reprezentuje obsadenú bunku, symbol medzera voľnú bunku ), tretí riadok sú smerníky na bunky, na ktoré ukazuje prislušná bunka. Potom nasleduje menu. Jednotlivé funkcie sa spúšťajú príslušnými číslami. New - po zvolení tejto položky sa program vypýta koľko chcem obsadiť miest pamäte, fyzicky v programe funkcia new zavolá n-krát funkciu new1, ktorá vždy obsadí iba jednu bunku (n je číslo, ktoré mu treba zadať ). Dispoze - programu zadáme prvok, ktorý chcem uvoľniť.  Empty - program uvoľní všetky bunky ZVP. End - ukončí program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pis funkcií a procedúr použitých v programe je v komentároch v zdrojovom kóde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rFonts w:ascii="Webdings" w:hAnsi="Webdings" w:cs="Webdings"/>
          <w:b/>
          <w:b/>
          <w:sz w:val="24"/>
          <w:lang w:val="sk-SK"/>
        </w:rPr>
      </w:pPr>
      <w:r>
        <w:rPr>
          <w:rFonts w:cs="Webdings" w:ascii="Webdings" w:hAnsi="Webdings"/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Druhy          ZVP</w:t>
      </w:r>
      <w:r>
        <w:rPr>
          <w:b/>
          <w:sz w:val="24"/>
        </w:rPr>
        <w:t xml:space="preserve"> </w:t>
      </w:r>
      <w:r>
        <w:rPr>
          <w:b/>
          <w:sz w:val="24"/>
          <w:lang w:val="sk-SK"/>
        </w:rPr>
        <w:t xml:space="preserve"> - zreťazená voľná pamäť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>polozka - prvok ZVP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>bool - boolovský typ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perácie: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</w:t>
      </w:r>
      <w:r>
        <w:rPr>
          <w:b/>
          <w:sz w:val="24"/>
          <w:lang w:val="sk-SK"/>
        </w:rPr>
        <w:t xml:space="preserve">empty                              </w:t>
      </w:r>
      <w:r>
        <w:rPr>
          <w:rFonts w:cs="Symbol" w:ascii="Symbol" w:hAnsi="Symbol"/>
          <w:sz w:val="24"/>
          <w:lang w:val="sk-SK"/>
        </w:rPr>
        <w:t></w:t>
      </w:r>
      <w:r>
        <w:rPr>
          <w:sz w:val="24"/>
        </w:rPr>
        <w:t xml:space="preserve">  </w:t>
      </w:r>
      <w:r>
        <w:rPr>
          <w:b/>
          <w:sz w:val="24"/>
          <w:lang w:val="sk-SK"/>
        </w:rPr>
        <w:t>ZVP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</w:t>
      </w:r>
      <w:r>
        <w:rPr>
          <w:b/>
          <w:sz w:val="24"/>
          <w:lang w:val="sk-SK"/>
        </w:rPr>
        <w:t>- začiatočné zreťazenie voľnej pamäti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 xml:space="preserve">new                 ZVP         </w:t>
      </w:r>
      <w:r>
        <w:rPr>
          <w:rFonts w:cs="Symbol" w:ascii="Symbol" w:hAnsi="Symbol"/>
          <w:sz w:val="24"/>
          <w:lang w:val="sk-SK"/>
        </w:rPr>
        <w:t></w:t>
      </w:r>
      <w:r>
        <w:rPr>
          <w:b/>
          <w:sz w:val="24"/>
          <w:lang w:val="sk-SK"/>
        </w:rPr>
        <w:t>elm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</w:t>
      </w:r>
      <w:r>
        <w:rPr>
          <w:b/>
          <w:sz w:val="24"/>
          <w:lang w:val="sk-SK"/>
        </w:rPr>
        <w:t>- poskytnutie pamäti</w:t>
      </w:r>
    </w:p>
    <w:p>
      <w:pPr>
        <w:pStyle w:val="Normal"/>
        <w:rPr/>
      </w:pPr>
      <w:r>
        <w:rPr>
          <w:b/>
          <w:sz w:val="24"/>
          <w:lang w:val="sk-SK"/>
        </w:rPr>
        <w:tab/>
        <w:t xml:space="preserve">         dispose           ZVP, elm </w:t>
      </w:r>
      <w:r>
        <w:rPr>
          <w:rFonts w:cs="Symbol" w:ascii="Symbol" w:hAnsi="Symbol"/>
          <w:sz w:val="24"/>
          <w:lang w:val="sk-SK"/>
        </w:rPr>
        <w:t></w:t>
      </w:r>
      <w:r>
        <w:rPr>
          <w:sz w:val="24"/>
          <w:lang w:val="sk-SK"/>
        </w:rPr>
        <w:t xml:space="preserve"> </w:t>
      </w:r>
      <w:r>
        <w:rPr>
          <w:b/>
          <w:sz w:val="24"/>
          <w:lang w:val="sk-SK"/>
        </w:rPr>
        <w:t>ZVP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</w:t>
      </w:r>
      <w:r>
        <w:rPr>
          <w:b/>
          <w:sz w:val="24"/>
          <w:lang w:val="sk-SK"/>
        </w:rPr>
        <w:t xml:space="preserve">- uvoľnenie obsadeného prvku ZVP                     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 xml:space="preserve">isempty           ZVP         </w:t>
      </w:r>
      <w:r>
        <w:rPr>
          <w:rFonts w:cs="Symbol" w:ascii="Symbol" w:hAnsi="Symbol"/>
          <w:sz w:val="24"/>
          <w:lang w:val="sk-SK"/>
        </w:rPr>
        <w:t></w:t>
      </w:r>
      <w:r>
        <w:rPr>
          <w:b/>
          <w:sz w:val="24"/>
          <w:lang w:val="sk-SK"/>
        </w:rPr>
        <w:t xml:space="preserve"> bool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</w:t>
      </w:r>
      <w:r>
        <w:rPr>
          <w:b/>
          <w:sz w:val="24"/>
          <w:lang w:val="sk-SK"/>
        </w:rPr>
        <w:t>- test, či ZVP obsahuje voľný prv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Reprezentácia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>polozka - struktúra s prvkami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    </w:t>
      </w:r>
      <w:r>
        <w:rPr>
          <w:b/>
          <w:sz w:val="24"/>
          <w:lang w:val="sk-SK"/>
        </w:rPr>
        <w:t>elm - typu char ( hodnota prvku 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 xml:space="preserve">    ukazovateľ - typ integer ( smerník na ďalší  voľný 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                               </w:t>
      </w:r>
      <w:r>
        <w:rPr>
          <w:b/>
          <w:sz w:val="24"/>
          <w:lang w:val="sk-SK"/>
        </w:rPr>
        <w:t>prvok ZVP )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</w:t>
      </w:r>
      <w:r>
        <w:rPr>
          <w:b/>
          <w:sz w:val="24"/>
          <w:lang w:val="sk-SK"/>
        </w:rPr>
        <w:t>ZVP - pole s 25 prvkami typu polozk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hodnotenie: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Program </w:t>
      </w:r>
      <w:r>
        <w:rPr>
          <w:b/>
          <w:sz w:val="24"/>
          <w:lang w:val="sk-SK"/>
        </w:rPr>
        <w:t xml:space="preserve">je </w:t>
      </w:r>
      <w:r>
        <w:rPr>
          <w:b/>
          <w:sz w:val="24"/>
        </w:rPr>
        <w:t>fun</w:t>
      </w:r>
      <w:r>
        <w:rPr>
          <w:b/>
          <w:sz w:val="24"/>
          <w:lang w:val="sk-SK"/>
        </w:rPr>
        <w:t xml:space="preserve">kčný, pracuje </w:t>
      </w:r>
      <w:r>
        <w:rPr>
          <w:b/>
          <w:sz w:val="24"/>
        </w:rPr>
        <w:t>pod</w:t>
      </w:r>
      <w:r>
        <w:rPr>
          <w:b/>
          <w:sz w:val="24"/>
          <w:lang w:val="sk-SK"/>
        </w:rPr>
        <w:t xml:space="preserve">ľa požiadavok. Po preklade kompiler nehlási žiadne chyby ani warningy. Pri práci bolo nutné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Zdrojový kód programu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gram zvpp (input,output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---pouzite graficke znazornenie---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const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KONIECZVP = -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VOLNE = ' '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POUZITE = '$'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typ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lmptr=intege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lm = cha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 xml:space="preserve">polozka = record       { struktura pametovej bunky }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data: elm;           { jej hodnota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ukazovatel: elmptr;  { smernik na dalsiu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 xml:space="preserve">zvpt = array [0..25] of polozka;   { cela pamet }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ar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zvp: zvpt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volba,prvok,ukazovatel: intege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>funkcia na zobrazenie ZVP na obrazovk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cedure printzvp( mem: zvpt; velkost: integer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ar i:intege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if ( ukazovatel &lt;&gt; KONIECZVP ) then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for i:=0 to ukazovatel-1 do write('   '); { ukazovatel na prvy volny prvok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writeln('\/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for i:=0 to velkost-1 do write(i:3);  { vypis pametovych miest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 xml:space="preserve">for i:=0 to velkost-1 do write(mem[i].data:3); { vypis obsahu pam. miest }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for i:=0 to velkost-1 do write(mem[i].ukazovatel:3); { vypis smernikov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mpty uvolni vsetky prvky ZVP ---&gt; zmeni obsah buniek-&gt;dat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inicializuje smerniky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cedure empty(var ppp: zvpt;velkost: integer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ar i:elmpt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for i:=0 to velkost-1 do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ppp[i].data:=VOLNE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ppp[i].ukazovatel:=i+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ppp[velkost-1].ukazovatel:=KONIECZVP;{ ukonci ZVP tak, ze posledny smernik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ab/>
        <w:tab/>
        <w:t xml:space="preserve">       { ukazuje na KONIECZVP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ukazovatel:=0;                    { Globalny ukazovatel je na zaciatku ZVP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isempty - ak free1 (prvy volny ) je -1 funkcia vrati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ALSE - pamet je plna, inak TRUE - pamet este nie je pln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unction isempty( free1: integer): Boolea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if ( free1 = KONIECZVP ) then isempty:=FALS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lse isempty:=TRUE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new1 obsadi vzdy iba jeden volny prvok ZVP ak je este voln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amet, na zistenie ci je este pamet volna vola funkciu isempty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unkcia vrati smernik na prvy volny prv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unction new1(var mem:zvpt;var prvy:integer):elmpt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if isempty(prvy) then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 xml:space="preserve">new1:=prvy;            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>prvy:=mem[prvy].ukazovatel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>end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els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  <w:t>writeln('Nieto volny prvok!!!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unckia newz obsadi pozadovany pocet prvkou ZVP tak ze prislusny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ocet krat zavola funkciu new1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unction newz(var mem: zvpt ;free1: integer): intege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ar i,count,ii:intege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c:cha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i := free1;    { prvy volny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count := 0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if ( not isempty(free1) ) then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write('Nieto co obsadit ! Skus uvolnit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read(c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newz:=free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end else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{** Zistim pocet volnych miest 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>while(mem[i].ukazovatel&lt;&gt;KONIECZVP) do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count:=count+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i:=mem[i].ukazovatel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count:=count+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write('Je ',count,' volnych prvkov! Kolko chces obsadit?: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repeat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read(i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if( (i&gt;count) or (i&lt;0)) the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</w:t>
      </w:r>
      <w:r>
        <w:rPr>
          <w:b/>
          <w:sz w:val="24"/>
          <w:lang w:val="sk-SK"/>
        </w:rPr>
        <w:t>write('Zadal si chybne cislo! Skus znova(max=',count,'):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until( (i&lt;=count) and (i&gt;=0) 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if ( i=0 ) then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write('0 =&gt; Neobsadzujem nic ...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newz:=free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end else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 xml:space="preserve">{** samotne obsadenie pamete **}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for ii:=0 to i-1 do mem[new1(mem,free1)].data:=POUZITE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newz:=free1;    { vrati ukazovatel na prvy volny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isused funkcia pre Dispose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istim ci prvok ktory chcem uvolnit je pouzivany alebo n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unction isused(mem: zvpt;pol,free1: elmptr): boolea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ar i:elmpt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isused:=TRUE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i:=free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if i = pol then isused := FALSE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hile(i&lt;&gt;KONIECZVP) do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if mem[i].ukazovatel=pol then isused:=FALSE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i:=mem[i].ukazovatel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funkcia dispose uvolni zadany prvok, ukazovatel v tomto prvku zmeni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na free1 cize na prvy volny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a vrati ukazovatel na tento uvolneny prv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function dispose(var mem: zvpt;prvok,free1: elmptr): elmptr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if( not isused(mem,prvok,free1) ) then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writeln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write('Prvok ',prvok,' nie je obsadeny neda sa uvolnit !!!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dispose:=free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nd else 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mem[prvok].data:=VOLNE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mem[prvok].ukazovatel:=free1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dispose:=prvok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cedura menu vypise na obrazovku menu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ocedure menu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ln('Menu: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ln(' 1.new');writeln(' 2.dispoze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ln(' 3.Empty');writeln(' 4.End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write('Volba: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{*******************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lavny program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ostupne vola jednotlive funkcie a procedury, podla volby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********************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egi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mpty(zvp,25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repeat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printzvp(zvp,25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menu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read(volba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</w:t>
      </w:r>
      <w:r>
        <w:rPr>
          <w:b/>
          <w:sz w:val="24"/>
          <w:lang w:val="sk-SK"/>
        </w:rPr>
        <w:t>case volba of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>1 : ukazovatel:=newz(zvp,ukazovatel);    {  New  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>2 : begin                                {  Dispose 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</w:t>
      </w:r>
      <w:r>
        <w:rPr>
          <w:b/>
          <w:sz w:val="24"/>
          <w:lang w:val="sk-SK"/>
        </w:rPr>
        <w:t>write('Zadaj,ktory prvok:'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</w:t>
      </w:r>
      <w:r>
        <w:rPr>
          <w:b/>
          <w:sz w:val="24"/>
          <w:lang w:val="sk-SK"/>
        </w:rPr>
        <w:t>read(prvok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</w:t>
      </w:r>
      <w:r>
        <w:rPr>
          <w:b/>
          <w:sz w:val="24"/>
          <w:lang w:val="sk-SK"/>
        </w:rPr>
        <w:t>ukazovatel:=dispose(zvp,prvok,ukazovatel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>3 : empty(zvp,25);                       {  Empty 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>4 : ;                                    {  End  }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end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</w:t>
      </w:r>
      <w:r>
        <w:rPr>
          <w:b/>
          <w:sz w:val="24"/>
          <w:lang w:val="sk-SK"/>
        </w:rPr>
        <w:t>until(volba=4)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end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21:00:00Z</dcterms:created>
  <dc:creator>Drobec</dc:creator>
  <dc:description/>
  <dc:language>en-US</dc:language>
  <cp:lastModifiedBy>Drobec</cp:lastModifiedBy>
  <dcterms:modified xsi:type="dcterms:W3CDTF">1998-12-14T21:00:00Z</dcterms:modified>
  <cp:revision>2</cp:revision>
  <dc:subject/>
  <dc:title>  </dc:title>
</cp:coreProperties>
</file>