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PLYV VÍRIVÝCH PRÚDOV NA IMPEDANCIU CIEVKY</w:t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Úlohy: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)</w:t>
        <w:tab/>
        <w:t>Odmerať impedanciu cievky v závislosti na meniacej sa frekvencii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) cievky bez jadra,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b) s vodivým nemagnetickým jadrom,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) s masívnym feromagnetickým jadrom,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) s feritovým jadrom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)</w:t>
        <w:tab/>
        <w:t xml:space="preserve">Nakresliť modulovú a fázovú frekvenčnú charakteristiku. (Frekvenčnú stupnicu vyniesť v logaritmickej </w:t>
        <w:tab/>
        <w:t>stupnici od 50 Hz do 50 kHz)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ória: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Impedanciu cievky pre nízke frekvencie možno vyjadriť vzťahom:</w:t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15360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4pt" filled="f" o:ole="">
            <v:imagedata r:id="rId3" o:title=""/>
          </v:shape>
          <o:OLEObject Type="Embed" ProgID="" ShapeID="ole_rId2" DrawAspect="Content" ObjectID="_473782536" r:id="rId2"/>
        </w:object>
      </w:r>
    </w:p>
    <w:p>
      <w:pPr>
        <w:pStyle w:val="Normal"/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 odpor vinuti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 vlastná indukčnosť cievky. Pri vyšších frekvenciách odpor rastie vplyvom vírivých prúdov v jadre cievky. Reaktancia cievky sa taktiež s frekvenciou mení. Výpočet vlastnej indukčnosti sa robí podľa približných vzťahov, ktoré platia pre konkrétne geometrické usporiadanie cievky a pre daný materiál jadra.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3828" w:leader="none"/>
          <w:tab w:val="left" w:pos="4536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3828" w:leader="none"/>
          <w:tab w:val="left" w:pos="4536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)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ievka bez jadra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15360" w:dyaOrig="4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7pt" filled="f" o:ole="">
            <v:imagedata r:id="rId5" o:title=""/>
          </v:shape>
          <o:OLEObject Type="Embed" ProgID="" ShapeID="ole_rId4" DrawAspect="Content" ObjectID="_551540980" r:id="rId4"/>
        </w:objec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Obklopujúce prostredie je vzduch. Uplatní sa iba geometrické usporiadanie cievky. Výpočet vlastnej indukčnosti nie je jednoduchý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)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ievka s vodivým nemagnetickým jadrom: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15360" w:dyaOrig="3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7pt" filled="f" o:ole="">
            <v:imagedata r:id="rId7" o:title=""/>
          </v:shape>
          <o:OLEObject Type="Embed" ProgID="" ShapeID="ole_rId6" DrawAspect="Content" ObjectID="_373203408" r:id="rId6"/>
        </w:object>
      </w:r>
    </w:p>
    <w:p>
      <w:pPr>
        <w:pStyle w:val="Normal"/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Vo vodivom jadre (Al, Cu, zliatiny, µ = µ</w:t>
      </w:r>
      <w:r>
        <w:rPr>
          <w:rFonts w:eastAsia="Times New Roman CE" w:cs="Times New Roman CE" w:ascii="Times New Roman CE" w:hAnsi="Times New Roman CE"/>
          <w:position w:val="-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) vznikajú vírivé prúdy, ktoré zoslabujú magnetické pole vyvolané prúdom v cievke. Indukčnosť L je menšia ako pri rovnakej cievke bez jadra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)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ievka s masívnym feromagnetickým jadrom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15360" w:dyaOrig="34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7pt" filled="f" o:ole="">
            <v:imagedata r:id="rId9" o:title=""/>
          </v:shape>
          <o:OLEObject Type="Embed" ProgID="" ShapeID="ole_rId8" DrawAspect="Content" ObjectID="_471622597" r:id="rId8"/>
        </w:objec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mery v jadre sú zložitejšie. Feromagnetické jadro podrobené účinku striedavého magnetického poľa sa zohrieva. Hysterézne straty rastú s frekvenciou lineárne a straty vírivými prúdmi rastú s kvadrátom frekvencie. Energia magnetického poľa klesá a s ňou tiež indukčnosť. Pri nižších frekvenciách bude výsledná indukčnosť väčšia ako pri cievke bez jadra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k by feromagnetické jadro bolo zložené z tenkých železných plechov, znížili by sa straty vírivými prúdmi a vzrástla by indukčnosť. Čím je jadro v smere indukčných čiar jemnejšie delené, tým sú straty menšie a pri veľmi hustom delení dosiahnu konečnú hodnotu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)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ievka s feritovým jadrom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Ð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</m:oMath>
    </w:p>
    <w:p>
      <w:pPr>
        <w:pStyle w:val="Normal"/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erity sú kompaktné materiály s merným odporom 10</w:t>
      </w:r>
      <w:r>
        <w:rPr>
          <w:rFonts w:eastAsia="Times New Roman CE" w:cs="Times New Roman CE" w:ascii="Times New Roman CE" w:hAnsi="Times New Roman CE"/>
          <w:position w:val="8"/>
          <w:sz w:val="16"/>
          <w:szCs w:val="16"/>
        </w:rPr>
        <w:t>5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ž 10</w:t>
      </w:r>
      <w:r>
        <w:rPr>
          <w:rFonts w:eastAsia="Times New Roman CE" w:cs="Times New Roman CE" w:ascii="Times New Roman CE" w:hAnsi="Times New Roman CE"/>
          <w:position w:val="8"/>
          <w:sz w:val="16"/>
          <w:szCs w:val="16"/>
        </w:rPr>
        <w:t>1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rát väčším ako pri železe. Vírivé prúdy takmer nevznikajú, a tým odpadajú straty vírivými prúdmi, ktoré znižujú indukčnosť. Cievka si zachová svoju indukčnosť aj pri vyšších frekvenciách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apojenie:</w:t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15375" w:dyaOrig="5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pt;height:86.25pt" filled="f" o:ole="">
            <v:imagedata r:id="rId11" o:title=""/>
          </v:shape>
          <o:OLEObject Type="Embed" ProgID="" ShapeID="ole_rId10" DrawAspect="Content" ObjectID="_1018966373" r:id="rId10"/>
        </w:objec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ístroje:</w:t>
        <w:tab/>
        <w:t>MI – Merač impedancie BM 507 Tesla,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L   – Cievka (150 závitov),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J    – Jadro cievky (Al, Fe, ferit).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uľka nameraných hodnôt:</w:t>
      </w:r>
    </w:p>
    <w:tbl>
      <w:tblPr>
        <w:tblW w:w="101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133"/>
        <w:gridCol w:w="1133"/>
        <w:gridCol w:w="1133"/>
        <w:gridCol w:w="1133"/>
        <w:gridCol w:w="1133"/>
        <w:gridCol w:w="113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Jadr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Vzduch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erit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 [Hz]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F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F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f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  <w:r>
              <w:rPr>
                <w:rFonts w:eastAsia="Times New Roman CE" w:cs="Times New Roman CE" w:ascii="Times New Roman CE" w:hAnsi="Times New Roman CE"/>
                <w:position w:val="-4"/>
                <w:sz w:val="16"/>
                <w:szCs w:val="16"/>
              </w:rPr>
              <w:t>fer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ať pri frekvenciách: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>50, 500 Hz, 1, 5, 10, 20, 30, 40, 50 kHz.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ievka sa pripojí na merač impedancie. Pri nastavenej frekvencii sa postupne vymieňajú jadrá a odčíta sa Z a </w:t>
      </w:r>
      <w:r>
        <w:rPr>
          <w:rFonts w:eastAsia="Times New Roman CE" w:cs="Times New Roman CE" w:ascii="GreekMathSymbols" w:hAnsi="GreekMathSymbols"/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až potom sa prejde na ďalšiu frekvenciu. 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a mm – papier formátu A4 vyniesť závislosti:</w:t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15386" w:dyaOrig="59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1pt;height:166.45pt" filled="f" o:ole="">
            <v:imagedata r:id="rId13" o:title=""/>
          </v:shape>
          <o:OLEObject Type="Embed" ProgID="" ShapeID="ole_rId12" DrawAspect="Content" ObjectID="_737243362" r:id="rId12"/>
        </w:objec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Dodatok: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ač impedancie Tesla BM 507</w:t>
      </w:r>
    </w:p>
    <w:p>
      <w:pPr>
        <w:pStyle w:val="Normal"/>
        <w:tabs>
          <w:tab w:val="clear" w:pos="720"/>
          <w:tab w:val="left" w:pos="568" w:leader="none"/>
          <w:tab w:val="left" w:pos="510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astavenie frekvencie:</w:t>
      </w:r>
    </w:p>
    <w:p>
      <w:pPr>
        <w:pStyle w:val="Normal"/>
        <w:tabs>
          <w:tab w:val="clear" w:pos="720"/>
          <w:tab w:val="left" w:pos="568" w:leader="none"/>
          <w:tab w:val="left" w:pos="851" w:leader="none"/>
          <w:tab w:val="left" w:pos="5103" w:leader="dot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rekvenčný rozsah</w:t>
        <w:tab/>
        <w:t>tlačidlo vľavo dole</w:t>
      </w:r>
    </w:p>
    <w:p>
      <w:pPr>
        <w:pStyle w:val="Normal"/>
        <w:tabs>
          <w:tab w:val="clear" w:pos="720"/>
          <w:tab w:val="left" w:pos="568" w:leader="none"/>
          <w:tab w:val="left" w:pos="5103" w:leader="dot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rekvencia – nastavenie</w:t>
        <w:tab/>
        <w:t>tlačidlom vľavo na stupnici vľavo hore.</w:t>
      </w:r>
    </w:p>
    <w:p>
      <w:pPr>
        <w:pStyle w:val="Normal"/>
        <w:tabs>
          <w:tab w:val="clear" w:pos="720"/>
          <w:tab w:val="left" w:pos="568" w:leader="none"/>
          <w:tab w:val="left" w:pos="5103" w:leader="dot"/>
        </w:tabs>
        <w:spacing w:lineRule="atLeast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709" w:leader="none"/>
          <w:tab w:val="left" w:pos="510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ozsah Z sa volí tlačidlami vpravo (označeni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, pri frekvencii 50 Hz sa začína na rozsahu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GreekMathSymbol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11:28:00Z</dcterms:created>
  <dc:creator>Robert Vicen</dc:creator>
  <dc:description/>
  <dc:language>en-US</dc:language>
  <cp:lastModifiedBy>Archiv</cp:lastModifiedBy>
  <cp:lastPrinted>1999-02-18T03:03:00Z</cp:lastPrinted>
  <dcterms:modified xsi:type="dcterms:W3CDTF">1999-02-18T02:05:00Z</dcterms:modified>
  <cp:revision>90</cp:revision>
  <dc:subject/>
  <dc:title/>
</cp:coreProperties>
</file>