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/>
        <w:t>ZADANIA PROGRAMOVACIE TECHNIK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Napíšte program, ktorý prečíta riadok textu obsahujúci znaky ř(řa</w:t>
        <w:softHyphen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ř)ř a skontroluje, či sú  zátvorky správne spárovaná t.j.  či riado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extu tvorí reťazec, ktorý spľňa podmienky: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buÔ prázdny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alebo  má  jeden  z  tvarov  ř(*)řalebo  ř**řkde  *predstavu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ľubovoľný reťazec so správne spárovanými zátvorkami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íklad vstupu:  ((()())()) - správne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((())))(   - nesprávn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oblém  riešte  pomocou  zásobníka   a  pokúste  sa  aj  pomoc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ekurzie,  prípadne  tiež  bez  použitia  zásobníka  a  rekurzie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rovnajte výsledky rôznych riešen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. Napíšte program, ktorý transformuje ľubovoľný aritmetický výraz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 infixovom tvare do postfixu. Použite zásobník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íklad: infix            postfix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(a+b)*c          ab+c*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a+b*c            abc*+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a+(b*c)          abc*+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. Napíšte program, ktorý transformuje ľubovoľný aritmetický výraz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 postfixe do infixového zápis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4. Napíšte  program, ktorý transformuje ľubovoľný  aritmetický výraz v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efixe do infixového zápisu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íklad:         prefix    infix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*+abc    (a+b)*c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+a*bc    a+b*c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+a*bc    a+(b*c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5. Napíšte program, ktorý transformuje  ľubovoľný aritmetický výraz v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efixovom zápise do postfixového zápisu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íklad:     prefix          postfix       infix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*+abc           ab+c*        (a+b)*c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+a*bc           abc*+        a+b*c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+a*bc           abc*+        a+(b*c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6. Napíšte  program, ktorý  transformuje ľubovoľný  aritmetický výraz v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tfixe do prefixového zápisu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íklad:    postfix          prefix        infix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ab+c*            *+abc        (a+b)*c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abc*+            +a*bc        a+b*c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abc*+            +a*bc        a+(b*c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7. Napíšte  program,  ktorý  vypíše  obrátený  reťazec  s využit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sobníka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íklad vstupu:      abcd 12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dpovedajúci výstup: 321 dcb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8. Napíšte  program, ktorý  rozhodne, či vstupný  reťazec znakov m 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var   xCy , kde x,y sú reťazce, pozostávajúce zo znakov A,B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eťazec y je opak x. Napr. ak x = ABBABA, potom y = ABABBA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eťazec testujte po znakoch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9. Implementujte zásobník, ktorého prvky sú fronty. Implementovan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sobník použite na obrátenie slov vo vete.</w:t>
      </w:r>
    </w:p>
    <w:p>
      <w:pPr>
        <w:pStyle w:val="Prosttext"/>
        <w:rPr/>
      </w:pPr>
      <w:r>
        <w:rPr/>
        <w:tab/>
        <w:tab/>
        <w:t>Príklad vstupu:      Dnes je pekne.</w:t>
      </w:r>
    </w:p>
    <w:p>
      <w:pPr>
        <w:pStyle w:val="Prosttext"/>
        <w:rPr/>
      </w:pPr>
      <w:r>
        <w:rPr/>
        <w:tab/>
        <w:tab/>
        <w:t>Odpovedajúci výstup: Pekne je dnes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0.Implementujte front, ktorého prvkami sú front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1. Implementujte front, ktorého prvkami sú zásobník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2. Napíšte program, ktorý určí hodnotu ľubovoľného aritmetickéh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výrazu v infixovom zápise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ríklad vstupu:      23 + 14 * 4 - ((12 + 7)div8)mod6 =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odpovedajúci výstup: 7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oznámka: použite  dva zásobníky. Jeden pre  operátory a jeden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re operandy. Nepostupujte tak,  že najprv transformujete výraz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o postfixu a potom ho vyhodnotít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3. Napíšte program, ktorý určí hodnotu ľubovoľný aritmetick‚ho vyraz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v postfixovom z pise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ozn mka: treba si uvedomiť, že  každý oper tor sa vzťahuje na</w:t>
      </w:r>
    </w:p>
    <w:p>
      <w:pPr>
        <w:pStyle w:val="Normal"/>
        <w:rPr/>
      </w:pPr>
      <w:r>
        <w:rPr/>
        <w:t xml:space="preserve">    </w:t>
      </w:r>
      <w:r>
        <w:rPr/>
        <w:t>operandy, ktor‚ sú v postfixovom tvare pred ním. Vyhodnocovaný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výraz  budeme  prezerať  zľava  doprava.  Ak  budeme  operandy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ukladať  postupne   do  z sobníka,  bude   sa  každý  oper tor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vzťahovať vždy na operandy, ktor‚ sú pr ve na vrchu z sobníka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4. Napíšte program,  ktorý obracia poradie  slov v riadku  textu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oradie písmen v slove sa  nemení.Slov  sú vo výstupe oddelen‚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jednou  medzerou.   Využite  z sobník  s   premenlivou  dľžkou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okúste  sa n jsť  aj rekurzívne  riešenie probl‚mu  a výsledky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oboch riešení porovnajt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5. Napíšte program,  ktorý prečíta riadok  textu obsahujúci znaky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'(,'  ')','[',  ']'  a  skontroluje,  či  sú  z tvorky spr vn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sp rovan‚.Využite z sobník.  Riešte probl‚m aj  rekurzívne. Oba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výsledky porovnajte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ríklad:  [([]())()]  - spr vne</w:t>
      </w:r>
    </w:p>
    <w:p>
      <w:pPr>
        <w:pStyle w:val="Prosttext"/>
        <w:rPr/>
      </w:pPr>
      <w:r>
        <w:rPr/>
        <w:t>@LH 4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[)])        - nespr vne</w:t>
      </w:r>
    </w:p>
    <w:p>
      <w:pPr>
        <w:pStyle w:val="Prosttext"/>
        <w:rPr/>
      </w:pPr>
      <w:r>
        <w:rPr/>
        <w:t>@LH 6</w:t>
      </w:r>
    </w:p>
    <w:p>
      <w:pPr>
        <w:pStyle w:val="Prosttext"/>
        <w:rPr/>
      </w:pPr>
      <w:r>
        <w:rPr/>
      </w:r>
    </w:p>
    <w:p>
      <w:pPr>
        <w:pStyle w:val="Normal"/>
        <w:rPr/>
      </w:pPr>
      <w:r>
        <w:rPr/>
        <w:t>16. Napíšte  program, ktorý skontroluje v  danom súbore spr vnosť</w:t>
      </w:r>
    </w:p>
    <w:p>
      <w:pPr>
        <w:pStyle w:val="Prosttext"/>
        <w:rPr/>
      </w:pPr>
      <w:r>
        <w:rPr/>
        <w:t>@LH 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užitia z tvoriek (,),[,],{,}. Použite z sobník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@LH 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7.Implementujte  kruhový zoznam,  ktorý je  odvodením line rne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oznamu. (pozri zadanie č.18)</w:t>
      </w:r>
    </w:p>
    <w:p>
      <w:pPr>
        <w:pStyle w:val="Prosttext"/>
        <w:rPr/>
      </w:pPr>
      <w:r>
        <w:rPr/>
        <w:t>@LH 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@LH 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úÄÄÄÄÄż  úÄÄÄÄÄż  úÄÄÄÄż             úÄÄÄÄÄż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ú&gt;-Ä´     ĂÄÄ´     ĂÄÄ´    ĂÄ&gt;...     -&gt;Ä´     ĂÄż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ú   ŔÄÄÄÄÄŮ  ŔÄÄÄÄÄŮ  ŔÄÄÄÄŮ             ŔÄÄÄÄÄŮ ú</w:t>
      </w:r>
    </w:p>
    <w:p>
      <w:pPr>
        <w:pStyle w:val="Prosttext"/>
        <w:rPr/>
      </w:pPr>
      <w:r>
        <w:rPr/>
        <w:t>@LH 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ŔÄÄÄÄÄÄÄÄÄÄÄÄÄÄÄÄÄÄÄÄÄÄÄÄÄÄÄÄÄÄÄÄÄÄÄÄÄÄÄÄÄÄÄÄÄÄÄÄŮ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8.Implementujte d tovú štruktúru jednosmerný zoznam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e  to  jedna  z  najvšeobecnejších  štruktúr, často používan 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 oblasti nenumerick‚ho spracovania.  Je to line rna homogen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ynamick   štruktúra  predstavovan   postupnosťou jednotliv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vkov,  ktor‚ tvoria  zoznam. Line rnosť  je dan   tým, že k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ažd‚mu  prvku   zoznamu  možno  určiť   jediný  bezprostredn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nasledujúci prvok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per cie nad zoznamom: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LISTINIT - vytvor pr zdny zozna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FIRST    - aktu lny bude prvý prvok zoznam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UCC  -  aktu lnym  sa  stane  prvok  nasledujúci za aktu lnym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prvk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TDELETE - zruš prvok za aktu lnym prvk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ELETEFIRST - zruš prvý prvok zoznam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COPY -  získaj hodnotu aktu lneho prvk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COPYFIRST - získaj hodnotu prv‚ho prvk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TINSERT - vlož nový prvok za aktu lny prvo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INSERTFIRST - vlož nový prvok na začiatok zoznam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ACTUALIZE - daj novú hodnotu do aktu lneho prvk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ACTIVE - ot zka, či zoznam obsahuje aktu lny prvok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9.  Implementujte  obojsmerný  zoznam  rozšírením  oper cií  pr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ednosmerný  zoznam o  inverzn‚ oper cie  k oper ci m  smero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 vislým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ôvodn  oper cia  inverzn  oper cia     význa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FIRST              LAST     aktu lny prvok bude posledný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SUCC               PRED      akt.prvok bude predch dzajúci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</w:t>
      </w:r>
      <w:r>
        <w:rPr/>
        <w:t>akt.prvo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TDELETE     PREDELETE         zruš prvok pred akt.prvk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ELETEFIRST   DELETELAST       zruš posledný prvok zoznam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TINSERT    PREINSERT        vlož nový prvok pred aktu l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INSERTFIRST  INSERTLAST    vlož nový prvok na koniec zoznam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COPYFIRST    COPYLAST   získaj hodnotu posledn‚ho prvku zoznamu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0.  Napíšte program,  ktorý simuluje  vytvorenie novej  vlakovej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úpravy pozost vajúcej zo spacích  vozĺov a jed lensk‚ho vozĺa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Nech  sú na  troch kolajištiach  K1, K2,  K3 vlakov‚  súpravy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 ktorých sa m  vytvoriť nov   súprava na kolajišti K4 tak, ž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a  vyberajú zo  všetkých koľajíšt  len spacie  vozne a  jeden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jed lenský.Počet vozĺov aj s lokomotivou je na každom koľajišti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ajviac  10. Nepotrebn‚  vozne  aj  lokomotivy sa  odkladajú n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olaj  K5. Počas  tvorenia novej  súpravy môžu  pribúdať Ôalši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ozne na K1,K2,K3 . Použite údajovú štruktúru front.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pôvodný stav:               koncový stav: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K1  s o j s  o  o  l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&gt;--------------------&gt;--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K2      j  o  o   o   l       K5    ojooooooll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&gt;-------------------&gt;---    -&gt;------------------|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K3                                     sjsssl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s  s  o   o   l     -&gt;------------------|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&gt;------------------&gt;----       K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l - lokomotiva, o - obyčajný vozeĺ, s - spací vozeĺ, j - jed l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1.  Napíšte program,  ktorý simuluje  vytvorenie novej  vlakovej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úpravy pozost vajúcej zo spacích vozĺov a jed lensk‚ho vozĺa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lakov‚  súpravy sú  odstaven‚ na  koľajištiach K2,K3,K4. Nov 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úprava  sa  tvorí  na  koľajišti  K1  presúvaním vozĺov medz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2,K3,K4.  Kapacita  koľajíšt  je   najviac  10  vozĺov  aj  s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lokomotivou.   Použite  z sobník.   Zv žte  prípadn‚   použiti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ekurzie.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pôvodný stav:                koncový stav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K2  l o o s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|-------------------&lt;-&gt;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K3  l o o j                    j s s l     K1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|-------------------&lt;-&gt;     -&gt;--------------------|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K4  l s o j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|-------------------&lt;-&gt;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l - lokomotiva, o - obyčajný vozeĺ, s - spací vozeĺ, j - jed l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2. Napíšte  program na simulovanie obsluhy  tlačiarne. Súbory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lač sa zaraÔujú do frontu .  Každý súbor m  pridelen‚ číslo z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intervalu &lt;0,255&gt;, podľa ktor‚ho sa rozhoduje  o priorite tlač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an‚ho suboru.  Okrem oper cií definovaných  nad frontom pridajt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oper ciu ZRUć, ktorou zrušíte žiadosť o tlač zvolen‚ho súboru.</w:t>
      </w:r>
    </w:p>
    <w:p>
      <w:pPr>
        <w:pStyle w:val="Prosttext"/>
        <w:rPr/>
      </w:pPr>
      <w:r>
        <w:rPr/>
        <w:t>23.</w:t>
      </w:r>
    </w:p>
    <w:p>
      <w:pPr>
        <w:pStyle w:val="Prosttext"/>
        <w:rPr/>
      </w:pPr>
      <w:r>
        <w:rPr/>
        <w:t>24.</w:t>
      </w:r>
    </w:p>
    <w:p>
      <w:pPr>
        <w:pStyle w:val="Prosttext"/>
        <w:rPr/>
      </w:pPr>
      <w:r>
        <w:rPr/>
        <w:t>25.</w:t>
      </w:r>
    </w:p>
    <w:p>
      <w:pPr>
        <w:pStyle w:val="Prosttext"/>
        <w:rPr/>
      </w:pPr>
      <w:r>
        <w:rPr/>
        <w:t>26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-------------------------------------------------------------</w:t>
      </w:r>
    </w:p>
    <w:p>
      <w:pPr>
        <w:pStyle w:val="Prosttext"/>
        <w:rPr/>
      </w:pPr>
      <w:r>
        <w:rPr/>
        <w:t>-------------------------------------------------------------</w:t>
      </w:r>
    </w:p>
    <w:p>
      <w:pPr>
        <w:pStyle w:val="Prosttext"/>
        <w:rPr/>
      </w:pPr>
      <w:r>
        <w:rPr/>
        <w:t>--------------------------------------------------------------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7.  Zostrojte program,  ktorý určí  pre daný  zoznam čísel všetky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tak‚ čísla, ktor‚ sa v ĺom vyskytujú aspoĺ dvakr t.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 vod:  Použite bin rny  strom. Prv‚  číslo bude  koreĺ stromu.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ažd‚ Ôalšie číslo porovnajte s  koreĺom. Ak sa rovnajú, našie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sa duplik t. Ak je číslo menšie než koreĺ, opakujte tento proces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s  pravým podstromom.  Proces sa  opakuje dovtedy,  kým sa n jd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duplik t alebo sa dosiahne pr zdny podstrom. V druhom prípade s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r zdny podstrom nahradí tým číslom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8.  Zostavte  program,  ktorý  pre  daný  strom  určí  počet je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rcholov,  listov  a  jeho  výšku.(Výška  stromu  je najdlhši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pomedzi všetkých ciest z koreĺa k listom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rPr/>
      </w:pPr>
      <w:r>
        <w:rPr/>
        <w:t>29. Napíšte program,  ktorý pre  dva bin rne  stromy určí,  či sú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dobn‚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va bin rne stromy  sú podobn‚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 ak sú pr zdn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 ak sú  oba nepr zdne, potom sú ich  ľav‚ podstromy podobn‚ 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ich prav‚ podstromy podobn‚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0. Zostavte  program, ktroý pre  daný strom vytvorí  nový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(jeho k˘piu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rPr/>
      </w:pPr>
      <w:r>
        <w:rPr/>
        <w:t>31.  Zostavte  program,  ktorý  pre  dva  dan‚  stromy určí, či sú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ovnak‚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2.Uvažujme bin rny  strom, v ktorom každý  vrchol m  ako hodno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nejaký znak. Predpokladajme, že pri prehľad vaní stromu sa pri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avštívení  každ‚ho   vrcholu  vypíše  príslušný   znak.  Potom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ýsledkom prehľad vania je odpovedajúci reťazwc zankov. Napíšt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rogram,ktorý vytvorí  bin rny strom, ak sú  dan‚ výsledky jeh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riameho a sp„tn‚ho prehľad vania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3.Napíšte  program, ktorý  pre daný  strom vytvorí zodpovedajúci</w:t>
      </w:r>
    </w:p>
    <w:p>
      <w:pPr>
        <w:pStyle w:val="Normal"/>
        <w:rPr/>
      </w:pPr>
      <w:r>
        <w:rPr/>
        <w:t xml:space="preserve">  </w:t>
      </w:r>
      <w:r>
        <w:rPr/>
        <w:t>bin rny  strom. •av‚mu  nasledovníkovi v  strome zodpoved  ľavý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asledovník  v  bin rnom  strome  a  prav‚mu  susedovi v strom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zodpoved  pravý nasledovník v bin rnom strom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4. Navrhnite grafickú reprezent ciu  výrazu (a+bc)/ac ako strom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a zostavte  program, ktorý vytvorí  odpovedajúci strom pomoco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oper cií nad stromami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5. Pomocou stromu reprezentujte výraz, v ktorom sa ako operand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yskytujú   číseln‚   konštanty   alebo   výrazy   s  rovnako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lastnosťou.Ako oper tory sa  môžu používať obvykl‚ aritmetick‚</w:t>
      </w:r>
    </w:p>
    <w:p>
      <w:pPr>
        <w:pStyle w:val="Normal"/>
        <w:rPr/>
      </w:pPr>
      <w:r>
        <w:rPr/>
        <w:t xml:space="preserve">  </w:t>
      </w:r>
      <w:r>
        <w:rPr/>
        <w:t>oper tory +,-,*,/ s obvyklou prioritou, alebo ju treba vyznačiť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 tvorkami..  Napíšte  program,  ktorý  vyhodnotí  daný  výraz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eprezentovaný pomocou stromovej štruktúr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6.   Zostavte   program,   ktorý   z   dan‚ho  bin rneho  strom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eprezentujúceho aritmetický výraz obsahujúci iba un rne aleb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in rne  opr tory,  vytvorí  infixový  z pis  tohoto  výrazu. V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z pise sa majú doplniť z tvorky iba tam, kde je to potrebn‚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7. Zostavte program, ktorý pre  daný bin rny strom a dva vrcholy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ôzne od  koreĺa určí najbližšieho  spoločn‚ho predchodcu oboch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rcholov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8.Pomocou  štruktúry  bin rny  strom  navrhnite  počítačovú hru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tor   formou  konverz cie  s  počítačom  umožní  určiť hľadan‚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zviera,  ktor‚ si  hr č myslí.  Počítač kladie  ot zky hr čovi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torý odpoved   no alebo ni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ríklad:       lieta hľadan‚ zviera?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no   /          \ nie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vt k         štek 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no /  \ ni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pes    bučí?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</w:t>
      </w:r>
      <w:r>
        <w:rPr/>
        <w:t> </w:t>
      </w:r>
      <w:r>
        <w:rPr/>
        <w:t>no /  \ ni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/>
        <w:t>krava    ryb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ridajte možnosť priebežn‚ho prid vania Ôaľších zvierat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9.Napíšte  program, ktorý  prevedie spr vu  písanú morzeovkou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ežný  z pis  pomocou  písmen.  Jednotliv‚  k˘dovan‚  znaky  v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morzeovke  sú oddeľovan‚  medzerou. Pre  dešifrovanie použijem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štruktúru strom.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ríklad        morzeovka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úÄÄÄÄÄÄÄż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ŔÄÄÄÂÄÄÄŮ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úÄÄÄŔÄÄÄż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ŔÄÄÄÄÄÄÄŮ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. /      \ -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úÄEÄÄÄż     úÄÄTÄÄż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ŔÄÄÄÄÄŮ     ŔÄÄÄÄÄŮ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.. /  \ .-     -./  \  --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úÄÄIÄÄż úÄAÄÄż  úÄNÄÄżúÄMÄÄÄż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ŔÄÄÄÄÄŮ ŔÄÄÄÄŮ  ŔÄÄÄÄŮŔÄÄÄÄÄŮ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/   \    /  \    / \    / \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5:20:00Z</dcterms:created>
  <dc:creator>Dzami</dc:creator>
  <dc:description/>
  <dc:language>en-US</dc:language>
  <cp:lastModifiedBy>Dzami</cp:lastModifiedBy>
  <dcterms:modified xsi:type="dcterms:W3CDTF">1998-11-30T15:20:00Z</dcterms:modified>
  <cp:revision>2</cp:revision>
  <dc:subject/>
  <dc:title>ZADANIA PROGRAMOVACIE TECHNIKY</dc:title>
</cp:coreProperties>
</file>