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object w:dxaOrig="748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-7.2pt;width:374.25pt;height:10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148762" r:id="rId2"/>
        </w:object>
        <w:object w:dxaOrig="7776" w:dyaOrig="4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12.95pt;width:388.8pt;height:23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32019" r:id="rId4"/>
        </w:object>
      </w:r>
      <w:r>
        <w:rPr/>
        <w:t>lambda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beh akčného zásahu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8400" w:dyaOrig="48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8pt;margin-top:-26.45pt;width:420pt;height:242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46695" r:id="rId6"/>
        </w:object>
      </w:r>
      <w:r>
        <w:br w:type="page"/>
      </w:r>
    </w:p>
    <w:p>
      <w:pPr>
        <w:pStyle w:val="Normal"/>
        <w:rPr/>
      </w:pPr>
      <w:r>
        <w:rPr/>
        <w:t>Priebeh výstupnej veličiny y</w:t>
      </w:r>
    </w:p>
    <w:p>
      <w:pPr>
        <w:pStyle w:val="Normal"/>
        <w:rPr/>
      </w:pPr>
      <w:r>
        <w:object w:dxaOrig="840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10.1pt;width:420pt;height:28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871471" r:id="rId8"/>
        </w:object>
      </w:r>
      <w:r>
        <w:rPr/>
        <w:t>Lambda=0.8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200" w:dyaOrig="57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.4pt;margin-top:11.9pt;width:360pt;height:28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4174505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ebeh akčného zásahu u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400" w:dyaOrig="6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0.1pt;width:420pt;height:3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1546278" r:id="rId12"/>
        </w:object>
      </w:r>
    </w:p>
    <w:p>
      <w:pPr>
        <w:pStyle w:val="Normal"/>
        <w:rPr/>
      </w:pPr>
      <w:r>
        <w:rPr/>
        <w:t>Priebeh výstupnej veličiny y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400" w:dyaOrig="6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0.4pt;width:420pt;height:3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0453918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Časovo optimálny algoritmus so zadávaním pólov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9:43:00Z</dcterms:created>
  <dc:creator>Masko</dc:creator>
  <dc:description/>
  <dc:language>en-US</dc:language>
  <cp:lastModifiedBy>IT</cp:lastModifiedBy>
  <cp:lastPrinted>1999-05-06T12:58:00Z</cp:lastPrinted>
  <dcterms:modified xsi:type="dcterms:W3CDTF">1999-05-06T11:53:00Z</dcterms:modified>
  <cp:revision>10</cp:revision>
  <dc:subject/>
  <dc:title>Cv8</dc:title>
</cp:coreProperties>
</file>