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>Zoznam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Meno</w:t>
        <w:tab/>
        <w:tab/>
        <w:t xml:space="preserve">: </w:t>
      </w:r>
      <w:r>
        <w:rPr>
          <w:rFonts w:eastAsia="Arial CE" w:cs="Arial CE" w:ascii="Arial CE" w:hAnsi="Arial CE"/>
          <w:b/>
          <w:bCs/>
          <w:sz w:val="24"/>
          <w:szCs w:val="24"/>
        </w:rPr>
        <w:t>Martin Chripko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Kr</w:t>
      </w:r>
      <w:r>
        <w:rPr>
          <w:rFonts w:eastAsia="Arial CE" w:cs="Arial CE" w:ascii="Arial CE" w:hAnsi="Arial CE"/>
          <w:sz w:val="24"/>
          <w:szCs w:val="24"/>
          <w:lang w:val="sk-SK"/>
        </w:rPr>
        <w:t>úžok</w:t>
        <w:tab/>
        <w:t xml:space="preserve">: 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TLK  2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Ročník</w:t>
        <w:tab/>
        <w:t xml:space="preserve">: 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3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Odbor</w:t>
        <w:tab/>
        <w:tab/>
        <w:t xml:space="preserve">: 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Telekomunikácie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Zadanie</w:t>
        <w:tab/>
        <w:t xml:space="preserve">: 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4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8"/>
          <w:szCs w:val="28"/>
          <w:u w:val="none"/>
          <w:lang w:val="sk-SK"/>
        </w:rPr>
        <w:t>Signatúra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Druhy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   list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             </w:t>
      </w:r>
      <w:r>
        <w:rPr>
          <w:rFonts w:eastAsia="Arial CE" w:cs="Arial CE" w:ascii="Arial CE" w:hAnsi="Arial CE"/>
          <w:sz w:val="24"/>
          <w:szCs w:val="24"/>
          <w:lang w:val="sk-SK"/>
        </w:rPr>
        <w:t>elm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             </w:t>
      </w:r>
      <w:r>
        <w:rPr>
          <w:rFonts w:eastAsia="Arial CE" w:cs="Arial CE" w:ascii="Arial CE" w:hAnsi="Arial CE"/>
          <w:sz w:val="24"/>
          <w:szCs w:val="24"/>
          <w:lang w:val="sk-SK"/>
        </w:rPr>
        <w:t>bool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Operácie</w:t>
      </w:r>
    </w:p>
    <w:p>
      <w:pPr>
        <w:pStyle w:val="Normal"/>
        <w:ind w:left="708" w:firstLine="70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 xml:space="preserve">empty     :                       -&gt;  lis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vytvorenie zoznamu alebo vymazanie už  existujúceho zoznamu.</w:t>
      </w:r>
    </w:p>
    <w:p>
      <w:pPr>
        <w:pStyle w:val="Normal"/>
        <w:ind w:left="1416" w:hanging="0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first         :            list      -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&gt; l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zoznam je sprístupnený cez prvý prvok zoznamu   </w:t>
      </w:r>
    </w:p>
    <w:p>
      <w:pPr>
        <w:pStyle w:val="Normal"/>
        <w:ind w:left="708" w:firstLine="708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 xml:space="preserve">last         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:             list      -&gt; 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</w:t>
      </w:r>
      <w:r>
        <w:rPr>
          <w:rFonts w:eastAsia="Arial CE" w:cs="Arial CE" w:ascii="Arial CE" w:hAnsi="Arial CE"/>
          <w:sz w:val="24"/>
          <w:szCs w:val="24"/>
          <w:lang w:val="sk-SK"/>
        </w:rPr>
        <w:t>zoznam je sprístupnený cez posledný prvok zoznamu</w:t>
      </w:r>
    </w:p>
    <w:p>
      <w:pPr>
        <w:pStyle w:val="Normal"/>
        <w:ind w:left="708" w:firstLine="70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next        :             list      -&gt; li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6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</w:t>
      </w:r>
      <w:r>
        <w:rPr>
          <w:rFonts w:eastAsia="Arial CE" w:cs="Arial CE" w:ascii="Arial CE" w:hAnsi="Arial CE"/>
          <w:sz w:val="24"/>
          <w:szCs w:val="24"/>
          <w:lang w:val="sk-SK"/>
        </w:rPr>
        <w:t>zoznam je sprístupnený cez nasledujúci pvok zoznamu</w:t>
      </w:r>
    </w:p>
    <w:p>
      <w:pPr>
        <w:pStyle w:val="Normal"/>
        <w:ind w:left="708"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revious :             list      -&gt; l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6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zoznam je sprístupnený cez predchádzajúci prvok zoznamu</w:t>
      </w:r>
    </w:p>
    <w:p>
      <w:pPr>
        <w:pStyle w:val="Normal"/>
        <w:ind w:left="708"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read        :            list      -&gt; rea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0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</w:t>
      </w:r>
      <w:r>
        <w:rPr>
          <w:rFonts w:eastAsia="Arial CE" w:cs="Arial CE" w:ascii="Arial CE" w:hAnsi="Arial CE"/>
          <w:sz w:val="24"/>
          <w:szCs w:val="24"/>
          <w:lang w:val="sk-SK"/>
        </w:rPr>
        <w:t>operácia mi vráti hodnotu prvku cez, ktorý je sprístupnený zoznam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-insert   :       list, elm   -&gt; li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6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vl</w:t>
      </w:r>
      <w:r>
        <w:rPr>
          <w:rFonts w:eastAsia="Arial CE" w:cs="Arial CE" w:ascii="Arial CE" w:hAnsi="Arial CE"/>
          <w:sz w:val="24"/>
          <w:szCs w:val="24"/>
          <w:lang w:val="sk-SK"/>
        </w:rPr>
        <w:t>oženie nového prvku pred prvok cez, ktorý je sprístupnený zoznam</w:t>
      </w:r>
    </w:p>
    <w:p>
      <w:pPr>
        <w:pStyle w:val="Normal"/>
        <w:ind w:left="708" w:firstLine="708"/>
        <w:rPr/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 xml:space="preserve">N-insert   :    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list, elm   -&gt; lis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vlo</w:t>
      </w:r>
      <w:r>
        <w:rPr>
          <w:rFonts w:eastAsia="Arial CE" w:cs="Arial CE" w:ascii="Arial CE" w:hAnsi="Arial CE"/>
          <w:sz w:val="24"/>
          <w:szCs w:val="24"/>
          <w:lang w:val="sk-SK"/>
        </w:rPr>
        <w:t>ženie nového prvku za prvok cez, ktorý je sprístupnený zoznam</w:t>
      </w:r>
    </w:p>
    <w:p>
      <w:pPr>
        <w:pStyle w:val="Normal"/>
        <w:ind w:left="708" w:firstLine="708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-delete   :           list       -&gt; li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w:t>zmazanie prvku cez, ktorý je sprístupnený zoznam a sprístupnenie zoznamu predchádzajúcim prvkom</w:t>
      </w:r>
    </w:p>
    <w:p>
      <w:pPr>
        <w:pStyle w:val="Normal"/>
        <w:ind w:left="708" w:firstLine="708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-delete   :           list       -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&gt; li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w:t>zmazanie prvku cez, ktorý je sprístupnený zoznam a sprístupnenie zoznamu nasledujúcim prvkom</w:t>
      </w:r>
    </w:p>
    <w:p>
      <w:pPr>
        <w:pStyle w:val="Normal"/>
        <w:ind w:left="708" w:firstLine="708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IsEmpty    :         list         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-&gt; boo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6" w:hanging="0"/>
        <w:rPr/>
      </w:pPr>
      <w:r>
        <w:rPr>
          <w:rFonts w:eastAsia="Arial CE" w:cs="Arial CE" w:ascii="Arial CE" w:hAnsi="Arial CE"/>
          <w:sz w:val="24"/>
          <w:szCs w:val="24"/>
          <w:lang w:val="en-US"/>
        </w:rPr>
        <w:t xml:space="preserve">   </w:t>
      </w:r>
      <w:r>
        <w:rPr>
          <w:rFonts w:eastAsia="Arial CE" w:cs="Arial CE" w:ascii="Arial CE" w:hAnsi="Arial CE"/>
          <w:sz w:val="24"/>
          <w:szCs w:val="24"/>
          <w:lang w:val="en-US"/>
        </w:rPr>
        <w:t xml:space="preserve">test 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či je zoznam prázdny , vráti bool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Grafický zápis 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none"/>
        </w:rPr>
        <w:t xml:space="preserve">Návrh a implementácia riešenia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Program som realizoval v programovacom jazyku C. Program obsahuje všetky funkcie, ktoré sú pre obojstranne zreťazený zoznam zadané a je implementovaný dynamickým poľom. Aktuálny prvok, čiže prvok cez, ktorý je zoznam sprístupnený je odlíšený od ostatných prvkov zoznamu zátvorkami ‘ </w:t>
      </w:r>
      <w:r>
        <w:rPr>
          <w:rFonts w:eastAsia="Arial" w:cs="Arial" w:ascii="Arial" w:hAnsi="Arial"/>
          <w:sz w:val="24"/>
          <w:szCs w:val="24"/>
          <w:lang w:val="en-US"/>
        </w:rPr>
        <w:t>(123) ‘</w:t>
      </w:r>
      <w:r>
        <w:rPr>
          <w:rFonts w:eastAsia="Arial CE" w:cs="Arial CE" w:ascii="Arial CE" w:hAnsi="Arial CE"/>
          <w:sz w:val="24"/>
          <w:szCs w:val="24"/>
        </w:rPr>
        <w:t>. Po spusten</w:t>
      </w:r>
      <w:r>
        <w:rPr>
          <w:rFonts w:eastAsia="Arial CE" w:cs="Arial CE" w:ascii="Arial CE" w:hAnsi="Arial CE"/>
          <w:sz w:val="24"/>
          <w:szCs w:val="24"/>
          <w:lang w:val="sk-SK"/>
        </w:rPr>
        <w:t>í</w:t>
      </w:r>
      <w:r>
        <w:rPr>
          <w:rFonts w:eastAsia="Arial CE" w:cs="Arial CE" w:ascii="Arial CE" w:hAnsi="Arial CE"/>
          <w:sz w:val="24"/>
          <w:szCs w:val="24"/>
        </w:rPr>
        <w:t xml:space="preserve"> programu  sa inicializuje funkcia Empty, ktorá nám vytvorí prázdny zoznam. Program sa ovláda pomocou menu, v ktorom sú obsiahnuté všetky implementované funkcie. Nad užívateľským menu sa nachádza výpis zoznamu z vyznačeným prvkom cez, ktorý je zoznam sprístupnený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 xml:space="preserve">Výpis funkcií a procedúr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bool isEmpty( ptrUzol pUzol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funkcia isEmpty zistí či je daný zoznam prázdny, alebo nie. Vstupom do funkcie je zoznam a výstupom hodnota typu boolean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 </w:t>
      </w:r>
      <w:r>
        <w:rPr>
          <w:rFonts w:eastAsia="Arial CE" w:cs="Arial CE" w:ascii="Arial CE" w:hAnsi="Arial CE"/>
          <w:sz w:val="24"/>
          <w:szCs w:val="24"/>
          <w:lang w:val="sk-SK"/>
        </w:rPr>
        <w:t>TRUE alebo FALSE 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ptrUzol Empty(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Empty inicializuje zoznam a umožnuje daný zoznam vymazať. Vstupom aj výstupom funkcie je zoznam 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>ptrUzol First( ptrUzol pUzol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First sprístupní zoznam cez prvý prvok zoznamu. Vstupom je aj výstupom funkcie je zoznam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Last( ptrUzol pUzol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Last sprístupní zoznam cez posledný prvok zoznamu. Vstupom je aj výstupom funkcie je zoznam.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Next( ptrUzol pUzol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Next sprístupní zoznam cez nasledujúci prvok. Vstupom aj výstupom funkcie je zoznam 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Previous( ptrUzol pUzol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Previous sprístupní zoznam cez predchádzjúci prvok. Vstupom aj výstupom funkcie je zoznam 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Elm Read( ptrUzol pUzol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Read  vráti hodnotu prvku cez, krorý je sprístupnený zoznam. Vstupom funkcie je zoznam a výstupom je hodnota čiže element prvku 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PInsert( ptrUzol pUzol, tElm elm)</w:t>
      </w:r>
      <w:r>
        <w:rPr>
          <w:rFonts w:eastAsia="Arial CE" w:cs="Arial CE" w:ascii="Arial CE" w:hAnsi="Arial CE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funkcia umožňuje vložiť nový prvok do zoznamu pred prvok cez, ktorý je sprístupnený zoznam. Vstupom je zoznam a prvok, výstupom je nový zoznam. Zoznam je sprístupnený stále cez ten istý prvok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NInsert( ptrUzol pUzol, tElm elm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funkcia umožňuje vložiť nový prvok do zoznamu za prvok cez, ktorý je sprístupnený zoznam. Vstupom je zoznam a prvok, výstupom nový zoznam. Zoznam je sprístupnený stále cez ten istý prvok.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PDelete( ptrUzol pUzol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  <w:lang w:val="sk-SK"/>
        </w:rPr>
        <w:t>funkcia  umožňuje zrušenie prvku zoznamu cez ktorý bol zoznam prístupný a sprístupní zoznam cez predchádzajúci prvok. Vstupom je zoznam a výstupom je taktiež zoznam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trUzol NDelete( ptrUzol pUzol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  <w:r>
        <w:rPr>
          <w:rFonts w:eastAsia="Arial CE" w:cs="Arial CE" w:ascii="Arial CE" w:hAnsi="Arial CE"/>
          <w:sz w:val="24"/>
          <w:szCs w:val="24"/>
          <w:lang w:val="sk-SK"/>
        </w:rPr>
        <w:t>funkcia  umožňuje zrušenie prvku zoznamu cez ktorý bol zoznam prístupný a sprístupní zoznam cez nasledujúci prvok. Vstupom je zoznam a výstupom je taktiež zoznam.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8"/>
          <w:szCs w:val="28"/>
          <w:lang w:val="sk-SK"/>
        </w:rPr>
        <w:t>Záver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left="0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ab/>
        <w:t>Program pri kompilácii nehlásil žiadne errory ani warninngy, spĺňa všetky požiadavky pre implementáciu obojstranne zreťazeného zoznamu.</w:t>
      </w:r>
    </w:p>
    <w:p>
      <w:pPr>
        <w:pStyle w:val="Normal"/>
        <w:ind w:left="0" w:hanging="0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Zdrojový kód programu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#include &lt;stdio.h&g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#include &lt;stdlib.h&g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#include &lt;conio.h&g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uct t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ypedef tUzol *ptr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ypedef int tEl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ypedef int bo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uct tUzol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tElm</w:t>
        <w:tab/>
        <w:t>el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</w:t>
        <w:tab/>
        <w:t>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Empty - Inicializovanie alebo vymazanie zozn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Empty(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NUL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First - Spristupnenie cez prvy prvok zozn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First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prev != NULL ) return(First(pUzol-&gt;prev)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else 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Last - Spristupnenie cez posledny prvok zozn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Last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next != NULL ) return(Last(pUzol-&gt;next)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else return(pUzol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Next - Spristupnenie cez nasledujuci prvok zozn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Next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return( pUzol-&gt;next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Previous - Spristupnenie cez nasledujuci prvok zoznam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Previous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return( pUzol-&gt;prev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Read - Zistenie hodnoty prvku cez ktory je zoznam spristupneny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lm Read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  <w:tab/>
        <w:t>return pUzol-&gt;el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-1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PInsert - Vlozenie noveho prvku pred prvok cez ktory je zoznam spristupneny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PInsert( ptrUzol pUzol, tElm elm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novy = (ptrUzol)malloc( sizeof( tUzol)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novy-&gt;elm = elm; novy-&gt;prev = NULL; novy-&gt;next = NUL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novy-&gt;prev = pUzol-&gt;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pUzol-&gt;prev =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novy-&gt;next =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novy-&gt;prev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novy-&gt;prev-&gt;next =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NInsert - Vlozenie noveho prvku za prvok cez ktory je zoznam spristupnen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NInsert( ptrUzol pUzol, tElm elm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novy = (ptrUzol)malloc( sizeof( tUzol)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novy-&gt;elm = elm; novy-&gt;prev = NULL; novy-&gt;next = NUL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novy-&gt;next = pUzol-&gt;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pUzol-&gt;next =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novy-&gt;prev =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novy-&gt;next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novy-&gt;next-&gt;prev =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novy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PDelete - Zmazanie prvku cez ktory je zoznam spristupneny</w:t>
      </w:r>
    </w:p>
    <w:p>
      <w:pPr>
        <w:pStyle w:val="Normal"/>
        <w:rPr/>
      </w:pPr>
      <w:r>
        <w:rPr>
          <w:rFonts w:eastAsia="Arial CE" w:cs="Arial CE" w:ascii="Arial CE" w:hAnsi="Arial CE"/>
        </w:rPr>
        <w:t>//</w:t>
        <w:tab/>
        <w:t xml:space="preserve">                   a spristupnenie zoznamu cez predchadzajuci prvok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PDelete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prev = pUzol-&gt;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prev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pUzol-&gt;prev-&gt;next = pUzol-&gt;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next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pUzol-&gt;next-&gt;prev = pUzol-&gt;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free( pUzol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return( prev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NDelete - Zmazanie prvku cez ktory je zoznam spristupneny</w:t>
      </w:r>
    </w:p>
    <w:p>
      <w:pPr>
        <w:pStyle w:val="Normal"/>
        <w:rPr/>
      </w:pPr>
      <w:r>
        <w:rPr>
          <w:rFonts w:eastAsia="Arial CE" w:cs="Arial CE" w:ascii="Arial CE" w:hAnsi="Arial CE"/>
        </w:rPr>
        <w:t>//</w:t>
        <w:tab/>
        <w:tab/>
        <w:t xml:space="preserve">      a spristupnenie zoznamu cez nasledujuci prvok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trUzol NDelete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f( p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next = pUzol-&gt;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prev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pUzol-&gt;prev-&gt;next = pUzol-&gt;next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pUzol-&gt;next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pUzol-&gt;next-&gt;prev = pUzol-&gt;prev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free( pUzol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return( next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 pUzol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isEmpty - Zistenie ci je zoznam prazdny (true/false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ool isEmpty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return( pUzol == NULL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funkcia printZoznam - Vypisovanie zoznamu na obrazovk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oid printZoznam( ptrUzol pUzol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uzol = First( pUzol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while( uzol !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if( uzol == pUzol ) printf("&lt;%d&gt; ",uzol-&gt;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else printf("%d ",uzol-&gt;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uzol = Next( uzol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oid cakaj(){printf("\nStlac daco");getch();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// Hlavny progra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oid main(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char menu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trUzol zoznam,po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tElm el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zoznam = Empty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d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clrscr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printZoznam( 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printf("\n1.Empty 2.First 3.Last 4.Next 5.Previous 6.Read\n7.pInsert 8.ninSert 9.pDelete 0.ndeleTe isemptY Koniec\nTvoja volba: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menu = getch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switch( menu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1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e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First(zoznam);while( zoznam != NULL ) zoznam = NDelete( zoznam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Empty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2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f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First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3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l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Last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4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n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pom = zozna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Next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if( zoznam =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printf("\nSme na konci zoznamu !!! Vraciam sa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cakaj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zoznam = po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5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p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pom = zoznam; zoznam = Previous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if( zoznam == NULL 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{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printf("\nSme na zaciatku zoznamu !!! Vraciam sa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cakaj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>zoznam = pom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6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r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printf("\nAktualny uzol obsahuje element:%d",Read(zoznam)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cakaj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7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i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printf("\nZadaj element: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scanf("%i",&amp;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PInsert( zoznam, 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8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s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printf("\nZadaj element: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scanf("%i",&amp;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NInsert( zoznam, el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9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d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PDelete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0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t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zoznam = NDelete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case 'y'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if( isEmpty( zoznam) ) printf("\nZoznam je prazdny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else printf("\nZoznam nie je prazdny"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>cakaj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>break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}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while( kbhit() ) getch(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}while( menu != 'k'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// vycistime pamat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zoznam = First(zoznam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while( zoznam != NULL ) zoznam = NDelete( zoznam );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}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0"/>
          <w:szCs w:val="20"/>
        </w:rPr>
      </w:pPr>
      <w:r>
        <w:rPr>
          <w:rFonts w:eastAsia="Arial CE" w:cs="Arial CE" w:ascii="Arial CE" w:hAnsi="Arial CE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2:57:00Z</dcterms:created>
  <dc:creator>Marin Chripko</dc:creator>
  <dc:description/>
  <dc:language>en-US</dc:language>
  <cp:lastModifiedBy>Marin Chripko</cp:lastModifiedBy>
  <dcterms:modified xsi:type="dcterms:W3CDTF">1998-12-15T08:36:00Z</dcterms:modified>
  <cp:revision>9</cp:revision>
  <dc:subject/>
  <dc:title>Zoznam</dc:title>
</cp:coreProperties>
</file>