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rPr>
      </w:pPr>
      <w:r>
        <w:rPr>
          <w:sz w:val="20"/>
        </w:rPr>
        <w:t>Úvod</w:t>
      </w:r>
    </w:p>
    <w:p>
      <w:pPr>
        <w:pStyle w:val="Heading"/>
        <w:jc w:val="both"/>
        <w:rPr>
          <w:sz w:val="20"/>
        </w:rPr>
      </w:pPr>
      <w:r>
        <w:rPr>
          <w:sz w:val="20"/>
        </w:rPr>
      </w:r>
    </w:p>
    <w:p>
      <w:pPr>
        <w:pStyle w:val="Heading"/>
        <w:jc w:val="both"/>
        <w:rPr/>
      </w:pPr>
      <w:r>
        <w:rPr>
          <w:b w:val="false"/>
          <w:sz w:val="20"/>
        </w:rPr>
        <w:tab/>
        <w:t>Winston Spencer Churchill patrí jednoznačne medzi najzaujímavejšie a najrozporuplnejšie postavy novovekých britských aj svetových dejín. O jeho pohnutých životných osudoch bolo už napísané obrovské množstvo diel, historici z rôznych krajín preskúmali podrobne hádam každý úsek jeho dlhého života a k tomu ešte treba priradiť jeho vlastné autobiografické diela. Prevažná väčšina autorov, ktorý sa jeho životom zaoberali sa však zhoduje vtom, že práve obdobie keď počas druhej svetovej vojny predsedal britskej vláde, bolo tým najvýznamnejším – to boli jeho „najslávnejšie chvíle“.</w:t>
      </w:r>
    </w:p>
    <w:p>
      <w:pPr>
        <w:pStyle w:val="Heading"/>
        <w:jc w:val="both"/>
        <w:rPr>
          <w:b w:val="false"/>
          <w:b w:val="false"/>
          <w:sz w:val="20"/>
        </w:rPr>
      </w:pPr>
      <w:r>
        <w:rPr>
          <w:b w:val="false"/>
          <w:sz w:val="20"/>
        </w:rPr>
        <w:tab/>
        <w:t>Tento rozporuplný politik, ktorého kariéra bola plná závratných stúpaní a pádov, víťazstiev a prehier, politik, ktorý bol počas svojej neuveritelne dlhej politickej dráhy oslavovaný a zatracovaný, dosiahol svoj absolútny vrchol práve v období rokov 1940-1945, keď bol konečne zvolený za britského ministerského predsedu a mal možnosť vyviesť Britániu z najväčšej krízy v jej novovekých dejinách.</w:t>
      </w:r>
    </w:p>
    <w:p>
      <w:pPr>
        <w:pStyle w:val="Heading"/>
        <w:jc w:val="both"/>
        <w:rPr/>
      </w:pPr>
      <w:r>
        <w:rPr>
          <w:b w:val="false"/>
          <w:sz w:val="20"/>
        </w:rPr>
        <w:tab/>
        <w:t>Toto búrlivé obdobie bolo preplnené množstvom významných a zaujímavých udalostí a bolo o ňom napísané nespočetné množstvo kníh a článkov. Ťažko by teda bolo možné priniesť k tejto téme nové poznatky, mojou snahou bolo skôr zachytiť niektoré z najvýznamnejších a najspornejších momentov, ktoré mňa osobne zaujali pri štúdii literatúry, zoznam ktorej je priložený v závere tejto práce. Snažil som sa zároveň zachytiť niektoréz týchto udalostí z pohľadu rôznych autorov z rôznych krajín s rozdielnym politickým systémom, pričom som došiel k poznaniu, že v názoroch na niektoré udalosti, ich priebeh a príčiny, sa títo autori značne rozchádzajú. Najmarkantnejšie bolo možné tieto rozdiely registrovať v diele sovietskeho historika J.V.Truchanovského na jednej a britských autorov, či už Normana Roseho, Johna Keegana alebo aj samotného Winstona Churchilla na druhej strane. Takisto som ešte čerpal z diela československého historika Jana Matejku a osobných spomienok na obdobie druhej svetovej vojny Dwighta Eisenhowera, ktorý mi umožnili ďalší uhol pohľadu na danú problematiku.</w:t>
      </w:r>
    </w:p>
    <w:p>
      <w:pPr>
        <w:pStyle w:val="Heading"/>
        <w:jc w:val="both"/>
        <w:rPr>
          <w:b w:val="false"/>
          <w:b w:val="false"/>
          <w:sz w:val="20"/>
        </w:rPr>
      </w:pPr>
      <w:r>
        <w:rPr>
          <w:b w:val="false"/>
          <w:sz w:val="20"/>
        </w:rPr>
      </w:r>
    </w:p>
    <w:p>
      <w:pPr>
        <w:pStyle w:val="Heading"/>
        <w:jc w:val="both"/>
        <w:rPr>
          <w:sz w:val="20"/>
        </w:rPr>
      </w:pPr>
      <w:r>
        <w:rPr>
          <w:sz w:val="20"/>
        </w:rPr>
      </w:r>
    </w:p>
    <w:p>
      <w:pPr>
        <w:pStyle w:val="Heading"/>
        <w:jc w:val="both"/>
        <w:rPr>
          <w:sz w:val="20"/>
        </w:rPr>
      </w:pPr>
      <w:r>
        <w:rPr>
          <w:sz w:val="20"/>
        </w:rPr>
        <w:t>Churchillov návrat do kabinetu</w:t>
      </w:r>
    </w:p>
    <w:p>
      <w:pPr>
        <w:pStyle w:val="Normal"/>
        <w:jc w:val="both"/>
        <w:rPr>
          <w:sz w:val="20"/>
        </w:rPr>
      </w:pPr>
      <w:r>
        <w:rPr>
          <w:sz w:val="20"/>
        </w:rPr>
      </w:r>
    </w:p>
    <w:p>
      <w:pPr>
        <w:pStyle w:val="TextBody"/>
        <w:ind w:firstLine="708"/>
        <w:rPr/>
      </w:pPr>
      <w:r>
        <w:rPr/>
        <w:t>1. september 1939 – v skorých ranných hodinách prekračujú nemecké vojská poľské hranice – začína sa druhá svetová vojna. Veľká Británia  a Francúzsko mali s Poľskom uzavretú spojeneckú zmluvu, podľa ktorej mali okamžite poskytnúť Poľskú vojenskú pomoc v prípade napadnutia. Od vlády Veľkej Británie sa teda očakávalo, že ešte v ten deň vyhlási Nemecku vojnu, Chamberlainova vláda však váha, pokúša sa svojim záväzkom vyhnúť, ešte stále dúfajú, že sa im podarí s Hitlerom dohodnúť. Prakticky im ide o to zorganizovať nový Mníchov – tentokrát však na úkor Polska.</w:t>
      </w:r>
      <w:r>
        <w:rPr>
          <w:vertAlign w:val="superscript"/>
        </w:rPr>
        <w:t>1</w:t>
      </w:r>
      <w:r>
        <w:rPr/>
        <w:t xml:space="preserve"> </w:t>
      </w:r>
    </w:p>
    <w:p>
      <w:pPr>
        <w:pStyle w:val="TextBody"/>
        <w:ind w:firstLine="708"/>
        <w:rPr/>
      </w:pPr>
      <w:r>
        <w:rPr/>
        <w:t xml:space="preserve">Parlament má však tentokrát iný názor,  poslanci sa dožadujú splnenia záväzkov voči Poľsku a okamžitého vyhlásenia vojny Nemecku. Chamberlain sa vyhovára na Daladiera, zdôrazňuje spoločný postup s Francúzmi, ešte stále sa nemieni vzdať svojej politiky apeasementu, politiky ktorá bola príčinou Mníchovskej dohody. V tejto napätej situácii prichádza za Churchillom radikálna skupina poslancov  a povzbudzuje ho , aby išiel do parlamentu , uskutočnil palácový prevrat a uchopil moc. Churchill však odmieta. Ide síce do parlamentu, zostáva však v úzadí a mlčí. Skutočne zvláštne správanie od muža povestného svojou horkokrvnosťou a bojovnosťou, a to práve v tejto chvíli, kedˇ sa  práve jeho predpovede a varovania začínajú ukazovať ako opodstatnené. </w:t>
      </w:r>
    </w:p>
    <w:p>
      <w:pPr>
        <w:pStyle w:val="TextBody"/>
        <w:rPr/>
      </w:pPr>
      <w:r>
        <w:rPr/>
        <w:tab/>
        <w:t xml:space="preserve">Churchill je však už skúseným politikom, už 1.septembra dostáva ponuku na vstup do vlády a vie že keby teraz vystúpil v parlamente proti Chamberlainovi, mohol by ho nakoniec odmietnuť menovať za člena kabinetu. Nesnaží sa preto záležitosti príliš urýchľovať, svoj návrat do centra diania britskej politiky chce dosiahnuť postupnými krokmi. Chamberlain si zas veľmi dobre uvedomoval, akým nebezpečným protivníkom by Churchill so svojím rečníckym nadaním, skúsenosťami a bojovnosťou mohol byť v parlamente a tak sa ho snaží neutralizovať práve prijatím do vlády. V konečnom dôsledku sa tento predpoklad ukázal skutočne ako správny, Churchill skutočne počas celého svojho pôsobenia vo vláde pod Chamberlainovým vedením zachovával až prekvapujúco lojálny postoj, nikdy otvorene proti Chamberlainovi nevystupoval, aj kedˇ s ním vo veľa otázkach nesúhlasil. Prekvapujúcim je tento jeho postoj hlavne z hľadiska jeho minulosti, kedˇ  mu bola nastokrát vyčítaná práve nelojálnosť a nestálosť.  </w:t>
      </w:r>
    </w:p>
    <w:p>
      <w:pPr>
        <w:pStyle w:val="TextBody"/>
        <w:ind w:firstLine="708"/>
        <w:rPr/>
      </w:pPr>
      <w:r>
        <w:rPr/>
        <w:t>3.septembra 1939 o 11 hodine dopoludnia Chamberlain oznamuje v Dolnej Snemovni , že Británia vstúpila do vojnového stavu s Nemeckom. Ešte toho istého dňa ponúka Churchillovi kreslo ministra námorníctva a člena vojnového kabinetu. Winston Churchill sa teda po 25 rokoch vracia do Admirality, odkiaľ musel tak neslávne odísť po nešťastnej operácii pri Dardanelách v 1. Svetovej vojne. Pre 65 ročného Churchilla je to chvíľa veľkého osobného zadosťučinenia.</w:t>
      </w:r>
    </w:p>
    <w:p>
      <w:pPr>
        <w:pStyle w:val="TextBody"/>
        <w:ind w:firstLine="708"/>
        <w:rPr/>
      </w:pPr>
      <w:r>
        <w:rPr/>
        <w:t xml:space="preserve">Ako člen vlády bol Churchill od začiatku stúpencom rozhodného a energického vedenia vojny proti Nemecku. Chamberlainova vláda však nezamýšľala takúto vojnu viesť. Obdobie od septembra 1939 do apríla 1940 je v dejinách  známe ako obdobie tzv. čudnej vojny ,  kedˇ  Veľká Británia  síce bola vo vojnovom stave s Nemeckom ale v podstate nebojovala.  Churchill s touto politikou nesúhlasil, ale bol členom vlády a tak sa v parlamente zdržiaval kritiky a okrem toho pravdepodobne cítil že jeho veľká chvíľa ešte nenastala. </w:t>
      </w:r>
      <w:r>
        <w:rPr>
          <w:vertAlign w:val="superscript"/>
        </w:rPr>
        <w:t>2</w:t>
      </w:r>
      <w:r>
        <w:rPr/>
        <w:t xml:space="preserve"> </w:t>
      </w:r>
    </w:p>
    <w:p>
      <w:pPr>
        <w:pStyle w:val="TextBody"/>
        <w:rPr/>
      </w:pPr>
      <w:r>
        <w:rPr/>
        <w:tab/>
        <w:t xml:space="preserve">O to väčšiu aktivitu vynakladal pri svojej práci v Admiralite. Vojenské námorníctvo bolo v tomto období jednoznačne najaktívnejšou zložkou britských ozbrojených síl. Ako minister námorníctva sa snažil v kabinete rovnako ako u svojich francúzskych spojencov presadiť plán invázie do Nórska  a Švédska, s cieľom zamedziť dodávky surovín, hlavne železnej rudy pre nemecký zbrojný priemysel. Jeho úsilie však narážalo na odpor zo strany Chamberlaina a tiež ostatných stúpencov politiky apeasementu, ktorí v tom čase ešte stále verili že sa nakoniec s Hitlerom dohodnú a že Nemecko nakoniec obráti svoju armádu na východ proti Sovietskemu zväzu.  9. Apríla 1940 však nemecké vojská vstupujú na územie Nórska a Dánska a štyridsať dva hodín má už Wehrmacht v rukách všetky významné nórske prístavy. Čudná vojna sa skončila, spojenci síce ešte vysielajú expedične oddiely, nemecká armáda však už má jasnú prevahu – po niekoľkých týždňoch tvrdých bojov sa Nórsko nakoniec vzdáva. </w:t>
      </w:r>
      <w:r>
        <w:rPr>
          <w:vertAlign w:val="superscript"/>
        </w:rPr>
        <w:t>3</w:t>
      </w:r>
      <w:r>
        <w:rPr/>
        <w:t xml:space="preserve"> </w:t>
      </w:r>
    </w:p>
    <w:p>
      <w:pPr>
        <w:pStyle w:val="TextBody"/>
        <w:rPr/>
      </w:pPr>
      <w:r>
        <w:rPr/>
      </w:r>
    </w:p>
    <w:p>
      <w:pPr>
        <w:pStyle w:val="TextBody"/>
        <w:rPr/>
      </w:pPr>
      <w:r>
        <w:rPr/>
      </w:r>
    </w:p>
    <w:p>
      <w:pPr>
        <w:pStyle w:val="TextBody"/>
        <w:rPr>
          <w:b/>
          <w:b/>
        </w:rPr>
      </w:pPr>
      <w:r>
        <w:rPr>
          <w:b/>
        </w:rPr>
        <w:t>Churchillovo menovanie predsedom vlády</w:t>
      </w:r>
    </w:p>
    <w:p>
      <w:pPr>
        <w:pStyle w:val="TextBody"/>
        <w:rPr>
          <w:b/>
          <w:b/>
        </w:rPr>
      </w:pPr>
      <w:r>
        <w:rPr>
          <w:b/>
        </w:rPr>
      </w:r>
    </w:p>
    <w:p>
      <w:pPr>
        <w:pStyle w:val="TextBody"/>
        <w:rPr/>
      </w:pPr>
      <w:r>
        <w:rPr>
          <w:rFonts w:eastAsia="Arial"/>
        </w:rPr>
        <w:t xml:space="preserve">          </w:t>
      </w:r>
      <w:r>
        <w:rPr/>
        <w:t>Od začiatku mája 1940 bolo jasné, že v Británii narastá veľká politická kríza. Začalo sa rozprávať o vláde širokej národnej koalície labouristov s konzervatívcami, ale bez Chamberlaina na jej čele.  Príčin tejto krízy bolo niekoľko, asi najhlavnejšou však bola nespokojnosť poslancov ale aj ostatných politických a vojenských predstaviteľov  so skostnatenou a váhavou politikou Chamberlainovej vlády. Neúspešná nórska akcia bola napokon poslednou kvapkou, pohár netrpezlivosti pretiekol – poslanci sa v parlamente búrlivo dožadovali Chamberlainovej  demisie .  Chamberlain sa síce húževnato bránil, ale keď sa proti nemu začali stavať aj  poslanci konzervatívnej strany, dostal sa do situácie kedˇ jediným východiskom bolo podanie demisie.</w:t>
      </w:r>
    </w:p>
    <w:p>
      <w:pPr>
        <w:pStyle w:val="TextBody"/>
        <w:rPr/>
      </w:pPr>
      <w:r>
        <w:rPr/>
        <w:tab/>
        <w:t xml:space="preserve">Najdôležitejšou otázkou však bolo kto novú vládu povedie.  Konzervatívna strana, vláda a dokonca  aj sám kráľ  presadzovali do tejto funkcie skúseného lorda Halifaxa, verejná mienka ako aj vodcovia opozičných strán sa viac prikláňali k menovaniu Churchilla. Nakoniec problém vyriešil sám lord Halifax, kedˇ 9. Mája na schôdzke v prítomnosti Churchilla, Chamberlaina a vodcu konzervatívcov v parlamente Morgessona vyslovil pochybnosti o vhodnosti svojho menovania. Dôvody prečo tak spravil vo chvíli , kedˇ sa zdalo že bude konzervatívcami predsa  presadený,  mohli byť rôzne – možno sa nakoniec predsa len zľakol obrovskej zodpovednosti ktorú táto funkcia vo vojnovom období znamenala ale rovnako je možné aj to , že ako skúsený politik si uvedomil , že práve Churchillova bojovnosť a neústupčivosť ho predurčujú na tento post. </w:t>
      </w:r>
      <w:r>
        <w:rPr>
          <w:vertAlign w:val="superscript"/>
        </w:rPr>
        <w:t>4</w:t>
      </w:r>
    </w:p>
    <w:p>
      <w:pPr>
        <w:pStyle w:val="TextBody"/>
        <w:rPr/>
      </w:pPr>
      <w:r>
        <w:rPr/>
        <w:tab/>
        <w:t xml:space="preserve">Na druhý deň po tejto  schôdzke, 10. Mája  začína nemecká armáda ofenzívu na západnom fronte a prekračuje hranice Francúzska, Holandska a Belgicka. V ten istý deň podáva Chamberlain demisiu  a o 18. hodine poveruje kráľ  zostavením novej vlády Winstona Churchilla. Jeho vláda získava absolútnu väčšinu 607 zo 615 poslancov. Konečne sa splnila Churchillova najväčšia túžba –  na čele vlády širokej koalície  vyviesť Britániu z najväčšej krízy v jej dejinách. </w:t>
      </w:r>
      <w:r>
        <w:rPr>
          <w:vertAlign w:val="superscript"/>
        </w:rPr>
        <w:t>5</w:t>
      </w:r>
    </w:p>
    <w:p>
      <w:pPr>
        <w:pStyle w:val="TextBody"/>
        <w:rPr/>
      </w:pPr>
      <w:r>
        <w:rPr/>
      </w:r>
    </w:p>
    <w:p>
      <w:pPr>
        <w:pStyle w:val="TextBody"/>
        <w:rPr/>
      </w:pPr>
      <w:r>
        <w:rPr/>
      </w:r>
    </w:p>
    <w:p>
      <w:pPr>
        <w:pStyle w:val="TextBody"/>
        <w:rPr>
          <w:b/>
          <w:b/>
        </w:rPr>
      </w:pPr>
      <w:r>
        <w:rPr>
          <w:b/>
        </w:rPr>
        <w:t>Boj o Britániu</w:t>
      </w:r>
    </w:p>
    <w:p>
      <w:pPr>
        <w:pStyle w:val="TextBody"/>
        <w:rPr>
          <w:b/>
          <w:b/>
        </w:rPr>
      </w:pPr>
      <w:r>
        <w:rPr>
          <w:b/>
        </w:rPr>
      </w:r>
    </w:p>
    <w:p>
      <w:pPr>
        <w:pStyle w:val="TextBody"/>
        <w:rPr/>
      </w:pPr>
      <w:r>
        <w:rPr>
          <w:b/>
        </w:rPr>
        <w:tab/>
        <w:tab/>
      </w:r>
      <w:r>
        <w:rPr/>
        <w:t xml:space="preserve">Obdobie kedˇ Churchill prevzal úrad predsedu vlády, možno právom označiť za obdobie najvážnejšieho ohrozenia Veľkej Británie v jej novovekých dejinách. Britské a francúzske vojská nedokázali vzdorovať drvivému úderu modernej a vynikajúco vyzbrojenej nemeckej armády, Maginotova línia bola prelomená už v prvých dňoch. Hrozilo vážne nebezpečenstvo obkľúčenia a zničenia britských a francúzskych pozemných síl. </w:t>
      </w:r>
    </w:p>
    <w:p>
      <w:pPr>
        <w:pStyle w:val="TextBody"/>
        <w:rPr/>
      </w:pPr>
      <w:r>
        <w:rPr/>
        <w:tab/>
        <w:t xml:space="preserve">Churchill si uvedomoval vážnosť situácie, už po prvých týždňoch bolo veľmi pravdepodobné že Francúzsko bude prinútene kapitulovať. Pre Britániu to znamenalo že zostane v boji proti Nemecku nakoniec osamotená, čo pri momentálnom stave britskej armády nebola práve optimistická výhliadka. Británia dlhé roky zanedbávala rozvoj obranných síl, v období hospodárskych boli spravené viaceré rozpočtové škrty a tak sa britská armáda nemohla nemeckej vyrovnať technickou úrovňou ani množstvom a kvalitou vojakov. Práve v tejto ťažkej situácii sa však prejavili Churchillove vlastnosti – nezlomná vôľa bojovať a nevzdávať sa. Využíval svoj rečnícky talent a vo svojich zápalistých a oduševnených prejavoch burcoval britský národ do boja proti fašizmu. Už vo svojom prvom prejave po prevzatí vlády  13 mája vyhlásil tieto, medzi časom už legendárne slová : „ Nemôžem sľúbiť nič, iba krv,  drinu, slzy a pot. Čakajú nás veľmi ťažké skúšky. Máme pred sebou dlhé mesiace bojov a utrpení. Pýtate sa na našu politiku ? odpovedám : vojna na súši, na mori a vo vzduchu všetkými prostriedkami… Pýtate sa na náš cieľ _ Môžem odpovedať jedným slovom : Víťazstvo – stoj čo stoj, víťazstvo napriek všetkým hrôzam, pretože bez víťazstva Britská ríša neprežije ! “ </w:t>
      </w:r>
      <w:r>
        <w:rPr>
          <w:vertAlign w:val="superscript"/>
        </w:rPr>
        <w:t>6</w:t>
      </w:r>
    </w:p>
    <w:p>
      <w:pPr>
        <w:pStyle w:val="TextBody"/>
        <w:rPr/>
      </w:pPr>
      <w:r>
        <w:rPr/>
        <w:tab/>
        <w:t xml:space="preserve">Anglická vláda stála v týchto dňoch pred viacerými vážnymi problémami, hlavnou úlohou však bolo predĺžiť odpor Francúzska, tak aby nemecká armáda utrpela čo najväčšie straty a aby sa získal čas na posilnenie obrany Britských ostrovov. Koncom mája však už bola spojenecká armáda úplne obkľúčená v severnom Francúzsku a hrozila jej záhuba. Britské velenie sa rozhodlo zorganizovať akciu na záchranu obklúčených vojakov. V období od 27 mája do 4 júla sa vďaka nasadeniu ohromného množstva bojových ale aj súkromných plavidiel a za výdatnej podpory letectva podarilo z pobrežia pri Dunquerku evakuovať 338 226 britských a francúzskych vojakov. Túto akciu možno pokladať za jeden z prvých úspechov britského velenia od vypuknutia vojny vôbec a to aj napriek tomu, že boli prinútení zanechať na pobreží väčšinu bojovej výzbroje aj výstroje. </w:t>
      </w:r>
      <w:r>
        <w:rPr>
          <w:vertAlign w:val="superscript"/>
        </w:rPr>
        <w:t>7</w:t>
      </w:r>
    </w:p>
    <w:p>
      <w:pPr>
        <w:pStyle w:val="TextBody"/>
        <w:rPr/>
      </w:pPr>
      <w:r>
        <w:rPr/>
        <w:tab/>
        <w:t xml:space="preserve">Britskú kádrovú armádu sa teda nakoniec podarilo zachrániť, zaujímavou skutočnosťou však zostáva , že hlavnú zásluhu na tom mohol mať sám Hitler, ktorý v poslednej chvíli osobne vydal rozkaz na zastavenie Kleistovej tankovej brigády, chystajúcej sa zasadiť rozhodujúci úder. Zostáva otázne či sa v tomto prípade jednalo len o operačnú chybu alebo skôr o snahu nepribuchnúť si celkom dvere k ďalším rokovaniam s Londýnom. </w:t>
      </w:r>
      <w:r>
        <w:rPr>
          <w:vertAlign w:val="superscript"/>
        </w:rPr>
        <w:t>8</w:t>
      </w:r>
    </w:p>
    <w:p>
      <w:pPr>
        <w:pStyle w:val="TextBody"/>
        <w:rPr/>
      </w:pPr>
      <w:r>
        <w:rPr/>
        <w:tab/>
        <w:t>Dňa 22 júna 1940 Francúzsko napokon podpisuje Nemeckom zmluvu o prímerí, avšak za podmienok ktoré sa prakticky rovnajú kapitulácii. Pre Veľkú Britániu to znamená, že zostáva v boji osamotená – začína sa „ Boj o Britániu“ . Práve tato osamotenosť nakoniec vyburcovala Britov k rozhodnému odporu, je však otázne ,   či by táto rozhodnosť bola dostatočná aj keby na čele britskej vlády  nestál práve Winston Churchill. Aj v parlamente sa totiž ešte ozývali hlasy, presadzujúce pokus o dohodu s Hitlerom, avšak Churchill, ktorý si uvedomoval že v prípadných rozhovoroch by jeho osoba pre Hitlera nebola akceptovateľná a okrem to na základe predchádzajúcich skúseností neveril žeby Nemci dohodu dodržali, tieto hlasy rozhodne umlčal. K tomuto účelu opäť raz využil svoj rečnícky talent a schopnosť vyburcovať bojovnosť tak medzi jednoduchými občanmi ako aj medzi poslancami.</w:t>
      </w:r>
    </w:p>
    <w:p>
      <w:pPr>
        <w:pStyle w:val="TextBody"/>
        <w:rPr/>
      </w:pPr>
      <w:r>
        <w:rPr/>
        <w:t>18 júna prehlasuje v Dolnej snemovni: „ Bitka o Francúzsko skončila, začína sa bitka o Britániu… Budeme bojovať tak, aby ľudia aj o tisíc rokov mohli povedať – to bola ich najslávnejšia chviľa“.</w:t>
      </w:r>
      <w:r>
        <w:rPr>
          <w:vertAlign w:val="superscript"/>
        </w:rPr>
        <w:t>9</w:t>
      </w:r>
    </w:p>
    <w:p>
      <w:pPr>
        <w:pStyle w:val="TextBody"/>
        <w:rPr/>
      </w:pPr>
      <w:r>
        <w:rPr/>
        <w:tab/>
        <w:t>Rozhodujúca časť „Boja o Britániu“ bola nakoniec vybojovaná vo vzduchu. Útoky začali 10 júla 1940 a ich cieľom boli hlavne britské prístavy a konvoje premávajúce v kanáli La Manche. V druhej fáze, začínajúcej 24 augusta boli potom cieľom hlavne britské letiská, Luftwafe sa snažila britske letecke sily a protiletadlovú obranu, aby potom mohli bez rizika zaútočiť na Londýn a pripraviť výsadkovú operáciu, v tomto čase pod krycím názvom „Seelowe. V tejto, ako sa neskôr ukázalo rozhodujúcej fáze, však britska RAF dokázala vzdorovať, a to aj napriek jednoznačnej technickej prevahe Luftwafe. Hlavnú zásluhu na tom mali piloti britských letadiel, mezi ktorými bolo aj množstvo francúzskych, polských a československých pilotov. Význam ich obrovskej obetavosti a nasadenia veľmi dobre vystihol Churchill v jednom z jeho tedajších prejavov: „Ešte nikdy v žiadnom konflikte nebolo tak veľa ľudí dlžných tak málo ľudˇom“</w:t>
      </w:r>
      <w:r>
        <w:rPr>
          <w:vertAlign w:val="superscript"/>
        </w:rPr>
        <w:t>10</w:t>
      </w:r>
    </w:p>
    <w:p>
      <w:pPr>
        <w:pStyle w:val="TextBody"/>
        <w:rPr/>
      </w:pPr>
      <w:r>
        <w:rPr/>
        <w:tab/>
        <w:t>6 septembra sa nakoniec Goring rozhodol predsa len začať tretiu fázu útoku- mohutné bombardovanie Londýna, a to i napriek tomu že sa mu nepodarilo dostatočne oslabiť britské letecké sily. Rozhodujúcim dnom v tejto fáze bol 15 september, kedˇsa RAF po úporných bojoch podarilo odvrátiť najväčší nemecký útok a spôsobili Luftwafe citeľné straty. To ako blízko však mala v tejto dobe Británia k porážke dosvedčujú aj Churchilove osobné spomienky z tohto dňa, kedˇna svoju otázku adresovanú velitelovi protileteckej obran, ohľadne leteckých záloh ktoré by bolo možne ešte nasadiť, dostal odpovedˇ, že už žiadne k dispozícii nie sú.</w:t>
      </w:r>
    </w:p>
    <w:p>
      <w:pPr>
        <w:pStyle w:val="TextBody"/>
        <w:rPr/>
      </w:pPr>
      <w:r>
        <w:rPr/>
        <w:t>Obrovský význam týchto bojov na neskorší priebeh celej 2.svetovej vojny, dokazuje aj skutočnosť že práve vdaka neúspechu leteckých útokov sa nakoniec Hitler rozhodol 17 septembra inváziu na Britské ostrovy definitívne odložiť. Letecké útoky síce ešte potom pokračovali a citelne zasiahli mnohé britské mestá, hlavné nebezpečenstvo však už bolo odvrátené.</w:t>
      </w:r>
      <w:r>
        <w:rPr>
          <w:vertAlign w:val="superscript"/>
        </w:rPr>
        <w:t>11</w:t>
      </w:r>
      <w:r>
        <w:rPr/>
        <w:t xml:space="preserve">    </w:t>
      </w:r>
    </w:p>
    <w:p>
      <w:pPr>
        <w:pStyle w:val="TextBody"/>
        <w:rPr/>
      </w:pPr>
      <w:r>
        <w:rPr/>
        <w:tab/>
        <w:t xml:space="preserve">V priebehu týchto búrlivých mesiacov Churchill cestoval po celej krajine, pokojne sa prechádzal zničenými centrami rozborbardovaných miest, len málo dbajúc na svoju osobnú bezpečnosť. Svojím osobným zjavom, hlavne svojou nevyčerpateľnou energiou a odhodlaním dodával obyvateľom odvahu a pozdvihoval ich bojového ducha a vieru vo víťazstvo. V tomto období sa jeho popularita a dôvera obyvateľov ktorú mu davali otvorene najavo, a to nielen na uliciach ale aj v parlamente, vyšplhala do závratných výšok , aké pred ním ešte nikdy žiadny britský politik nedosiahol. Boli to skutočne jeho najslávnejšie chvíľe, a on sám si to naplno vychutnával. Bola to presne tá rola ktorú vždy chcel hrať, naplno sa pejavoval jeho rečnícky talent, vycibrený v nespočetných parlamentných prejavoch a debatách, mohlo sa prejaviť jeho nesporné osobné kúzlo a šarm, rovnako však aj jeho záľuba v melodramadických situáciách. Na týchto cestách ho neustále sprevádzala aj filmová kamera a tak miliony divákov v Británii aj na celom svete mohli sledovať ako tento extravagantne, ba priam až komicky oblečený, menší, postarší pán s dobráckym úsmevom a s neodmysliteľnou cigarou v ústach, preskakuje krátery po bombových útokoch a zdraví prizerajúcich sa prstami v tvare V na znak víťazstva. V tých krutých vojnových časoch si nespočetné množstvo ľudí práve tieto obrázky a tohto človeka stotožňovali s pojmami sloboda a odhodlanie. </w:t>
      </w:r>
      <w:r>
        <w:rPr>
          <w:vertAlign w:val="superscript"/>
        </w:rPr>
        <w:t>12</w:t>
      </w:r>
    </w:p>
    <w:p>
      <w:pPr>
        <w:pStyle w:val="TextBody"/>
        <w:rPr/>
      </w:pPr>
      <w:r>
        <w:rPr/>
      </w:r>
    </w:p>
    <w:p>
      <w:pPr>
        <w:pStyle w:val="TextBody"/>
        <w:rPr/>
      </w:pPr>
      <w:r>
        <w:rPr/>
      </w:r>
    </w:p>
    <w:p>
      <w:pPr>
        <w:pStyle w:val="TextBody"/>
        <w:rPr>
          <w:b/>
          <w:b/>
        </w:rPr>
      </w:pPr>
      <w:r>
        <w:rPr>
          <w:b/>
        </w:rPr>
        <w:t>Vojnová situácia 1940 - 1941</w:t>
      </w:r>
    </w:p>
    <w:p>
      <w:pPr>
        <w:pStyle w:val="TextBody"/>
        <w:rPr>
          <w:b/>
          <w:b/>
        </w:rPr>
      </w:pPr>
      <w:r>
        <w:rPr>
          <w:b/>
        </w:rPr>
      </w:r>
    </w:p>
    <w:p>
      <w:pPr>
        <w:pStyle w:val="TextBody"/>
        <w:rPr/>
      </w:pPr>
      <w:r>
        <w:rPr/>
        <w:tab/>
        <w:t xml:space="preserve">Nemecký útok na Britániu sa teda podarilo odvrátiť, víťazstvo vo vojne však bolo na prelome rokov 1940 – 1941 ešte veľmi ďaleko. Zatiaľ čo britský letci bojovali nad ostrovmi, britské jednotky v Egypte odrážali útoky talianskych vojsk. V januári 1941 sa britskému generálovi Wavellovi podarilo neočakavane zaútočiť na oveľa početnejšie talianske jednotky  a podarilo sa mu ich zatlačiť do hlbokej defenzívy. V talianskej armáde, ktorá nevynikala práve disciplinovanosťtou a bojachtivosťou to spôsobilo vážnu demoralizáciu. Hitler sa teda rozhodol pomôcť svjim talianskym spojencom a vysiela do severnej Afriky jedného zo svojich najlepších a najskúsenejších generálov – Erwina Rommela aj s vynikajúco vyzbrojenou a vycvičenou tankovou brigádou. Situácia na africkom fronte sa rýchlo mení, 31 marca začína Rommel   bleskový útok, okamžite prelomí britské postavenia a rozsieva v radoch britskej armády paniku. </w:t>
      </w:r>
    </w:p>
    <w:p>
      <w:pPr>
        <w:pStyle w:val="TextBody"/>
        <w:rPr/>
      </w:pPr>
      <w:r>
        <w:rPr/>
        <w:tab/>
        <w:t>3. apríla sa  Churchill sťažuje svojmu ministrovi zahraničia Edenovi: „Dôležitejšia ako strata územia, je myšlienka že sa nemôžeme postaviť Nemcom na odpor a len čo sa ukážu dáme sa na útek. Môže to mať strašný vplyv na Balkáncov a Turkov.“</w:t>
      </w:r>
      <w:r>
        <w:rPr>
          <w:vertAlign w:val="superscript"/>
        </w:rPr>
        <w:t>13</w:t>
      </w:r>
    </w:p>
    <w:p>
      <w:pPr>
        <w:pStyle w:val="TextBody"/>
        <w:rPr/>
      </w:pPr>
      <w:r>
        <w:rPr/>
        <w:tab/>
        <w:t>Churchillove obavy sa vzápätí ukázali ako opodstatnené, Nemci bleskovo zaútočili na Juhosláviu a Grécko a koncom apríla už mali tieto štáty úplne pod kontrolou. Turecko vidiac nemohúcnosť britskej armády a neschopnosť ochrániť svojich spojencov sa vzápätí pripája k Oceľovému paktu a vstupuje tak do vojny na strane Nemecka.</w:t>
      </w:r>
    </w:p>
    <w:p>
      <w:pPr>
        <w:pStyle w:val="TextBody"/>
        <w:rPr/>
      </w:pPr>
      <w:r>
        <w:rPr/>
        <w:tab/>
        <w:t xml:space="preserve"> V severnej Afrike sa zatiaľ chýli k pohrome. Rommel rýchlo postupuje a onedlho už stojí na egyptských hraniciach. Churchil si uvedomuje že strata Egyptu by mala pre další vývoj vojny nedozierne následky a tak sa rozhodne rýchlo konať. Najväčšou slabinou britských jednotiek v Afrike sa okrem nedostatočného technického vybavenia ukazuje byť jeho veliteľský zbor. Wavel síce dosiahol úspechy proti Talianom, avšak na Rommelove vynikajúco vycvičené jednotky nestačí. Churchill mu vyčíta hlavne nerozhodnosť a príliš dlhé otáľanie so začatím protiofenzívy, a tak ho nahrádza Auchinleckom.</w:t>
      </w:r>
    </w:p>
    <w:p>
      <w:pPr>
        <w:pStyle w:val="TextBody"/>
        <w:rPr/>
      </w:pPr>
      <w:r>
        <w:rPr/>
        <w:tab/>
        <w:t xml:space="preserve">Je určite veľmi zaujímavé sledovať vzťah Churchilla ako hlavného veľiteľa britských ozbrojených síl v tomto období. Naplno sa tu prejavovala jeho rozhodnosť, neúspechy neodpúšťal a tých ktorým sa nedarilo nemilosrdne prepúšťal. V rokoch 1940 – 1942 britská pozemná armáda prehravala jednu bitku za druhou a tak neúspešný generáli ako Ironside, Gort, Dill a Wavell boli preradený a nahradený novými, ako sa neskôr ukázalo schopnejšími veliteľmi. Hlavne menovanie Alanbrooka do funkcie náčelníka imperialneho generálneho štábu bolo vynikajúcim ťahom. Bol pre túto funkciu skutočne ako stvorený, dokázal dobre vychádzať so svojimi generálmi ale bol tiež jedným z mála ľudí, ktorý dokázali krotiť Churchillov temperament a sklon k uskutočňovaniu prehnane odvážnych a nebezpečných akcií. </w:t>
        <w:tab/>
        <w:t xml:space="preserve">Ďalším vynikajúcim Churchilovým ťahom bolo menovanie Alexandra za hlavného veliteľa britských síl v Severnej Afrike. Ten priviedol so sebou Montgomeryho a táto kombinácia sa nakoniec ukázala ako správna. Práve vďaka Montgomerymu sa začala situácia obracať. Bol to vôbec prvý britský generál, ktorý dokázal zvíťaziť v priamom boji proti nemeckej armáde a to ešte proti generálovi takého formátu ako bol Rommel. </w:t>
      </w:r>
      <w:r>
        <w:rPr>
          <w:vertAlign w:val="superscript"/>
        </w:rPr>
        <w:t>14</w:t>
      </w:r>
    </w:p>
    <w:p>
      <w:pPr>
        <w:pStyle w:val="TextBody"/>
        <w:rPr/>
      </w:pPr>
      <w:r>
        <w:rPr/>
        <w:tab/>
        <w:t>Zaujímavé je aj porovnanie prístupu Hitlera a Churchila ako najvyšších vojenských veliteľov. Hitler pracoval systémom „rozdeľuj a panuj“, bol jediným, kto mal prehľad o celkovej vojnovej situácii a proti svojim rozhodnutiam o priebehu veľkých operácii nepripúšťal žiadne námietky. Oproti tomu Churchil pracoval na základe voľnej diskusie so svojimi generálmi, a aj keď sa uňho prejavovali isté diktátorské snahy, príslušníci štábu mali vždy k dispozícii informácie o celkovej situácii a snažili sa spoločne dospieť k najvhodnejším rozhodnutiam.</w:t>
      </w:r>
      <w:r>
        <w:rPr>
          <w:vertAlign w:val="superscript"/>
        </w:rPr>
        <w:t>15</w:t>
      </w:r>
    </w:p>
    <w:p>
      <w:pPr>
        <w:pStyle w:val="TextBody"/>
        <w:rPr/>
      </w:pPr>
      <w:r>
        <w:rPr/>
      </w:r>
    </w:p>
    <w:p>
      <w:pPr>
        <w:pStyle w:val="TextBody"/>
        <w:rPr/>
      </w:pPr>
      <w:r>
        <w:rPr/>
      </w:r>
    </w:p>
    <w:p>
      <w:pPr>
        <w:pStyle w:val="TextBody"/>
        <w:rPr>
          <w:b/>
          <w:b/>
        </w:rPr>
      </w:pPr>
      <w:r>
        <w:rPr>
          <w:b/>
        </w:rPr>
        <w:t>Útok na Sovietsky Zväz</w:t>
      </w:r>
    </w:p>
    <w:p>
      <w:pPr>
        <w:pStyle w:val="TextBody"/>
        <w:rPr>
          <w:b/>
          <w:b/>
        </w:rPr>
      </w:pPr>
      <w:r>
        <w:rPr>
          <w:b/>
        </w:rPr>
      </w:r>
    </w:p>
    <w:p>
      <w:pPr>
        <w:pStyle w:val="TextBody"/>
        <w:rPr/>
      </w:pPr>
      <w:r>
        <w:rPr>
          <w:b/>
        </w:rPr>
        <w:tab/>
      </w:r>
      <w:r>
        <w:rPr/>
        <w:t>22. mája 1941 bol nad Britskými ostrovmi kľud, prvýkrát od začiatku leteckých útokov, teda od 10. júla 1940. Všade bolo zrazu nápadné ticho, nemecké divízie prúdili smerom k východným poľským hraniciam. Churchil už od januára dostával informácie o pripravovanom útoku na Sovietsky zväz, zasielal Stalinovi varovania, ten ich však považoval za provokáciu, ktorá mala Rusko donútiť vstúpiť do vojny proti Nemecku. Práve v tomto období, tesne pred nemeckým útokom, sa odohrala jedna z najbizarnejších príhod v priebehu celej druhej svetovej vojny. 11 mája dostáva Churchil správy, že vo východnom Škótsku pristal s padákom Rudolf Hess, pokladaný za tretieho najvýznamnejšieho muža nacistického Nemecka. Jeho úlohou vraj bolo nadviazať spojenie s pronememecky orientovanými silami v Británii a pokúsiť sa o zvrhnutie Churchilovej vlády. Toto jeho úsilie však nenachádza žiadnu odozvu, situácia v britskej politike sa totiž od obdobia Mníchovskej dohody značne zmenila. Zatiaľ čo Churchil ostáva udivený, no na prvý pohľad tomu neprikladá žiadny väčší význam, Hitler vraj zúri a oficiálne nemecké zdroje označujú Hessa za chorého a trpiaceho halucináciami, konajúceho na vlastnú päsť.</w:t>
      </w:r>
      <w:r>
        <w:rPr>
          <w:vertAlign w:val="superscript"/>
        </w:rPr>
        <w:t>16</w:t>
      </w:r>
    </w:p>
    <w:p>
      <w:pPr>
        <w:pStyle w:val="TextBody"/>
        <w:rPr/>
      </w:pPr>
      <w:r>
        <w:rPr/>
        <w:tab/>
        <w:t>Zaujímavou okolnosťou tohto na prvý pohľad bezvýznamného prípadu je, že britské vedenie oficiálne síce nereagovalo na Hessove návrhy, o celej veci však zachovávalo absolútne mlčanie. Dalo by sa to vysvetliť tým, že im skutočne nepripisovalo žiadny význam a považovalo ich len za výplod chorého mozgu. Niektorí historici však poukazujú aj na druhú možnosť, a to, že za Hesseho návrhmi sa mohla skrývať skutočná Hitlerova snaha zabezpečiť si tichú podporu Veľkej Británie pri útoku na Sovietsky zväz a mlčanie zo strany Britov ho malo udržiavať v domnienke, že o tejto možnosti prinajmenšom uvažujú. Ak sú tieto domnienky skutočne správne, jednalo sa potom zo strany Churchila o vynikajúci taktický ťah, ktorým donútil Hitlera neodkladať útok na východnom fronte a nakoniec ho dostal do situácie, že musel naraz bojovať na dvoch frontoch.</w:t>
      </w:r>
      <w:r>
        <w:rPr>
          <w:vertAlign w:val="superscript"/>
        </w:rPr>
        <w:t>17</w:t>
      </w:r>
    </w:p>
    <w:p>
      <w:pPr>
        <w:pStyle w:val="TextBody"/>
        <w:rPr/>
      </w:pPr>
      <w:r>
        <w:rPr/>
        <w:tab/>
        <w:t>22. júna 1941 začína teda nemecký útok na sovietsky zväz, pod krycím názvom operácia „Barbarossa“. Vyše 200 divízií sa veľkou rýchlosťou prebíja cez hranice, sovietske vojská sa nedokážu zmôcť na výraznejší odpor. Stalin je prekvapený, do poslednej chvíle veril, že Hitler predsa dodrží podmienky sovietsko-nemeckej dohody o neútočení, napriek tomu, že odvšadiaľ prichádzali správy o prípravách Wehrmachtu. V systéme, ktorý splodil kult osobnosti však neprenikali na najvyššie miesta objektívne informácie, ale len správy potvrdzujúce Stalinove úvahy. Ten síce očakával, že Hitler sa nakoniec obráti aj proti nemu, ale až potom, keď dobyje Britské ostrovy. Churchil ešte v ten istý deň, 22. júna vyhlasuje v rozhlase pri jednom zo svojich prejavov úplnú podporu sovietskemu ľudu a označuje Sovietsky zväz za vojnového spojenca Británie v boji proti fašistickému Nemecku. V tomto dôležitom okamihu sa v ňom prejavil veľký štátnik, chápe, že pre Britániu je spojenie so Sovietmi životne dôležité a tak urobí zásadný obrat vo svojej politike. Bol to totiž práve Churchil, ktorý už od roku 1918 ostro vystupoval proti komunistickému zriadeniu v Rusku a bol aj jedným z hlavných aktérov vtedajšej intervencie spojeneckých síl proti boľševickému režimu.</w:t>
      </w:r>
    </w:p>
    <w:p>
      <w:pPr>
        <w:pStyle w:val="TextBody"/>
        <w:ind w:firstLine="708"/>
        <w:rPr/>
      </w:pPr>
      <w:r>
        <w:rPr/>
        <w:t>Prakticky však po celý život ostával zarytým odporcom komunizmu a Sovietsky zväz vždy pokladal za najnebezpečnejšieho nepriateľa Británie. Je známy práve jeho výrok, ktorý však pochádza až z neskoršieho obdobia, keď ako prvý spomína spadnutie „železnej opony“, za ktorú sa dostala väčšina krajín strednej Európy.</w:t>
      </w:r>
      <w:r>
        <w:rPr>
          <w:vertAlign w:val="superscript"/>
        </w:rPr>
        <w:t>18</w:t>
      </w:r>
    </w:p>
    <w:p>
      <w:pPr>
        <w:pStyle w:val="TextBody"/>
        <w:rPr/>
      </w:pPr>
      <w:r>
        <w:rPr/>
      </w:r>
    </w:p>
    <w:p>
      <w:pPr>
        <w:pStyle w:val="TextBody"/>
        <w:rPr/>
      </w:pPr>
      <w:r>
        <w:rPr/>
      </w:r>
    </w:p>
    <w:p>
      <w:pPr>
        <w:pStyle w:val="TextBody"/>
        <w:rPr>
          <w:b/>
          <w:b/>
        </w:rPr>
      </w:pPr>
      <w:r>
        <w:rPr>
          <w:b/>
        </w:rPr>
        <w:t>Vstup USA do vojny</w:t>
      </w:r>
    </w:p>
    <w:p>
      <w:pPr>
        <w:pStyle w:val="TextBody"/>
        <w:rPr>
          <w:b/>
          <w:b/>
        </w:rPr>
      </w:pPr>
      <w:r>
        <w:rPr>
          <w:b/>
        </w:rPr>
      </w:r>
    </w:p>
    <w:p>
      <w:pPr>
        <w:pStyle w:val="TextBody"/>
        <w:rPr/>
      </w:pPr>
      <w:r>
        <w:rPr/>
        <w:tab/>
        <w:t xml:space="preserve">V lete 1941 Churchill ešte stále neveril v schopnosť sovietskeho zväzu obstáť v boji s Nemeckom, preto pokladal za obzvlášť dôležité dosiahnuť čo najrýchlejší vstup USA do vojny. Na Ďalekom východe sa zvýšilo napätie v americko-japonských vzťahoch. Japonsko sa snažilo ovládnuť krajiny v Ázii a Tichomorí, čo sa dotýkalo záujmových sfér USA. Churchill sa snažil prinútiť americkú vládu, aby v tejto otázke zaujala zásadný postoj. </w:t>
      </w:r>
    </w:p>
    <w:p>
      <w:pPr>
        <w:pStyle w:val="TextBody"/>
        <w:rPr/>
      </w:pPr>
      <w:r>
        <w:rPr/>
        <w:tab/>
        <w:t>Udalosti vyvrcholili nakoniec japonským útokom na Pearl Harbor 7. 12. 1941. USA okamžite vyhlásili vojnu Japonsku, na druhý deň sa k nim pripojila Veľká Británia a 11. 12. 1941 Nemecko a Taliansko ako spojenci Japoska vyhlásili vojnu USA. Amerika teda konečne vstúpila do vojny. Churchill mohol byť spokojný, Británia získala silného spojenca, ktorého si želal už od začiatku vojny.</w:t>
      </w:r>
    </w:p>
    <w:p>
      <w:pPr>
        <w:pStyle w:val="TextBody"/>
        <w:rPr/>
      </w:pPr>
      <w:r>
        <w:rPr/>
        <w:tab/>
        <w:t xml:space="preserve">Tomuto však predchádzala ešte jedna veľmi významná udalosť. Bolo ňou stretnutie Churchilla a Roosevelta v auguste 1941 na Newfoundlande. Toto stretnutie vyvrcholilo podpísaním Atlantickej chrty, ktorou sa vlastne dohodli podmienky pomoci USA Veľkej Británii. Zároveň sa však naplno prejavili zásadné rozniely v politike týchto dvoch krajín. Roosevelt sa snažil využiť ťažkú situáciu Veľkej Británie a za pomoc žiadal od Churchilla ústupky v otázkach voľného obchodu a Britskej koloniálnej politiky. Churchill si uvedomoval, že Británia sa začína dostávať do závislosti od USA a že to zároveň znamená neodvratný koniec nadradenosti Britského impéria, ktorého najhorlivejším zástancom bol počas celého svojho politického života. Bola to jedna z najťažších chvíľ jeho života. Myšlienky o upadajúcej moci Veľkej Británie sa mu odvtedy neodbytne vracali ako ťažká nočná mora. </w:t>
      </w:r>
      <w:r>
        <w:rPr>
          <w:vertAlign w:val="superscript"/>
        </w:rPr>
        <w:t>19</w:t>
      </w:r>
    </w:p>
    <w:p>
      <w:pPr>
        <w:pStyle w:val="TextBody"/>
        <w:rPr/>
      </w:pPr>
      <w:r>
        <w:rPr/>
        <w:tab/>
        <w:t>Ďalšie udalosti len potvrdili tieto jeho obavy, v prvých mesiacoch roku 1942 zasadili Japonci Britom ťažký úder, z ktorého sa už nikdy nespamätali – bolo ním obsadenie dôležitých britských kolónií v Hongkongu, Malajzii, Singapure a v Barme. Churchill vycítil, že viktoriánska ríša jeho mladosti sa postupne stáva anachronizmom. V jednom zo svojich prejavov v novembri 1942 zápalisto prehlásil: „Nestal som sa kráľovým prvým ministrom, aby som predsedal likvidácii britskej ríše“. Bola to obrovská irónia jeho života. V širších politických súvislostiach to totiž bola presne tá úloha, ktorú mu zveril.</w:t>
      </w:r>
      <w:r>
        <w:rPr>
          <w:vertAlign w:val="superscript"/>
        </w:rPr>
        <w:t>20</w:t>
      </w:r>
    </w:p>
    <w:p>
      <w:pPr>
        <w:pStyle w:val="TextBody"/>
        <w:rPr/>
      </w:pPr>
      <w:r>
        <w:rPr/>
      </w:r>
    </w:p>
    <w:p>
      <w:pPr>
        <w:pStyle w:val="TextBody"/>
        <w:rPr/>
      </w:pPr>
      <w:r>
        <w:rPr/>
      </w:r>
    </w:p>
    <w:p>
      <w:pPr>
        <w:pStyle w:val="TextBody"/>
        <w:rPr>
          <w:b/>
          <w:b/>
        </w:rPr>
      </w:pPr>
      <w:r>
        <w:rPr>
          <w:b/>
        </w:rPr>
        <w:t>Churchill a druhý front</w:t>
      </w:r>
    </w:p>
    <w:p>
      <w:pPr>
        <w:pStyle w:val="TextBody"/>
        <w:rPr/>
      </w:pPr>
      <w:r>
        <w:rPr/>
      </w:r>
    </w:p>
    <w:p>
      <w:pPr>
        <w:pStyle w:val="TextBody"/>
        <w:rPr/>
      </w:pPr>
      <w:r>
        <w:rPr/>
        <w:tab/>
        <w:t>Najspornejším bodom pri rokovaniach Churchilla so svojimi spojencami – Stalinom a Rooseveltom, bola jednoznačne otázka otvorenia druhého frontu na európskej pevnine. Stalin žiadal vylodenie spojeneckých vojsk už v roku 1942 a podarilo sa mu dosiahnuť záväzok zo strany USA a Veľkej Británie, že sa tak v tomto roku skutočne stane. Neskorší vývoj udalostí ukázal, že tento sľub zo strany Churchilla slúžil hlavne k tomu, aby udržal Sovietsky zväz vo vojne s Nemeckom. Obával sa totiž a vývoj na sovietsko-nemeckom fronte tieto jeho obavy spočiatku aj potvrdzoval, že sovietske velenie obávajúce sa totálnej porážky sa pokúsi uzavrieť s Nemeckom mier a vystúpiť z vojny.</w:t>
      </w:r>
      <w:r>
        <w:rPr>
          <w:vertAlign w:val="superscript"/>
        </w:rPr>
        <w:t>21</w:t>
      </w:r>
    </w:p>
    <w:p>
      <w:pPr>
        <w:pStyle w:val="TextBody"/>
        <w:rPr/>
      </w:pPr>
      <w:r>
        <w:rPr/>
        <w:tab/>
        <w:t>Avšak nielen sovietske ale aj americké vedenie sa stavalo za myšlienku otvorenia druhého frontu v čo najkratšom čase. Churchill ponúkol Američanom náhradu – vylodenie v severnej Afrike v roku 1942, možno v kombinácii s akciou v severnom Nórsku. Zároveň bola naplánovaná veľká vyloďovacia akcia v západnej Európe na rok 1943, britské vedenie navonok s týmto plánom plno súhlasilo, robili však v podstate všetko možné, aby sa im inváziu cez LaManche podarilo oddialiť. Po úspešnej akcii v severnej Afrike začal Churchill presadzovať plán útoku v Stredomorí, rátajúci s rýchlym dobytím Talianska, kde sa už rúcal Mussoliniho fašistický režim. Inváziu vo Francúzsku chcel uskutočniť až potom, keď by už Nemecko bolo značne oslabené tak po vojenskej ako aj hospodárskej stránke.</w:t>
      </w:r>
    </w:p>
    <w:p>
      <w:pPr>
        <w:pStyle w:val="TextBody"/>
        <w:rPr/>
      </w:pPr>
      <w:r>
        <w:rPr/>
        <w:tab/>
        <w:t>Sovietske velenie Churchilla upodozrievalo, že skutočným dôvodom pre jeho váhavosť v tejto otázke mohla byť snaha vyčerpať sovietsku armádu. Po stalingradskom víťazstve si už jasne uvedomoval, že Nemecko nebude v ruskom ťažení úspešné, jeho politickým záujmom však nevyhovovalo ani príiš rýchle víťazstvo sovietskych vojsk. Po kurskej bitke v lete 1943 sa definitívne potvrdil prelom na východnom fronte a Červená armáda začala rýchlo postupovať smerom na západ. Dá sa teda uvažovať aj o tom, že spojenci sa nakoniec rozhodli uskutočniť tak dlho odkladanú inváziu do Europy v máji 1944 preto, aby dostali svoje armády do Nemecka a strednej Europy skor ako tam vstúpia sovietske vojská.</w:t>
      </w:r>
      <w:r>
        <w:rPr>
          <w:vertAlign w:val="superscript"/>
        </w:rPr>
        <w:t>22</w:t>
      </w:r>
    </w:p>
    <w:p>
      <w:pPr>
        <w:pStyle w:val="TextBody"/>
        <w:rPr/>
      </w:pPr>
      <w:r>
        <w:rPr/>
        <w:tab/>
        <w:t>Zaujímavý názor, pomáhajúci objasniť Churchillov viac menej negatívny postoj k vylodeniu spojencov vo Francúzsku, prezentoval vo svojej knihe Invázia do Eoropy D. Eisenhower, ktorý túto operáciu ako načelní spojeneckého štábu nakoniec viedol. Uvádza že sa nemohol zbaviť dojmu, že Churchillove názory sú podvedome ovplyvňováne dôvodmi, ktoré neboli vojenského rázu. Jendým z dôvodov bolo, že jeho plán na uskutočnenie invázie najskôr v Stredomorí vychádzal z obavy o osud Balkánskych štátov, ktoré by sa mohli dostať do rúk sovietskych vojsk, postupujúcich z východ. Druhý dôvod bol viacmenej osobný, uspešnou inváziou na Balkán chcel Churchill zopakovať plán Dardanelskej operácie z 1. Svetovej  vojny, za ktorú sa vtedy osobne zasadzoval a ktorej neúspech bol príčinou jeho odchodu z Admirality a bol mu ešte dlho vyčítaný. Úspešné prevedenie tejto operácie by teda mohlo znamenať aj istú formu satisfakcie a dôkaz že plán bol v podstate správny, problémom bola len vtedajšia realizácia.</w:t>
      </w:r>
      <w:r>
        <w:rPr>
          <w:vertAlign w:val="superscript"/>
        </w:rPr>
        <w:t>23</w:t>
      </w:r>
    </w:p>
    <w:p>
      <w:pPr>
        <w:pStyle w:val="TextBody"/>
        <w:rPr/>
      </w:pPr>
      <w:r>
        <w:rPr/>
        <w:tab/>
        <w:t>Eisenhower však ďalej pripúšťa, že nikdy nepočul Churchilla otvorene sa vyjadriť proti operácii Overlord. Podľa jeho názoru bol Churchill presvedčený, že v budúcnosti budú musieť spojenci tak, či tak prekročiť kanál La Manche, navrhoval však počkať kým Nemci budú prinútení stiahnuť väčšinu svojich voj zo západnej Europy v dôsledku útokov v iných oblastiach.</w:t>
      </w:r>
      <w:r>
        <w:rPr>
          <w:vertAlign w:val="superscript"/>
        </w:rPr>
        <w:t>24</w:t>
      </w:r>
    </w:p>
    <w:p>
      <w:pPr>
        <w:pStyle w:val="TextBody"/>
        <w:rPr/>
      </w:pPr>
      <w:r>
        <w:rPr/>
        <w:tab/>
        <w:t>Postupom času sa už Churchill pozeral na túto operáciu s väčším optimizmom, aj keď ešte stále mal vážne obavy. V deň operácie sa však prejavila jeho bojová povaha a dokonca sa chcel osobne zúčastniť bojov na palube niektorého z krížnikov, nedbajúc na hlasy väčšiny politikov a aj samotného Eisenhowera. Nakoniec sa ho podarilo predsa len odhovoriť, ale až po osobnej intervencii anglickeho kráľa.</w:t>
      </w:r>
      <w:r>
        <w:rPr>
          <w:vertAlign w:val="superscript"/>
        </w:rPr>
        <w:t>25</w:t>
      </w:r>
    </w:p>
    <w:p>
      <w:pPr>
        <w:pStyle w:val="TextBody"/>
        <w:rPr/>
      </w:pPr>
      <w:r>
        <w:rPr/>
      </w:r>
    </w:p>
    <w:p>
      <w:pPr>
        <w:pStyle w:val="TextBody"/>
        <w:rPr/>
      </w:pPr>
      <w:r>
        <w:rPr/>
      </w:r>
    </w:p>
    <w:p>
      <w:pPr>
        <w:pStyle w:val="TextBody"/>
        <w:rPr>
          <w:b/>
          <w:b/>
        </w:rPr>
      </w:pPr>
      <w:r>
        <w:rPr>
          <w:b/>
        </w:rPr>
        <w:t>Záver</w:t>
      </w:r>
    </w:p>
    <w:p>
      <w:pPr>
        <w:pStyle w:val="TextBody"/>
        <w:rPr/>
      </w:pPr>
      <w:r>
        <w:rPr/>
      </w:r>
    </w:p>
    <w:p>
      <w:pPr>
        <w:pStyle w:val="TextBody"/>
        <w:rPr/>
      </w:pPr>
      <w:r>
        <w:rPr/>
        <w:tab/>
        <w:t>Churchilova zásluha na konečnom víťazstve spojencov nad Hitlerovským Nemeckom  bola nesporná, aj keď mnohým historikom ako aj samotnému Churchillovi bolo neskôr vyčítané prehnané a často nie celkom objektívne vyzdvihovanie týchto zásluh. Na jednej strane treba uznať, že práve jeho bojovná povaha a nezmieriteľný odpor voči Hitlerovi ako aj voči nacistickému režimu pomohli spojiť britský národ a dodať mu dostatok odvahy a rozhodnosti v tých ťažkých chvíľach keď prebiehla rozhodujúca fáza boja o Britániu. Taktiež mu nemožno uprieť úsilie pri získavaní spojencov, hlavne to že bol ochotný prekonať aspoň dočasne svoj negatívny postoj ku komunistickému zriadeniu a nadviazal spojenectvo so Stalinovým sovietskym Ruskom a taktiež že bol pripravený ustúpiť požiadavkam Spojených štatov ohľadne britskej kolonialnej politiky, napriek tomu že si uvedomoval že to bude znamenať zánik Britskej imperialnej veľkoríše, ktorej veľkosť sa snažil zachovať počas celého svojho života.  Ako skúsený politik a štátnik si však dokázal uvedomiť, že bez spojenectva s týmito dvoma veľmocami by bola ohrozená existencia samotnej Veľkej Británie so všetkými jej tradíciami a jej demokratického zriadenia a práve túto skutočnosť možno považovať za jeho najväčšiu zásluhu a prínos ku konečnej porážke nacizmu.</w:t>
      </w:r>
    </w:p>
    <w:p>
      <w:pPr>
        <w:pStyle w:val="TextBody"/>
        <w:rPr/>
      </w:pPr>
      <w:r>
        <w:rPr/>
        <w:tab/>
        <w:t>Pravdou je , že sa v tomto období dopustil aj mnohých chýb a omylov, často mu boli vyčítane jeho diktátorské snahy, jeho horkokrvnosť a extravagantné správanie. Jeho vlastní spojenci, hlavne Stalin mu vyčítali jeho politické taktizovanie, hlavne v otázkach otvorenia  druhého frontu a teiž pri rozdeľovaní mocenských sfér vplyvu po skončeni vojny, je to však viac menej pocopiteľné, pretože sledoval v prvom rade záujmy svojej krajiny a konal na zákade vlastného presvedčenia.</w:t>
      </w:r>
    </w:p>
    <w:p>
      <w:pPr>
        <w:pStyle w:val="TextBody"/>
        <w:rPr/>
      </w:pPr>
      <w:r>
        <w:rPr/>
        <w:tab/>
        <w:t xml:space="preserve">Na druhej strane je potrebné spomenúť , že miera  Churchillovych zásluh a úlohy Veľkej Británie na víťazstve spojencov postupne s blížiacim sa koncom vojny neustále klesala. USA po vstupe do vojny rýchlo prevzali hlavnú iniciatívu, Churchill aj celé britské velenie boli čoraz častejšie stavaní do úlohy poradcov, hlavné slovo mali v konečnom dôsledku Roosevelt a jeho generáli. Churchill si uvedomoval, že Británia sa svoim spojencom nemôže rovnať tak po vojenskej ako aj hospodárskej stránke, pričom jeho viacmenej vedľajšia úloha sa najviac prejavovala hlavne pri spoločných vojnových konferenciách „Veľkej trojky“, keď sa podľa svojich vlastných slov najviac obával ,že Roosevelt a Stalin sa ho budú snažiť obísť a rozdelia si sféry zaujmu vo svete sami medzi sebou. </w:t>
      </w:r>
    </w:p>
    <w:p>
      <w:pPr>
        <w:pStyle w:val="TextBody"/>
        <w:rPr/>
      </w:pPr>
      <w:r>
        <w:rPr/>
      </w:r>
    </w:p>
    <w:p>
      <w:pPr>
        <w:pStyle w:val="TextBody"/>
        <w:rPr/>
      </w:pPr>
      <w:r>
        <w:rPr/>
      </w:r>
    </w:p>
    <w:p>
      <w:pPr>
        <w:pStyle w:val="TextBody"/>
        <w:rPr>
          <w:b/>
          <w:b/>
        </w:rPr>
      </w:pPr>
      <w:r>
        <w:rPr>
          <w:b/>
        </w:rPr>
        <w:t>Použitá literatúra:</w:t>
      </w:r>
    </w:p>
    <w:p>
      <w:pPr>
        <w:pStyle w:val="TextBody"/>
        <w:numPr>
          <w:ilvl w:val="0"/>
          <w:numId w:val="2"/>
        </w:numPr>
        <w:rPr/>
      </w:pPr>
      <w:r>
        <w:rPr/>
        <w:t>EISENHOWER, Dwight D. : Invaze do Evropy. Praha, Naše vojsko 1994. 432 s.</w:t>
      </w:r>
    </w:p>
    <w:p>
      <w:pPr>
        <w:pStyle w:val="TextBody"/>
        <w:numPr>
          <w:ilvl w:val="0"/>
          <w:numId w:val="2"/>
        </w:numPr>
        <w:rPr/>
      </w:pPr>
      <w:r>
        <w:rPr/>
        <w:t>CHURCHILL, Winston S. : A második világháború. Budapest, Európa konyvkiadó 1989. 532 s.</w:t>
      </w:r>
    </w:p>
    <w:p>
      <w:pPr>
        <w:pStyle w:val="TextBody"/>
        <w:numPr>
          <w:ilvl w:val="0"/>
          <w:numId w:val="2"/>
        </w:numPr>
        <w:rPr/>
      </w:pPr>
      <w:r>
        <w:rPr/>
        <w:t>KEEGAN, John. : Churchillovi generálové. Praha, Dobrovský 1991. 415 s.</w:t>
      </w:r>
    </w:p>
    <w:p>
      <w:pPr>
        <w:pStyle w:val="TextBody"/>
        <w:rPr/>
      </w:pPr>
      <w:r>
        <w:rPr/>
        <w:t>4.   MATEJKA, Jan. : Život sira Winstona. Bratislava, Vydavateľstvo politickej literatúry 1968. 668 s.</w:t>
      </w:r>
    </w:p>
    <w:p>
      <w:pPr>
        <w:pStyle w:val="TextBody"/>
        <w:numPr>
          <w:ilvl w:val="0"/>
          <w:numId w:val="3"/>
        </w:numPr>
        <w:rPr/>
      </w:pPr>
      <w:r>
        <w:rPr/>
        <w:t>ROSE, Norman. :Churchill – Nepoddajný život. Praha, Agentúra Cesty 1995. 374 s.</w:t>
      </w:r>
    </w:p>
    <w:p>
      <w:pPr>
        <w:pStyle w:val="TextBody"/>
        <w:rPr/>
      </w:pPr>
      <w:r>
        <w:rPr/>
        <w:t>6.   TRUCHANOVSKIJ, V. G. : Winston Churchill. Praha, Naše vojsko 1986. 419 s.</w:t>
      </w:r>
    </w:p>
    <w:p>
      <w:pPr>
        <w:pStyle w:val="TextBody"/>
        <w:rPr/>
      </w:pPr>
      <w:r>
        <w:rPr/>
      </w:r>
    </w:p>
    <w:p>
      <w:pPr>
        <w:pStyle w:val="TextBody"/>
        <w:rPr/>
      </w:pPr>
      <w:r>
        <w:rPr/>
      </w:r>
    </w:p>
    <w:p>
      <w:pPr>
        <w:pStyle w:val="TextBody"/>
        <w:rPr/>
      </w:pPr>
      <w:r>
        <w:rPr/>
      </w:r>
    </w:p>
    <w:p>
      <w:pPr>
        <w:pStyle w:val="TextBody"/>
        <w:rPr>
          <w:b/>
          <w:b/>
          <w:sz w:val="16"/>
        </w:rPr>
      </w:pPr>
      <w:r>
        <w:rPr>
          <w:b/>
          <w:sz w:val="16"/>
        </w:rPr>
        <w:t>Poznámky:</w:t>
      </w:r>
    </w:p>
    <w:p>
      <w:pPr>
        <w:pStyle w:val="TextBody"/>
        <w:numPr>
          <w:ilvl w:val="0"/>
          <w:numId w:val="6"/>
        </w:numPr>
        <w:rPr>
          <w:sz w:val="16"/>
        </w:rPr>
      </w:pPr>
      <w:r>
        <w:rPr>
          <w:sz w:val="16"/>
        </w:rPr>
        <w:t>TRUCHANOVSKIJ, V. G. : Winston Churchill. Praha, Naše vojsko 1986. s. 246</w:t>
      </w:r>
    </w:p>
    <w:p>
      <w:pPr>
        <w:pStyle w:val="TextBody"/>
        <w:numPr>
          <w:ilvl w:val="0"/>
          <w:numId w:val="6"/>
        </w:numPr>
        <w:rPr>
          <w:sz w:val="16"/>
        </w:rPr>
      </w:pPr>
      <w:r>
        <w:rPr>
          <w:sz w:val="16"/>
        </w:rPr>
        <w:t>Tamtiež, s. 267-268</w:t>
      </w:r>
    </w:p>
    <w:p>
      <w:pPr>
        <w:pStyle w:val="TextBody"/>
        <w:rPr>
          <w:sz w:val="16"/>
        </w:rPr>
      </w:pPr>
      <w:r>
        <w:rPr>
          <w:sz w:val="16"/>
        </w:rPr>
        <w:t>3.     MATEJKA, J. : Život sira Winstona. Bratislava, Vydavateľstvo politickej literatúry 1968. s. 406</w:t>
      </w:r>
    </w:p>
    <w:p>
      <w:pPr>
        <w:pStyle w:val="TextBody"/>
        <w:numPr>
          <w:ilvl w:val="0"/>
          <w:numId w:val="2"/>
        </w:numPr>
        <w:rPr>
          <w:sz w:val="16"/>
        </w:rPr>
      </w:pPr>
      <w:r>
        <w:rPr>
          <w:sz w:val="16"/>
        </w:rPr>
        <w:t>ROSE, N. : Churchill – Nepoddajný život. Praha, Agentúra Cesty 1995. s. 244-245</w:t>
      </w:r>
    </w:p>
    <w:p>
      <w:pPr>
        <w:pStyle w:val="TextBody"/>
        <w:numPr>
          <w:ilvl w:val="0"/>
          <w:numId w:val="2"/>
        </w:numPr>
        <w:rPr>
          <w:sz w:val="16"/>
        </w:rPr>
      </w:pPr>
      <w:r>
        <w:rPr>
          <w:sz w:val="16"/>
        </w:rPr>
        <w:t>Tamtiež, s. 245</w:t>
      </w:r>
    </w:p>
    <w:p>
      <w:pPr>
        <w:pStyle w:val="TextBody"/>
        <w:numPr>
          <w:ilvl w:val="0"/>
          <w:numId w:val="2"/>
        </w:numPr>
        <w:rPr>
          <w:sz w:val="16"/>
        </w:rPr>
      </w:pPr>
      <w:r>
        <w:rPr>
          <w:sz w:val="16"/>
        </w:rPr>
        <w:t>Tieto výroky boli inšpirované Churchillovými obľúbenými postavami – Garibaldim a Clemenceauom.</w:t>
      </w:r>
    </w:p>
    <w:p>
      <w:pPr>
        <w:pStyle w:val="TextBody"/>
        <w:ind w:left="360" w:hanging="0"/>
        <w:rPr>
          <w:sz w:val="16"/>
        </w:rPr>
      </w:pPr>
      <w:r>
        <w:rPr>
          <w:sz w:val="16"/>
        </w:rPr>
        <w:t>Tamtiež, s. 251</w:t>
      </w:r>
    </w:p>
    <w:p>
      <w:pPr>
        <w:pStyle w:val="TextBody"/>
        <w:rPr/>
      </w:pPr>
      <w:r>
        <w:rPr>
          <w:sz w:val="16"/>
        </w:rPr>
        <w:t>7.     CHURCHILL, W. S. : A második világháború. Budapest, Európa konyvkiadó 1989. s.261-263</w:t>
      </w:r>
    </w:p>
    <w:p>
      <w:pPr>
        <w:pStyle w:val="TextBody"/>
        <w:rPr>
          <w:sz w:val="16"/>
        </w:rPr>
      </w:pPr>
      <w:r>
        <w:rPr>
          <w:sz w:val="16"/>
        </w:rPr>
        <w:t>8.     MATEJKA, J. : Život sira Winstona. Bratislava, Vydavateeľstvo politickej literatúry 1968. s. 422</w:t>
      </w:r>
    </w:p>
    <w:p>
      <w:pPr>
        <w:pStyle w:val="TextBody"/>
        <w:numPr>
          <w:ilvl w:val="0"/>
          <w:numId w:val="4"/>
        </w:numPr>
        <w:rPr>
          <w:sz w:val="16"/>
        </w:rPr>
      </w:pPr>
      <w:r>
        <w:rPr>
          <w:sz w:val="16"/>
        </w:rPr>
        <w:t>ROSE, N. : Churchill – Nepoddajný život. Praha, Agentúra Cesty 1995. s. 251</w:t>
      </w:r>
    </w:p>
    <w:p>
      <w:pPr>
        <w:pStyle w:val="TextBody"/>
        <w:numPr>
          <w:ilvl w:val="0"/>
          <w:numId w:val="4"/>
        </w:numPr>
        <w:rPr>
          <w:sz w:val="16"/>
        </w:rPr>
      </w:pPr>
      <w:r>
        <w:rPr>
          <w:sz w:val="16"/>
        </w:rPr>
        <w:t>Keďže britské letectvo utrpelo v bitke o Francúzsko väčšie straty než v bitke o Britániu, boli v skutočnosti mesiace máj-jún pre prežitie dôležitejšie než dramatické mesiace august a september. Tamtiež, s. 341</w:t>
      </w:r>
    </w:p>
    <w:p>
      <w:pPr>
        <w:pStyle w:val="TextBody"/>
        <w:numPr>
          <w:ilvl w:val="0"/>
          <w:numId w:val="4"/>
        </w:numPr>
        <w:rPr>
          <w:sz w:val="16"/>
        </w:rPr>
      </w:pPr>
      <w:r>
        <w:rPr>
          <w:sz w:val="16"/>
        </w:rPr>
        <w:t>CHURCHILL, W. S. : A második világháború. Budapest, Európa konyvkiadó 1989. s.345-353</w:t>
      </w:r>
    </w:p>
    <w:p>
      <w:pPr>
        <w:pStyle w:val="TextBody"/>
        <w:numPr>
          <w:ilvl w:val="0"/>
          <w:numId w:val="4"/>
        </w:numPr>
        <w:rPr>
          <w:sz w:val="16"/>
        </w:rPr>
      </w:pPr>
      <w:r>
        <w:rPr>
          <w:rFonts w:eastAsia="Arial"/>
          <w:sz w:val="16"/>
        </w:rPr>
        <w:t xml:space="preserve"> </w:t>
      </w:r>
      <w:r>
        <w:rPr>
          <w:sz w:val="16"/>
        </w:rPr>
        <w:t>ROSE, N. : Churchill – Nepoddajný život. Praha, Agentúra Cesty 1995. s. 252-253</w:t>
      </w:r>
    </w:p>
    <w:p>
      <w:pPr>
        <w:pStyle w:val="TextBody"/>
        <w:rPr>
          <w:sz w:val="16"/>
        </w:rPr>
      </w:pPr>
      <w:r>
        <w:rPr>
          <w:sz w:val="16"/>
        </w:rPr>
        <w:t>13.   MATEJKA, J. : Život sira Winstona. Bratislava, Vydavateľstvo politickej literatúry 1968. s. 439-440</w:t>
      </w:r>
    </w:p>
    <w:p>
      <w:pPr>
        <w:pStyle w:val="TextBody"/>
        <w:numPr>
          <w:ilvl w:val="0"/>
          <w:numId w:val="5"/>
        </w:numPr>
        <w:rPr>
          <w:sz w:val="16"/>
        </w:rPr>
      </w:pPr>
      <w:r>
        <w:rPr>
          <w:rFonts w:eastAsia="Arial"/>
          <w:sz w:val="16"/>
        </w:rPr>
        <w:t xml:space="preserve"> </w:t>
      </w:r>
      <w:r>
        <w:rPr>
          <w:sz w:val="16"/>
        </w:rPr>
        <w:t>KEEGAN, J. : Churchillovi generálové. Praha, Dobrovský 1991. s. 12-16</w:t>
      </w:r>
    </w:p>
    <w:p>
      <w:pPr>
        <w:pStyle w:val="TextBody"/>
        <w:numPr>
          <w:ilvl w:val="0"/>
          <w:numId w:val="5"/>
        </w:numPr>
        <w:rPr>
          <w:sz w:val="16"/>
        </w:rPr>
      </w:pPr>
      <w:r>
        <w:rPr>
          <w:sz w:val="16"/>
        </w:rPr>
        <w:t>Tamtiež, s. 19-21</w:t>
      </w:r>
    </w:p>
    <w:p>
      <w:pPr>
        <w:pStyle w:val="TextBody"/>
        <w:numPr>
          <w:ilvl w:val="0"/>
          <w:numId w:val="5"/>
        </w:numPr>
        <w:rPr/>
      </w:pPr>
      <w:r>
        <w:rPr>
          <w:rFonts w:eastAsia="Arial"/>
          <w:sz w:val="16"/>
        </w:rPr>
        <w:t xml:space="preserve"> </w:t>
      </w:r>
      <w:r>
        <w:rPr>
          <w:sz w:val="16"/>
        </w:rPr>
        <w:t>ROSE, N. : Churchill – Nepoddajný život. Praha, Agentúra Cesty 1995. s. 264</w:t>
      </w:r>
    </w:p>
    <w:p>
      <w:pPr>
        <w:pStyle w:val="TextBody"/>
        <w:numPr>
          <w:ilvl w:val="0"/>
          <w:numId w:val="5"/>
        </w:numPr>
        <w:rPr>
          <w:sz w:val="16"/>
        </w:rPr>
      </w:pPr>
      <w:r>
        <w:rPr>
          <w:rFonts w:eastAsia="Arial"/>
          <w:sz w:val="16"/>
        </w:rPr>
        <w:t xml:space="preserve"> </w:t>
      </w:r>
      <w:r>
        <w:rPr>
          <w:sz w:val="16"/>
        </w:rPr>
        <w:t xml:space="preserve">TRUCHANOVSKIJ, V. G. : Winston Churchill. Praha, Naše vojsko 1986. s. 288   </w:t>
      </w:r>
    </w:p>
    <w:p>
      <w:pPr>
        <w:pStyle w:val="TextBody"/>
        <w:rPr>
          <w:sz w:val="16"/>
        </w:rPr>
      </w:pPr>
      <w:r>
        <w:rPr>
          <w:rFonts w:cs="Arial Narrow" w:ascii="Arial Narrow" w:hAnsi="Arial Narrow"/>
          <w:sz w:val="16"/>
        </w:rPr>
        <w:t>18.      Tento známy výrok však Churchill nevymyslel, hoci si ho privlastnil. ROSE, N. : Churchill – Nepoddajný život. Praha, Agentúra</w:t>
      </w:r>
      <w:r>
        <w:rPr>
          <w:sz w:val="16"/>
        </w:rPr>
        <w:t xml:space="preserve"> </w:t>
      </w:r>
      <w:r>
        <w:rPr>
          <w:rFonts w:cs="Arial Narrow" w:ascii="Arial Narrow" w:hAnsi="Arial Narrow"/>
          <w:sz w:val="16"/>
        </w:rPr>
        <w:t>Cesty 1995. s. 341</w:t>
      </w:r>
    </w:p>
    <w:p>
      <w:pPr>
        <w:pStyle w:val="TextBody"/>
        <w:rPr>
          <w:sz w:val="16"/>
        </w:rPr>
      </w:pPr>
      <w:r>
        <w:rPr>
          <w:sz w:val="16"/>
        </w:rPr>
        <w:t>19.    MATEJKA, J. : Život sira Winstona. Bratislava, Vydavateeľstvo politickej literatúry 1968. s. 469</w:t>
      </w:r>
    </w:p>
    <w:p>
      <w:pPr>
        <w:pStyle w:val="TextBody"/>
        <w:numPr>
          <w:ilvl w:val="0"/>
          <w:numId w:val="7"/>
        </w:numPr>
        <w:rPr>
          <w:sz w:val="16"/>
        </w:rPr>
      </w:pPr>
      <w:r>
        <w:rPr>
          <w:rFonts w:eastAsia="Arial"/>
          <w:sz w:val="16"/>
        </w:rPr>
        <w:t xml:space="preserve"> </w:t>
      </w:r>
      <w:r>
        <w:rPr>
          <w:sz w:val="16"/>
        </w:rPr>
        <w:t>ROSE, N. : Churchill – Nepoddajný život. Praha, Agentúra Cesty 1995. s. 275</w:t>
      </w:r>
    </w:p>
    <w:p>
      <w:pPr>
        <w:pStyle w:val="TextBody"/>
        <w:numPr>
          <w:ilvl w:val="0"/>
          <w:numId w:val="7"/>
        </w:numPr>
        <w:rPr/>
      </w:pPr>
      <w:r>
        <w:rPr>
          <w:sz w:val="16"/>
        </w:rPr>
        <w:t>TRUCHANOVSKIJ, V. G. : Winston Churchill. Praha, Naše vojsko 1986. s. 300-301</w:t>
      </w:r>
    </w:p>
    <w:p>
      <w:pPr>
        <w:pStyle w:val="TextBody"/>
        <w:numPr>
          <w:ilvl w:val="0"/>
          <w:numId w:val="7"/>
        </w:numPr>
        <w:rPr>
          <w:sz w:val="16"/>
        </w:rPr>
      </w:pPr>
      <w:r>
        <w:rPr>
          <w:sz w:val="16"/>
        </w:rPr>
        <w:t>Tamtiež, s. 311-312</w:t>
      </w:r>
    </w:p>
    <w:p>
      <w:pPr>
        <w:pStyle w:val="TextBody"/>
        <w:numPr>
          <w:ilvl w:val="0"/>
          <w:numId w:val="7"/>
        </w:numPr>
        <w:rPr>
          <w:sz w:val="16"/>
        </w:rPr>
      </w:pPr>
      <w:r>
        <w:rPr>
          <w:sz w:val="16"/>
        </w:rPr>
        <w:t>EISENHOWER, D. D : Invaze do Evropy. Praha, Naše vojsko 1994. s. 175</w:t>
      </w:r>
    </w:p>
    <w:p>
      <w:pPr>
        <w:pStyle w:val="TextBody"/>
        <w:numPr>
          <w:ilvl w:val="0"/>
          <w:numId w:val="7"/>
        </w:numPr>
        <w:rPr>
          <w:sz w:val="16"/>
        </w:rPr>
      </w:pPr>
      <w:r>
        <w:rPr>
          <w:sz w:val="16"/>
        </w:rPr>
        <w:t>Tamtiež, s. 178</w:t>
      </w:r>
    </w:p>
    <w:p>
      <w:pPr>
        <w:pStyle w:val="TextBody"/>
        <w:numPr>
          <w:ilvl w:val="0"/>
          <w:numId w:val="7"/>
        </w:numPr>
        <w:rPr>
          <w:sz w:val="16"/>
        </w:rPr>
      </w:pPr>
      <w:r>
        <w:rPr>
          <w:sz w:val="16"/>
        </w:rPr>
        <w:t>Tamtiež, s. 225</w:t>
      </w:r>
    </w:p>
    <w:sectPr>
      <w:headerReference w:type="default" r:id="rId2"/>
      <w:type w:val="nextPage"/>
      <w:pgSz w:w="11906" w:h="16838"/>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0:44:00Z</dcterms:created>
  <dc:creator>jozef</dc:creator>
  <dc:description/>
  <dc:language>en-US</dc:language>
  <cp:lastModifiedBy>jozef</cp:lastModifiedBy>
  <cp:lastPrinted>1998-05-29T14:47:00Z</cp:lastPrinted>
  <dcterms:modified xsi:type="dcterms:W3CDTF">2000-06-02T20:44:00Z</dcterms:modified>
  <cp:revision>2</cp:revision>
  <dc:subject/>
  <dc:title>ghdfghdg</dc:title>
</cp:coreProperties>
</file>