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Fakulta Elektrotechniky a Informatiky STU Bratislav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Katedra informatiky a v</w:t>
      </w:r>
      <w:r>
        <w:rPr>
          <w:sz w:val="32"/>
          <w:lang w:val="sk-SK"/>
        </w:rPr>
        <w:t>ýpočtovej techniky</w:t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center"/>
        <w:rPr>
          <w:sz w:val="44"/>
          <w:lang w:val="sk-SK"/>
        </w:rPr>
      </w:pPr>
      <w:r>
        <w:rPr>
          <w:sz w:val="44"/>
          <w:lang w:val="sk-SK"/>
        </w:rPr>
        <w:t>Simulácia multiplexora.</w:t>
      </w:r>
    </w:p>
    <w:p>
      <w:pPr>
        <w:pStyle w:val="Normal"/>
        <w:jc w:val="center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jc w:val="center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jc w:val="center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jc w:val="center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jc w:val="center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jc w:val="center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jc w:val="center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  <w:t>INFA - krúžok 11.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  <w:t xml:space="preserve">Mojmír Murín </w:t>
      </w:r>
    </w:p>
    <w:p>
      <w:pPr>
        <w:pStyle w:val="TextBody"/>
        <w:rPr/>
      </w:pPr>
      <w:r>
        <w:rPr/>
        <w:t>9.4.1998</w:t>
      </w:r>
      <w:r>
        <w:br w:type="page"/>
      </w:r>
    </w:p>
    <w:p>
      <w:pPr>
        <w:pStyle w:val="TextBody"/>
        <w:rPr/>
      </w:pPr>
      <w:r>
        <w:rPr/>
        <w:t>Specifikácia problému:</w:t>
      </w:r>
    </w:p>
    <w:p>
      <w:pPr>
        <w:pStyle w:val="Normal"/>
        <w:rPr/>
      </w:pPr>
      <w:r>
        <w:rPr>
          <w:sz w:val="28"/>
          <w:lang w:val="sk-SK"/>
        </w:rPr>
        <w:tab/>
      </w:r>
      <w:r>
        <w:rPr>
          <w:sz w:val="24"/>
          <w:lang w:val="sk-SK"/>
        </w:rPr>
        <w:t>Rozhodol som sa simulovať jednoduchý troj-vstupový multiplexor realizovaný pomocou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dvoch hradiel typu NOT a štyroch troj-vstupových hradiel typu NAND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Podľa špecifikácie zadania som nastavil pre jedno hradlo typu NAND rôzne hodnoty oneskorenia pre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nábežnú a dobežnú hranu vstupného impulzu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rPr/>
      </w:pPr>
      <w:r>
        <w:rPr/>
        <w:t>Schéma zapojenia: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1590</wp:posOffset>
                </wp:positionH>
                <wp:positionV relativeFrom="paragraph">
                  <wp:posOffset>251460</wp:posOffset>
                </wp:positionV>
                <wp:extent cx="1293495" cy="548640"/>
                <wp:effectExtent l="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548640"/>
                          <a:chOff x="0" y="0"/>
                          <a:chExt cx="129348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3480" cy="548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32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0"/>
                              <a:ext cx="731520" cy="54864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2361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1160" y="63360"/>
                            <a:ext cx="11484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25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7pt;margin-top:19.8pt;width:101.85pt;height:43.2pt" coordorigin="2034,396" coordsize="2037,864">
                <v:group id="shape_0" style="position:absolute;left:2034;top:396;width:2037;height:864">
                  <v:line id="shape_0" from="2034,1110" to="2753,11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534" to="2753,5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822" to="2753,8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white" stroked="t" o:allowincell="f" style="position:absolute;left:2775;top:396;width:1151;height:863;mso-wrap-style:none;v-text-anchor:middle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927;top:768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902;top:496;width:180;height:194;mso-wrap-style:none;v-text-anchor:middle" type="_x0000_t136">
                  <v:path textpathok="t"/>
                  <v:textpath on="t" fitshape="t" string="&amp;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1590</wp:posOffset>
                </wp:positionH>
                <wp:positionV relativeFrom="paragraph">
                  <wp:posOffset>1070610</wp:posOffset>
                </wp:positionV>
                <wp:extent cx="1293495" cy="54864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548640"/>
                          <a:chOff x="0" y="0"/>
                          <a:chExt cx="129348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3480" cy="548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32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0"/>
                              <a:ext cx="731520" cy="54864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2361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1160" y="63360"/>
                            <a:ext cx="11484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25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7pt;margin-top:84.3pt;width:101.85pt;height:43.2pt" coordorigin="2034,1686" coordsize="2037,864">
                <v:group id="shape_0" style="position:absolute;left:2034;top:1686;width:2037;height:864">
                  <v:line id="shape_0" from="2034,2400" to="2753,24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1824" to="2753,18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2112" to="2753,21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775;top:1686;width:1151;height:863;mso-wrap-style:none;v-text-anchor:middle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927;top:2058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black" stroked="t" o:allowincell="f" style="position:absolute;left:2902;top:1786;width:180;height:194;mso-wrap-style:none;v-text-anchor:middle" type="_x0000_t136">
                  <v:path textpathok="t"/>
                  <v:textpath on="t" fitshape="t" string="&amp;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1830</wp:posOffset>
                </wp:positionH>
                <wp:positionV relativeFrom="paragraph">
                  <wp:posOffset>1070610</wp:posOffset>
                </wp:positionV>
                <wp:extent cx="1293495" cy="548640"/>
                <wp:effectExtent l="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548640"/>
                          <a:chOff x="0" y="0"/>
                          <a:chExt cx="129348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3480" cy="548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32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0"/>
                              <a:ext cx="731520" cy="54864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2361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1160" y="63360"/>
                            <a:ext cx="11484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25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9pt;margin-top:84.3pt;width:101.85pt;height:43.2pt" coordorigin="5058,1686" coordsize="2037,864">
                <v:group id="shape_0" style="position:absolute;left:5058;top:1686;width:2037;height:864">
                  <v:line id="shape_0" from="5058,2400" to="5777,24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58,1824" to="5777,18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58,2112" to="5777,21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99;top:1686;width:1151;height:863;mso-wrap-style:none;v-text-anchor:middle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951;top:2058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black" stroked="t" o:allowincell="f" style="position:absolute;left:5926;top:1786;width:180;height:194;mso-wrap-style:none;v-text-anchor:middle" type="_x0000_t136">
                  <v:path textpathok="t"/>
                  <v:textpath on="t" fitshape="t" string="&amp;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1590</wp:posOffset>
                </wp:positionH>
                <wp:positionV relativeFrom="paragraph">
                  <wp:posOffset>2899410</wp:posOffset>
                </wp:positionV>
                <wp:extent cx="1293495" cy="548640"/>
                <wp:effectExtent l="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548640"/>
                          <a:chOff x="0" y="0"/>
                          <a:chExt cx="1293480" cy="548640"/>
                        </a:xfrm>
                      </wpg:grpSpPr>
                      <wps:wsp>
                        <wps:cNvSpPr/>
                        <wps:spPr>
                          <a:xfrm flipH="1">
                            <a:off x="0" y="270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731520" cy="5486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236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160" y="63360"/>
                            <a:ext cx="90720" cy="11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37440" bIns="37440" anchor="t" anchorCtr="1">
                          <a:prstTxWarp prst="textPlain">
                            <a:avLst>
                              <a:gd name="adj" fmla="val 5025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7pt;margin-top:228.3pt;width:101.85pt;height:43.2pt" coordorigin="2034,4566" coordsize="2037,864">
                <v:line id="shape_0" from="2034,4992" to="2753,49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75;top:4566;width:1151;height:863;mso-wrap-style:none;v-text-anchor:middle" type="_x0000_t13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927;top:4938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t" o:allowincell="f" style="position:absolute;left:2902;top:4666;width:142;height:187;mso-wrap-style:none;v-text-anchor:middle" type="_x0000_t136">
                  <v:path textpathok="t"/>
                  <v:textpath on="t" fitshape="t" string="1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1590</wp:posOffset>
                </wp:positionH>
                <wp:positionV relativeFrom="paragraph">
                  <wp:posOffset>3630930</wp:posOffset>
                </wp:positionV>
                <wp:extent cx="1293495" cy="548640"/>
                <wp:effectExtent l="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548640"/>
                          <a:chOff x="0" y="0"/>
                          <a:chExt cx="1293480" cy="548640"/>
                        </a:xfrm>
                      </wpg:grpSpPr>
                      <wps:wsp>
                        <wps:cNvSpPr/>
                        <wps:spPr>
                          <a:xfrm flipH="1">
                            <a:off x="0" y="270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731520" cy="5486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236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160" y="63360"/>
                            <a:ext cx="90720" cy="11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37440" bIns="37440" anchor="t" anchorCtr="1">
                          <a:prstTxWarp prst="textPlain">
                            <a:avLst>
                              <a:gd name="adj" fmla="val 5025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7pt;margin-top:285.9pt;width:101.85pt;height:43.2pt" coordorigin="2034,5718" coordsize="2037,864">
                <v:line id="shape_0" from="2034,6144" to="2753,6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75;top:5718;width:1151;height:863;mso-wrap-style:none;v-text-anchor:middle" type="_x0000_t13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927;top:6090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t" o:allowincell="f" style="position:absolute;left:2902;top:5818;width:142;height:187;mso-wrap-style:none;v-text-anchor:middle" type="_x0000_t136">
                  <v:path textpathok="t"/>
                  <v:textpath on="t" fitshape="t" string="1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0.9pt;margin-top:12.3pt;width:9.7pt;height:16.45pt;mso-wrap-style:none;v-text-anchor:middle" type="_x0000_t136">
            <v:path textpathok="t"/>
            <v:textpath on="t" fitshape="t" string="A" style="font-family:&quot;Arial Black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0.9pt;margin-top:77.1pt;width:9.55pt;height:16.45pt;mso-wrap-style:none;v-text-anchor:middle" type="_x0000_t136">
            <v:path textpathok="t"/>
            <v:textpath on="t" fitshape="t" string="B" style="font-family:&quot;Arial Black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0.9pt;margin-top:141.9pt;width:9.7pt;height:16.45pt;mso-wrap-style:none;v-text-anchor:middle" type="_x0000_t136">
            <v:path textpathok="t"/>
            <v:textpath on="t" fitshape="t" string="C" style="font-family:&quot;Arial Black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0.9pt;margin-top:235.5pt;width:14.35pt;height:16.45pt;mso-wrap-style:none;v-text-anchor:middle" type="_x0000_t136">
            <v:path textpathok="t"/>
            <v:textpath on="t" fitshape="t" string="A1" style="font-family:&quot;Arial Black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0.9pt;margin-top:300.3pt;width:16.75pt;height:16.45pt;mso-wrap-style:none;v-text-anchor:middle" type="_x0000_t136">
            <v:path textpathok="t"/>
            <v:textpath on="t" fitshape="t" string="A2" style="font-family:&quot;Arial Black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83.3pt;margin-top:98.7pt;width:9.7pt;height:16.45pt;mso-wrap-style:none;v-text-anchor:middle" type="_x0000_t136">
            <v:path textpathok="t"/>
            <v:textpath on="t" fitshape="t" string="Y" style="font-family:&quot;Arial Black&quot;;font-size:1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1990</wp:posOffset>
                </wp:positionH>
                <wp:positionV relativeFrom="paragraph">
                  <wp:posOffset>1344930</wp:posOffset>
                </wp:positionV>
                <wp:extent cx="14630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05.9pt" to="468.85pt,10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590</wp:posOffset>
                </wp:positionH>
                <wp:positionV relativeFrom="paragraph">
                  <wp:posOffset>339090</wp:posOffset>
                </wp:positionV>
                <wp:extent cx="101536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26.7pt" to="101.6pt,2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590</wp:posOffset>
                </wp:positionH>
                <wp:positionV relativeFrom="paragraph">
                  <wp:posOffset>1162050</wp:posOffset>
                </wp:positionV>
                <wp:extent cx="101536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91.5pt" to="101.6pt,9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590</wp:posOffset>
                </wp:positionH>
                <wp:positionV relativeFrom="paragraph">
                  <wp:posOffset>1975485</wp:posOffset>
                </wp:positionV>
                <wp:extent cx="1015365" cy="571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155.55pt" to="101.6pt,15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1890</wp:posOffset>
                </wp:positionH>
                <wp:positionV relativeFrom="paragraph">
                  <wp:posOffset>521970</wp:posOffset>
                </wp:positionV>
                <wp:extent cx="13906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41.1pt" to="101.6pt,4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2525</wp:posOffset>
                </wp:positionH>
                <wp:positionV relativeFrom="paragraph">
                  <wp:posOffset>521970</wp:posOffset>
                </wp:positionV>
                <wp:extent cx="1714500" cy="266509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66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4197">
                              <a:moveTo>
                                <a:pt x="0" y="0"/>
                              </a:moveTo>
                              <a:lnTo>
                                <a:pt x="0" y="3522"/>
                              </a:lnTo>
                              <a:lnTo>
                                <a:pt x="2700" y="3522"/>
                              </a:lnTo>
                              <a:lnTo>
                                <a:pt x="2700" y="4197"/>
                              </a:lnTo>
                              <a:lnTo>
                                <a:pt x="2250" y="41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4197" path="m0,0l0,3522l2700,3522l2700,4197l2250,4197e" stroked="t" o:allowincell="f" style="position:absolute;margin-left:90.75pt;margin-top:41.1pt;width:134.95pt;height:209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51890</wp:posOffset>
                </wp:positionH>
                <wp:positionV relativeFrom="paragraph">
                  <wp:posOffset>2164080</wp:posOffset>
                </wp:positionV>
                <wp:extent cx="13906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170.4pt" to="101.6pt,17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81075</wp:posOffset>
                </wp:positionH>
                <wp:positionV relativeFrom="paragraph">
                  <wp:posOffset>701040</wp:posOffset>
                </wp:positionV>
                <wp:extent cx="2076450" cy="32099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32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0" h="5055">
                              <a:moveTo>
                                <a:pt x="489" y="6"/>
                              </a:moveTo>
                              <a:lnTo>
                                <a:pt x="0" y="0"/>
                              </a:lnTo>
                              <a:lnTo>
                                <a:pt x="0" y="2955"/>
                              </a:lnTo>
                              <a:lnTo>
                                <a:pt x="3270" y="2955"/>
                              </a:lnTo>
                              <a:lnTo>
                                <a:pt x="3270" y="5055"/>
                              </a:lnTo>
                              <a:lnTo>
                                <a:pt x="2535" y="50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0,5055" path="m489,6l0,0l0,2955l3270,2955l3270,5055l2535,5055e" stroked="t" o:allowincell="f" style="position:absolute;margin-left:77.25pt;margin-top:55.2pt;width:163.45pt;height:25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0440</wp:posOffset>
                </wp:positionH>
                <wp:positionV relativeFrom="paragraph">
                  <wp:posOffset>1341120</wp:posOffset>
                </wp:positionV>
                <wp:extent cx="31051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05.6pt" to="101.6pt,10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590</wp:posOffset>
                </wp:positionH>
                <wp:positionV relativeFrom="paragraph">
                  <wp:posOffset>3169920</wp:posOffset>
                </wp:positionV>
                <wp:extent cx="101536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249.6pt" to="101.6pt,24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740</wp:posOffset>
                </wp:positionH>
                <wp:positionV relativeFrom="paragraph">
                  <wp:posOffset>3901440</wp:posOffset>
                </wp:positionV>
                <wp:extent cx="95821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307.2pt" to="101.6pt,30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85720</wp:posOffset>
                </wp:positionH>
                <wp:positionV relativeFrom="paragraph">
                  <wp:posOffset>520065</wp:posOffset>
                </wp:positionV>
                <wp:extent cx="626745" cy="63817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63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7" h="1005">
                              <a:moveTo>
                                <a:pt x="987" y="1005"/>
                              </a:moveTo>
                              <a:lnTo>
                                <a:pt x="983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7,1005" path="m987,1005l983,0l0,3e" stroked="t" o:allowincell="f" style="position:absolute;margin-left:203.6pt;margin-top:40.95pt;width:49.3pt;height:5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84450</wp:posOffset>
                </wp:positionH>
                <wp:positionV relativeFrom="paragraph">
                  <wp:posOffset>1341120</wp:posOffset>
                </wp:positionV>
                <wp:extent cx="62674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105.6pt" to="252.8pt,10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55030</wp:posOffset>
                </wp:positionH>
                <wp:positionV relativeFrom="paragraph">
                  <wp:posOffset>1306830</wp:posOffset>
                </wp:positionV>
                <wp:extent cx="93345" cy="9144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.9pt;margin-top:102.9pt;width:7.3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</wp:posOffset>
                </wp:positionH>
                <wp:positionV relativeFrom="paragraph">
                  <wp:posOffset>286385</wp:posOffset>
                </wp:positionV>
                <wp:extent cx="93345" cy="9144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4pt;margin-top:22.55pt;width:7.3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3355</wp:posOffset>
                </wp:positionH>
                <wp:positionV relativeFrom="paragraph">
                  <wp:posOffset>1116330</wp:posOffset>
                </wp:positionV>
                <wp:extent cx="93345" cy="9144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65pt;margin-top:87.9pt;width:7.3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2405</wp:posOffset>
                </wp:positionH>
                <wp:positionV relativeFrom="paragraph">
                  <wp:posOffset>1925955</wp:posOffset>
                </wp:positionV>
                <wp:extent cx="93345" cy="9144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15pt;margin-top:151.65pt;width:7.3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</wp:posOffset>
                </wp:positionH>
                <wp:positionV relativeFrom="paragraph">
                  <wp:posOffset>3116580</wp:posOffset>
                </wp:positionV>
                <wp:extent cx="93345" cy="9144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9pt;margin-top:245.4pt;width:7.3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8605</wp:posOffset>
                </wp:positionH>
                <wp:positionV relativeFrom="paragraph">
                  <wp:posOffset>3869055</wp:posOffset>
                </wp:positionV>
                <wp:extent cx="93345" cy="9144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15pt;margin-top:304.65pt;width:7.3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7775</wp:posOffset>
                </wp:positionH>
                <wp:positionV relativeFrom="paragraph">
                  <wp:posOffset>3853815</wp:posOffset>
                </wp:positionV>
                <wp:extent cx="90805" cy="9080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98.25pt;margin-top:303.45pt;width:7.1pt;height:7.1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04900</wp:posOffset>
                </wp:positionH>
                <wp:positionV relativeFrom="paragraph">
                  <wp:posOffset>2110740</wp:posOffset>
                </wp:positionV>
                <wp:extent cx="90805" cy="9080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87pt;margin-top:166.2pt;width:7.1pt;height:7.1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1050</wp:posOffset>
                </wp:positionH>
                <wp:positionV relativeFrom="paragraph">
                  <wp:posOffset>3129915</wp:posOffset>
                </wp:positionV>
                <wp:extent cx="90805" cy="9080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1.5pt;margin-top:246.45pt;width:7.1pt;height:7.1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3450</wp:posOffset>
                </wp:positionH>
                <wp:positionV relativeFrom="paragraph">
                  <wp:posOffset>1282065</wp:posOffset>
                </wp:positionV>
                <wp:extent cx="90805" cy="9080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3.5pt;margin-top:100.95pt;width:7.1pt;height:7.1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6135</wp:posOffset>
                </wp:positionH>
                <wp:positionV relativeFrom="paragraph">
                  <wp:posOffset>121920</wp:posOffset>
                </wp:positionV>
                <wp:extent cx="465455" cy="163449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163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3" h="2574">
                              <a:moveTo>
                                <a:pt x="733" y="0"/>
                              </a:moveTo>
                              <a:lnTo>
                                <a:pt x="0" y="1"/>
                              </a:lnTo>
                              <a:lnTo>
                                <a:pt x="4" y="25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3,2574" path="m733,0l0,1l4,2574e" stroked="t" o:allowincell="f" style="position:absolute;margin-left:65.05pt;margin-top:9.6pt;width:36.6pt;height:128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85720</wp:posOffset>
                </wp:positionH>
                <wp:positionV relativeFrom="paragraph">
                  <wp:posOffset>118110</wp:posOffset>
                </wp:positionV>
                <wp:extent cx="626745" cy="643890"/>
                <wp:effectExtent l="5715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64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7" h="1014">
                              <a:moveTo>
                                <a:pt x="987" y="0"/>
                              </a:moveTo>
                              <a:lnTo>
                                <a:pt x="986" y="1009"/>
                              </a:lnTo>
                              <a:lnTo>
                                <a:pt x="0" y="10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7,1014" path="m987,0l986,1009l0,1014e" stroked="t" o:allowincell="f" style="position:absolute;margin-left:203.6pt;margin-top:9.3pt;width:49.3pt;height:5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5400</wp:posOffset>
                </wp:positionH>
                <wp:positionV relativeFrom="paragraph">
                  <wp:posOffset>140970</wp:posOffset>
                </wp:positionV>
                <wp:extent cx="1293495" cy="548640"/>
                <wp:effectExtent l="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548640"/>
                          <a:chOff x="0" y="0"/>
                          <a:chExt cx="129348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3480" cy="548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32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0"/>
                              <a:ext cx="731520" cy="54864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2361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1160" y="63360"/>
                            <a:ext cx="11484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25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11.1pt;width:101.85pt;height:43.2pt" coordorigin="2040,222" coordsize="2037,864">
                <v:group id="shape_0" style="position:absolute;left:2040;top:222;width:2037;height:864">
                  <v:line id="shape_0" from="2040,936" to="2759,9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40,360" to="2759,3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40,648" to="2759,6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781;top:222;width:1151;height:863;mso-wrap-style:none;v-text-anchor:middle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933;top:594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black" stroked="t" o:allowincell="f" style="position:absolute;left:2908;top:322;width:180;height:194;mso-wrap-style:none;v-text-anchor:middle" type="_x0000_t136">
                  <v:path textpathok="t"/>
                  <v:textpath on="t" fitshape="t" string="&amp;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2225</wp:posOffset>
                </wp:positionH>
                <wp:positionV relativeFrom="paragraph">
                  <wp:posOffset>50165</wp:posOffset>
                </wp:positionV>
                <wp:extent cx="3175" cy="1573530"/>
                <wp:effectExtent l="5715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7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2478">
                              <a:moveTo>
                                <a:pt x="5" y="0"/>
                              </a:moveTo>
                              <a:lnTo>
                                <a:pt x="0" y="24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2478" path="m5,0l0,2478e" stroked="t" o:allowincell="f" style="position:absolute;margin-left:101.75pt;margin-top:3.95pt;width:0.2pt;height:123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abu</w:t>
      </w:r>
      <w:r>
        <w:rPr>
          <w:sz w:val="24"/>
          <w:lang w:val="sk-SK"/>
        </w:rPr>
        <w:t>ľka logickej funkcie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tbl>
      <w:tblPr>
        <w:tblW w:w="327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7"/>
        <w:gridCol w:w="480"/>
        <w:gridCol w:w="426"/>
        <w:gridCol w:w="708"/>
        <w:gridCol w:w="426"/>
      </w:tblGrid>
      <w:tr>
        <w:trPr>
          <w:trHeight w:val="360" w:hRule="atLeast"/>
        </w:trPr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1</w:t>
            </w:r>
          </w:p>
        </w:tc>
        <w:tc>
          <w:tcPr>
            <w:tcW w:w="61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2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</w:t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</w:t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Y</w:t>
            </w:r>
          </w:p>
        </w:tc>
      </w:tr>
      <w:tr>
        <w:trPr>
          <w:trHeight w:val="351" w:hRule="atLeast"/>
        </w:trPr>
        <w:tc>
          <w:tcPr>
            <w:tcW w:w="61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  <w:tr>
        <w:trPr>
          <w:trHeight w:val="351" w:hRule="atLeast"/>
        </w:trPr>
        <w:tc>
          <w:tcPr>
            <w:tcW w:w="61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</w:tr>
      <w:tr>
        <w:trPr>
          <w:trHeight w:val="351" w:hRule="atLeast"/>
        </w:trPr>
        <w:tc>
          <w:tcPr>
            <w:tcW w:w="61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  <w:tr>
        <w:trPr>
          <w:trHeight w:val="351" w:hRule="atLeast"/>
        </w:trPr>
        <w:tc>
          <w:tcPr>
            <w:tcW w:w="61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</w:tr>
      <w:tr>
        <w:trPr>
          <w:trHeight w:val="351" w:hRule="atLeast"/>
        </w:trPr>
        <w:tc>
          <w:tcPr>
            <w:tcW w:w="61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  <w:tr>
        <w:trPr>
          <w:trHeight w:val="351" w:hRule="atLeast"/>
        </w:trPr>
        <w:tc>
          <w:tcPr>
            <w:tcW w:w="61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</w:tr>
      <w:tr>
        <w:trPr>
          <w:trHeight w:val="351" w:hRule="atLeast"/>
        </w:trPr>
        <w:tc>
          <w:tcPr>
            <w:tcW w:w="61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6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2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0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Simulačný program:</w:t>
      </w:r>
    </w:p>
    <w:p>
      <w:pPr>
        <w:pStyle w:val="PlainText"/>
        <w:rPr>
          <w:sz w:val="16"/>
        </w:rPr>
      </w:pPr>
      <w:r>
        <w:rPr>
          <w:sz w:val="16"/>
        </w:rPr>
        <w:t>/*</w:t>
      </w:r>
    </w:p>
    <w:p>
      <w:pPr>
        <w:pStyle w:val="PlainText"/>
        <w:rPr>
          <w:sz w:val="16"/>
        </w:rPr>
      </w:pPr>
      <w:r>
        <w:rPr>
          <w:sz w:val="16"/>
        </w:rPr>
        <w:t>/*</w:t>
      </w:r>
    </w:p>
    <w:p>
      <w:pPr>
        <w:pStyle w:val="PlainText"/>
        <w:rPr/>
      </w:pPr>
      <w:r>
        <w:rPr>
          <w:sz w:val="16"/>
        </w:rPr>
        <w:t>/*</w:t>
        <w:tab/>
        <w:t>Simulacia 3 vstupoveho multiplexora</w:t>
      </w:r>
    </w:p>
    <w:p>
      <w:pPr>
        <w:pStyle w:val="PlainText"/>
        <w:rPr>
          <w:sz w:val="16"/>
        </w:rPr>
      </w:pPr>
      <w:r>
        <w:rPr>
          <w:sz w:val="16"/>
        </w:rPr>
        <w:t>/*</w:t>
        <w:tab/>
        <w:t>pomocou logickych clenov NAND ( 3-vstupove 4ks. )</w:t>
      </w:r>
    </w:p>
    <w:p>
      <w:pPr>
        <w:pStyle w:val="PlainText"/>
        <w:rPr>
          <w:sz w:val="16"/>
        </w:rPr>
      </w:pPr>
      <w:r>
        <w:rPr>
          <w:sz w:val="16"/>
        </w:rPr>
        <w:t>/*</w:t>
        <w:tab/>
        <w:t>a dvoch clenov NOT.</w:t>
      </w:r>
    </w:p>
    <w:p>
      <w:pPr>
        <w:pStyle w:val="PlainText"/>
        <w:rPr>
          <w:sz w:val="16"/>
        </w:rPr>
      </w:pPr>
      <w:r>
        <w:rPr>
          <w:sz w:val="16"/>
        </w:rPr>
        <w:t>/*</w:t>
      </w:r>
    </w:p>
    <w:p>
      <w:pPr>
        <w:pStyle w:val="PlainText"/>
        <w:rPr>
          <w:sz w:val="16"/>
        </w:rPr>
      </w:pPr>
      <w:r>
        <w:rPr>
          <w:sz w:val="16"/>
        </w:rPr>
        <w:t>/*</w:t>
        <w:tab/>
        <w:t>(c) 1998 Mojmir Murin</w:t>
      </w:r>
    </w:p>
    <w:p>
      <w:pPr>
        <w:pStyle w:val="PlainText"/>
        <w:rPr>
          <w:sz w:val="16"/>
        </w:rPr>
      </w:pPr>
      <w:r>
        <w:rPr>
          <w:sz w:val="16"/>
        </w:rPr>
        <w:t>/*</w:t>
      </w:r>
    </w:p>
    <w:p>
      <w:pPr>
        <w:pStyle w:val="PlainText"/>
        <w:rPr>
          <w:sz w:val="16"/>
        </w:rPr>
      </w:pPr>
      <w:r>
        <w:rPr>
          <w:sz w:val="16"/>
        </w:rPr>
        <w:t>/*</w:t>
        <w:tab/>
        <w:t>Modelovanie a simulacia 3. rocnik FEI-STU Blava.</w:t>
      </w:r>
    </w:p>
    <w:p>
      <w:pPr>
        <w:pStyle w:val="PlainText"/>
        <w:rPr>
          <w:sz w:val="16"/>
        </w:rPr>
      </w:pPr>
      <w:r>
        <w:rPr>
          <w:sz w:val="16"/>
        </w:rPr>
        <w:t>/*</w:t>
      </w:r>
    </w:p>
    <w:p>
      <w:pPr>
        <w:pStyle w:val="PlainText"/>
        <w:rPr>
          <w:sz w:val="16"/>
        </w:rPr>
      </w:pPr>
      <w:r>
        <w:rPr>
          <w:sz w:val="16"/>
        </w:rPr>
        <w:t>/*</w:t>
      </w:r>
    </w:p>
    <w:p>
      <w:pPr>
        <w:pStyle w:val="PlainText"/>
        <w:rPr>
          <w:sz w:val="16"/>
        </w:rPr>
      </w:pPr>
      <w:r>
        <w:rPr>
          <w:sz w:val="16"/>
        </w:rPr>
        <w:t>*/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#include &lt;toolset.h&gt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class MyLogicSimulation : public WLogicSimulation {</w:t>
      </w:r>
    </w:p>
    <w:p>
      <w:pPr>
        <w:pStyle w:val="PlainText"/>
        <w:rPr>
          <w:sz w:val="16"/>
        </w:rPr>
      </w:pPr>
      <w:r>
        <w:rPr>
          <w:sz w:val="16"/>
        </w:rPr>
        <w:t>protected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virtual void update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virtual void initSimulation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CPin A1, A2, A, B, C, Y, Int1, Int2, Int3, Int4, Int5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FILE *log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public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MyLogicSimulation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~MyLogicSimulation() {fclose(log);}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virtual void vprint(const char *fmt, va_list arglist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}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// konstruktor MylogicSimulation - volanie konstruktora zakladnej triedy,</w:t>
      </w:r>
    </w:p>
    <w:p>
      <w:pPr>
        <w:pStyle w:val="PlainText"/>
        <w:rPr>
          <w:sz w:val="16"/>
        </w:rPr>
      </w:pPr>
      <w:r>
        <w:rPr>
          <w:sz w:val="16"/>
        </w:rPr>
        <w:t>// vytvorenie uzlov schemy, vytvorenie logickych clenov,</w:t>
      </w:r>
    </w:p>
    <w:p>
      <w:pPr>
        <w:pStyle w:val="PlainText"/>
        <w:rPr>
          <w:sz w:val="16"/>
        </w:rPr>
      </w:pPr>
      <w:r>
        <w:rPr>
          <w:sz w:val="16"/>
        </w:rPr>
        <w:t>// otvorenie logu SIM.LOG.</w:t>
      </w:r>
    </w:p>
    <w:p>
      <w:pPr>
        <w:pStyle w:val="PlainText"/>
        <w:rPr>
          <w:sz w:val="16"/>
        </w:rPr>
      </w:pPr>
      <w:r>
        <w:rPr>
          <w:sz w:val="16"/>
        </w:rPr>
        <w:t>MyLogicSimulation::MyLogicSimulation() 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log(NULL)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WLogicSimulation("Logic Simulation", 1200.0)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ab/>
        <w:t>A1("A1"),</w:t>
      </w:r>
    </w:p>
    <w:p>
      <w:pPr>
        <w:pStyle w:val="PlainText"/>
        <w:ind w:firstLine="720"/>
        <w:rPr>
          <w:sz w:val="16"/>
        </w:rPr>
      </w:pPr>
      <w:r>
        <w:rPr>
          <w:sz w:val="16"/>
        </w:rPr>
        <w:t>A2("A2"),</w:t>
      </w:r>
    </w:p>
    <w:p>
      <w:pPr>
        <w:pStyle w:val="PlainText"/>
        <w:ind w:firstLine="720"/>
        <w:rPr>
          <w:sz w:val="16"/>
        </w:rPr>
      </w:pPr>
      <w:r>
        <w:rPr>
          <w:sz w:val="16"/>
        </w:rPr>
        <w:t>A("A")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ab/>
        <w:t>B("B")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ab/>
        <w:t>C("C"),</w:t>
      </w:r>
    </w:p>
    <w:p>
      <w:pPr>
        <w:pStyle w:val="PlainText"/>
        <w:ind w:firstLine="720"/>
        <w:rPr>
          <w:sz w:val="16"/>
        </w:rPr>
      </w:pPr>
      <w:r>
        <w:rPr>
          <w:sz w:val="16"/>
        </w:rPr>
        <w:t>Y("Y"),</w:t>
      </w:r>
    </w:p>
    <w:p>
      <w:pPr>
        <w:pStyle w:val="PlainText"/>
        <w:rPr>
          <w:sz w:val="16"/>
        </w:rPr>
      </w:pPr>
      <w:r>
        <w:rPr>
          <w:sz w:val="16"/>
        </w:rPr>
        <w:tab/>
        <w:t>Int1("I1"),</w:t>
      </w:r>
    </w:p>
    <w:p>
      <w:pPr>
        <w:pStyle w:val="PlainText"/>
        <w:rPr>
          <w:sz w:val="16"/>
        </w:rPr>
      </w:pPr>
      <w:r>
        <w:rPr>
          <w:sz w:val="16"/>
        </w:rPr>
        <w:tab/>
        <w:t>Int2("I2"),</w:t>
      </w:r>
    </w:p>
    <w:p>
      <w:pPr>
        <w:pStyle w:val="PlainText"/>
        <w:rPr>
          <w:sz w:val="16"/>
        </w:rPr>
      </w:pPr>
      <w:r>
        <w:rPr>
          <w:sz w:val="16"/>
        </w:rPr>
        <w:tab/>
        <w:t>Int3("I3"),</w:t>
      </w:r>
    </w:p>
    <w:p>
      <w:pPr>
        <w:pStyle w:val="PlainText"/>
        <w:rPr>
          <w:sz w:val="16"/>
        </w:rPr>
      </w:pPr>
      <w:r>
        <w:rPr>
          <w:sz w:val="16"/>
        </w:rPr>
        <w:tab/>
        <w:t>Int4("I4"),</w:t>
      </w:r>
    </w:p>
    <w:p>
      <w:pPr>
        <w:pStyle w:val="PlainText"/>
        <w:rPr>
          <w:sz w:val="16"/>
        </w:rPr>
      </w:pPr>
      <w:r>
        <w:rPr>
          <w:sz w:val="16"/>
        </w:rPr>
        <w:tab/>
        <w:t>Int5("I5")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sz w:val="16"/>
        </w:rPr>
        <w:tab/>
        <w:t>new Nand3Gate(this, A,</w:t>
        <w:tab/>
        <w:tab/>
        <w:t>Int1,</w:t>
        <w:tab/>
        <w:t>Int2,</w:t>
        <w:tab/>
        <w:t xml:space="preserve">Int3, 5, 10);  // 5 L-&gt;H ; 10 H-&gt;L </w:t>
      </w:r>
    </w:p>
    <w:p>
      <w:pPr>
        <w:pStyle w:val="PlainText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// Aj tak si myslim ze je to naopak !</w:t>
      </w:r>
    </w:p>
    <w:p>
      <w:pPr>
        <w:pStyle w:val="PlainText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// Look at simulation output !</w:t>
      </w:r>
    </w:p>
    <w:p>
      <w:pPr>
        <w:pStyle w:val="PlainText"/>
        <w:rPr>
          <w:sz w:val="16"/>
        </w:rPr>
      </w:pPr>
      <w:r>
        <w:rPr>
          <w:sz w:val="16"/>
        </w:rPr>
        <w:tab/>
        <w:t>new Nand3Gate(this, B,</w:t>
        <w:tab/>
        <w:tab/>
        <w:t>Int2,</w:t>
        <w:tab/>
        <w:t>A1,</w:t>
        <w:tab/>
        <w:tab/>
        <w:t xml:space="preserve">Int4, </w:t>
        <w:tab/>
        <w:t>5, 5);</w:t>
      </w:r>
    </w:p>
    <w:p>
      <w:pPr>
        <w:pStyle w:val="PlainText"/>
        <w:rPr>
          <w:sz w:val="16"/>
        </w:rPr>
      </w:pPr>
      <w:r>
        <w:rPr>
          <w:sz w:val="16"/>
        </w:rPr>
        <w:tab/>
        <w:t>new Nand3Gate(this, C,</w:t>
        <w:tab/>
        <w:tab/>
        <w:t>Int1,</w:t>
        <w:tab/>
        <w:t>A2,</w:t>
        <w:tab/>
        <w:tab/>
        <w:t xml:space="preserve">Int5, </w:t>
        <w:tab/>
        <w:t>5, 5);</w:t>
      </w:r>
    </w:p>
    <w:p>
      <w:pPr>
        <w:pStyle w:val="PlainText"/>
        <w:rPr>
          <w:sz w:val="16"/>
        </w:rPr>
      </w:pPr>
      <w:r>
        <w:rPr>
          <w:sz w:val="16"/>
        </w:rPr>
        <w:tab/>
        <w:t>new Nand3Gate(this, Int3,</w:t>
        <w:tab/>
        <w:t>Int4,</w:t>
        <w:tab/>
        <w:t>Int5,</w:t>
        <w:tab/>
        <w:tab/>
        <w:t xml:space="preserve">Y,  </w:t>
        <w:tab/>
        <w:t>5, 5);</w:t>
      </w:r>
    </w:p>
    <w:p>
      <w:pPr>
        <w:pStyle w:val="PlainText"/>
        <w:rPr>
          <w:sz w:val="16"/>
        </w:rPr>
      </w:pPr>
      <w:r>
        <w:rPr>
          <w:sz w:val="16"/>
        </w:rPr>
        <w:tab/>
        <w:t>new NotGate(this, A1,</w:t>
        <w:tab/>
        <w:t>Int1, 5, 5);</w:t>
      </w:r>
    </w:p>
    <w:p>
      <w:pPr>
        <w:pStyle w:val="PlainText"/>
        <w:rPr>
          <w:sz w:val="16"/>
        </w:rPr>
      </w:pPr>
      <w:r>
        <w:rPr>
          <w:sz w:val="16"/>
        </w:rPr>
        <w:tab/>
        <w:t>new NotGate(this, A2,</w:t>
        <w:tab/>
        <w:t>Int2, 5, 5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ab/>
        <w:t>ErrorCheck((log = fopen("SIM.LOG", "wt")) == NULL,</w:t>
      </w:r>
    </w:p>
    <w:p>
      <w:pPr>
        <w:pStyle w:val="PlainText"/>
        <w:rPr>
          <w:sz w:val="16"/>
        </w:rPr>
      </w:pPr>
      <w:r>
        <w:rPr>
          <w:sz w:val="16"/>
        </w:rPr>
        <w:tab/>
        <w:tab/>
        <w:t xml:space="preserve"> "Unable to create simulation logfile SIM.LOG."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// metoda vprint() - vystup na obrazovku a do logu SIM.LOG</w:t>
      </w:r>
    </w:p>
    <w:p>
      <w:pPr>
        <w:pStyle w:val="PlainText"/>
        <w:rPr>
          <w:sz w:val="16"/>
        </w:rPr>
      </w:pPr>
      <w:r>
        <w:rPr>
          <w:sz w:val="16"/>
        </w:rPr>
        <w:t>void MyLogicSimulation::vprint(const char *fmt, va_list arglist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vprintf(fmt, arglist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if (log) vfprintf(log, fmt, arglist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// metoda update() obsahuje volania metod, ktore obnovuju stavy na vystupnych</w:t>
      </w:r>
    </w:p>
    <w:p>
      <w:pPr>
        <w:pStyle w:val="PlainText"/>
        <w:rPr>
          <w:sz w:val="16"/>
        </w:rPr>
      </w:pPr>
      <w:r>
        <w:rPr>
          <w:sz w:val="16"/>
        </w:rPr>
        <w:t>// a vnutornych uzloch jednotlivych logickych clenov</w:t>
      </w:r>
    </w:p>
    <w:p>
      <w:pPr>
        <w:pStyle w:val="PlainText"/>
        <w:rPr>
          <w:sz w:val="16"/>
        </w:rPr>
      </w:pPr>
      <w:r>
        <w:rPr>
          <w:sz w:val="16"/>
        </w:rPr>
        <w:t>void MyLogicSimulation::update(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clock(A1, 300, 300, LOW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clock(A2, 600, 600, LOW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clock(A,</w:t>
        <w:tab/>
        <w:t>20,</w:t>
        <w:tab/>
        <w:t xml:space="preserve"> 15,  LOW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clock(B,</w:t>
        <w:tab/>
        <w:t>45,  30,  LOW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clock(C,  100,  85,  LOW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WLogicContainer::update(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// inicializacia simulacie - naplanujeme priebehy logickych hodnot</w:t>
      </w:r>
    </w:p>
    <w:p>
      <w:pPr>
        <w:pStyle w:val="PlainText"/>
        <w:rPr>
          <w:sz w:val="16"/>
        </w:rPr>
      </w:pPr>
      <w:r>
        <w:rPr>
          <w:sz w:val="16"/>
        </w:rPr>
        <w:t>// na vstupnych uzloch, nastavime sondy na uzly, ktore chceme sledovat.</w:t>
      </w:r>
    </w:p>
    <w:p>
      <w:pPr>
        <w:pStyle w:val="PlainText"/>
        <w:rPr>
          <w:sz w:val="16"/>
        </w:rPr>
      </w:pPr>
      <w:r>
        <w:rPr>
          <w:sz w:val="16"/>
        </w:rPr>
        <w:t>void MyLogicSimulation::initSimulation() 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etPin(A1, 0, LOW, TRUE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etPin(A1, 300, HIGH, TRUE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addProbe(&amp;A1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addProbe(&amp;A2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addProbe(NULL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addProbe(&amp;A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addProbe(&amp;B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addProbe(&amp;C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addProbe(NULL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addProbe(&amp;Y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t main() 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MyLogicSimulation sim;</w:t>
      </w:r>
    </w:p>
    <w:p>
      <w:pPr>
        <w:pStyle w:val="PlainText"/>
        <w:rPr>
          <w:sz w:val="16"/>
        </w:rPr>
      </w:pPr>
      <w:r>
        <w:rPr>
          <w:sz w:val="16"/>
        </w:rPr>
        <w:t>//  sim.stepping( TRUE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im.simulate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return 0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Vstupné priebehy:</w:t>
      </w:r>
    </w:p>
    <w:p>
      <w:pPr>
        <w:pStyle w:val="Normal"/>
        <w:rPr/>
      </w:pPr>
      <w:r>
        <w:rPr/>
        <w:t>Ako už z programu vidno zvolil som pre každý vstup zdroj hodinového signálu s rôznou frekvenciou, v závislosti na type.</w:t>
      </w:r>
    </w:p>
    <w:p>
      <w:pPr>
        <w:pStyle w:val="Normal"/>
        <w:rPr/>
      </w:pPr>
      <w:r>
        <w:rPr/>
        <w:t>Pre vstupy adresy A1,A2 je clock taký aby sa vystriedali všetky stavy počas behu simulácie.Ostatné vstupy sú riešené obdobne,</w:t>
      </w:r>
    </w:p>
    <w:p>
      <w:pPr>
        <w:pStyle w:val="Normal"/>
        <w:rPr/>
      </w:pPr>
      <w:r>
        <w:rPr/>
        <w:t>a kôli prehľadnosti je na každý zo vstupov privedený  iný hodinový signál.</w:t>
      </w:r>
    </w:p>
    <w:p>
      <w:pPr>
        <w:pStyle w:val="Normal"/>
        <w:rPr/>
      </w:pPr>
      <w:r>
        <w:rPr/>
        <w:t>Z hľadiska prehľadnosti výstupu simulácie nedávam do výstupu hodnoty vnútorných signálov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Výsledky simulácie:</w:t>
      </w:r>
    </w:p>
    <w:tbl>
      <w:tblPr>
        <w:tblW w:w="4000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432"/>
        <w:gridCol w:w="432"/>
        <w:gridCol w:w="384"/>
        <w:gridCol w:w="432"/>
        <w:gridCol w:w="432"/>
        <w:gridCol w:w="432"/>
        <w:gridCol w:w="432"/>
      </w:tblGrid>
      <w:tr>
        <w:trPr>
          <w:trHeight w:val="344" w:hRule="atLeast"/>
        </w:trPr>
        <w:tc>
          <w:tcPr>
            <w:tcW w:w="188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lang w:eastAsia="en-US"/>
              </w:rPr>
              <w:t>Start simulatio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me</w:t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1</w:t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2</w:t>
            </w:r>
          </w:p>
        </w:tc>
        <w:tc>
          <w:tcPr>
            <w:tcW w:w="3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</w:t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</w:t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X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X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X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X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4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5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6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7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8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9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1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2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2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3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4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5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6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7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8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8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9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0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1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3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5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5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7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7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8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0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2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3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4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5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5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6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7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7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9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9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0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1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2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3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4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5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6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7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8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9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0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1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1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3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4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5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5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6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7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8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0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2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3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4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5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5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7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9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9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0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4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5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6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7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7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9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0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1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1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2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3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4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6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7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8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0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1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2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2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3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5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7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8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9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0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1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2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2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4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5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7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7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9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00" w:hRule="atLeast"/>
        </w:trPr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0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</w:t>
            </w:r>
          </w:p>
        </w:tc>
      </w:tr>
      <w:tr>
        <w:trPr>
          <w:trHeight w:val="248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4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lang w:eastAsia="en-US"/>
              </w:rPr>
              <w:t>End Simulatio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992" w:right="81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21:39:00Z</dcterms:created>
  <dc:creator>xdagg</dc:creator>
  <dc:description/>
  <dc:language>en-US</dc:language>
  <cp:lastModifiedBy>xdagg</cp:lastModifiedBy>
  <cp:lastPrinted>1998-04-14T18:47:00Z</cp:lastPrinted>
  <dcterms:modified xsi:type="dcterms:W3CDTF">1998-04-14T16:57:00Z</dcterms:modified>
  <cp:revision>5</cp:revision>
  <dc:subject/>
  <dc:title>Fakulta Elektrotechniky a Informatiky STU Bratislava</dc:title>
</cp:coreProperties>
</file>