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ackTracking s okvantizovaným špongiovým fraktálom:</w:t>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46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ibland earth ind sne gathereng together of the waters falled re seas ard god saw that it was good ann god said let tak tarth bring forth graid twe hemb y elpind pend and thes ruit tree sioldeng fruit af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60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ibland earth ind she gathereng together of the waters falled re seas ard god saw that it was good ann god said let tak tarth bring forth graid twe hemb y elpind pend and thes ruit tree sioldeng fruit after his kind whose seed is in itself upon the earth</w:t>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6000</w:t>
      </w:r>
    </w:p>
    <w:p>
      <w:pPr>
        <w:pStyle w:val="Normal"/>
        <w:rPr/>
      </w:pPr>
      <w:r>
        <w:rPr/>
        <w:t>right distance threshold: 0.13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ibland earth ind she gathereng together of the waters called re seas ard god saw that it was good ann god said let tak tarth bring forth graid twe hemb y elpind pend and thes ruit tree sioldeng fruit af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4000</w:t>
      </w:r>
    </w:p>
    <w:p>
      <w:pPr>
        <w:pStyle w:val="Normal"/>
        <w:rPr/>
      </w:pPr>
      <w:r>
        <w:rPr/>
        <w:t>min. left distance threshold to consider: 0.0060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iblend earth ind she gathereng together of the waters falled re seas ard god saw that it was gond ann god said let tak tarth brong forth gjast the hemb y elvenl pers and thes ruit tree sioldeng fruit after his kind whose seed is in itself upon the earth</w:t>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0000</w:t>
      </w:r>
    </w:p>
    <w:p>
      <w:pPr>
        <w:pStyle w:val="Normal"/>
        <w:rPr/>
      </w:pPr>
      <w:r>
        <w:rPr/>
        <w:t>min. left distance threshold to consider: 0.0060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e land earth ind she gathereng toge her of the waters falled re seas are god saw that it was gond ann god said let tak tarth brong forth gjast the hemberiespies pers and thes ruit tree sioldeng fount af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0000</w:t>
      </w:r>
    </w:p>
    <w:p>
      <w:pPr>
        <w:pStyle w:val="Normal"/>
        <w:rPr/>
      </w:pPr>
      <w:r>
        <w:rPr/>
        <w:t>min. left distance threshold to consider: 0.0060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e land earth ind she gathereng toge her of the waters falled re seas are god saw that it was gond ann god said let tak tarth brong forth gry betwe hemberiespies pers and thes ruit tree sioldeng fount after his kind whose seed is in itself upon the earth</w:t>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0000</w:t>
      </w:r>
    </w:p>
    <w:p>
      <w:pPr>
        <w:pStyle w:val="Normal"/>
        <w:rPr/>
      </w:pPr>
      <w:r>
        <w:rPr/>
        <w:t>min. left distance threshold to consider: 0.0060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nsid the driblend earth ind she gathereng together of the waters falled re seas ard god saw that it was good ann god said let tak tarth brong forth graid twe hemb y elpind pend and thes ruit tree sioldeng fruit af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46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t he left his garment with me and flow out fee at came to pass when his mant gateard the words of his wife which shalso ke unto him saying after this manner did thy servant to me that his wrath was kindled and</w:t>
      </w:r>
    </w:p>
    <w:p>
      <w:pPr>
        <w:pStyle w:val="Normal"/>
        <w:rPr/>
      </w:pPr>
      <w:r>
        <w:rPr/>
      </w:r>
    </w:p>
    <w:p>
      <w:pPr>
        <w:pStyle w:val="Normal"/>
        <w:rPr/>
      </w:pPr>
      <w:r>
        <w:rPr/>
      </w:r>
    </w:p>
    <w:p>
      <w:pPr>
        <w:pStyle w:val="Normal"/>
        <w:rPr/>
      </w:pPr>
      <w:r>
        <w:rPr/>
      </w:r>
    </w:p>
    <w:p>
      <w:pPr>
        <w:pStyle w:val="Normal"/>
        <w:rPr/>
      </w:pPr>
      <w:r>
        <w:rPr/>
      </w:r>
    </w:p>
    <w:p>
      <w:pPr>
        <w:pStyle w:val="Normal"/>
        <w:rPr/>
      </w:pPr>
      <w:r>
        <w:rPr/>
        <w:t>PARAMETERS ako 1.</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46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t he left his garment with me and flow out fee at came to pass when his mant gateard the words of his wife which shalso ke unto him saying after this manner did thy servant to me that his wrath was kindled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 ako 5.</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0000</w:t>
      </w:r>
    </w:p>
    <w:p>
      <w:pPr>
        <w:pStyle w:val="Normal"/>
        <w:rPr/>
      </w:pPr>
      <w:r>
        <w:rPr/>
        <w:t>min. left distance threshold to consider: 0.0006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n he less ans garment with me and flow tud fir an came to pass when his mant gateoud the words of his wice which she spoke unto him waying after this manner did thy servant to me that his wrath was kindled and</w:t>
      </w:r>
    </w:p>
    <w:p>
      <w:pPr>
        <w:pStyle w:val="Normal"/>
        <w:rPr/>
      </w:pPr>
      <w:r>
        <w:rPr/>
      </w:r>
    </w:p>
    <w:p>
      <w:pPr>
        <w:pStyle w:val="Normal"/>
        <w:rPr/>
      </w:pPr>
      <w:r>
        <w:rPr/>
      </w:r>
    </w:p>
    <w:p>
      <w:pPr>
        <w:pStyle w:val="Normal"/>
        <w:rPr/>
      </w:pPr>
      <w:r>
        <w:rPr/>
      </w:r>
    </w:p>
    <w:p>
      <w:pPr>
        <w:pStyle w:val="Normal"/>
        <w:rPr/>
      </w:pPr>
      <w:r>
        <w:rPr/>
        <w:t>PARAMETERS ako 7.</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0000</w:t>
      </w:r>
    </w:p>
    <w:p>
      <w:pPr>
        <w:pStyle w:val="Normal"/>
        <w:rPr/>
      </w:pPr>
      <w:r>
        <w:rPr/>
        <w:t>min. left distance threshold to consider: 0.000600</w:t>
      </w:r>
    </w:p>
    <w:p>
      <w:pPr>
        <w:pStyle w:val="Normal"/>
        <w:rPr/>
      </w:pPr>
      <w:r>
        <w:rPr/>
        <w:t>right distance threshold: 0.100000</w:t>
      </w:r>
    </w:p>
    <w:p>
      <w:pPr>
        <w:pStyle w:val="Normal"/>
        <w:rPr/>
      </w:pPr>
      <w:r>
        <w:rPr/>
        <w:t>min. right distance threshold to consider : 0.000500</w:t>
      </w:r>
    </w:p>
    <w:p>
      <w:pPr>
        <w:pStyle w:val="Normal"/>
        <w:rPr/>
      </w:pPr>
      <w:r>
        <w:rPr/>
        <w:t>max. right distance threshold to consider : 0.153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t he lesc qts garment with me and flow out fee at came to pass when his mant gateard the words of his wife which shalso ke unto him saying after this manner did thy servant to me that his wrath was kindled and</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23:00Z</dcterms:created>
  <dc:creator>pegi</dc:creator>
  <dc:description/>
  <dc:language>en-US</dc:language>
  <cp:lastModifiedBy>pegi</cp:lastModifiedBy>
  <cp:lastPrinted>1999-04-02T12:12:00Z</cp:lastPrinted>
  <dcterms:modified xsi:type="dcterms:W3CDTF">1999-04-02T10:52:00Z</dcterms:modified>
  <cp:revision>5</cp:revision>
  <dc:subject/>
  <dc:title>BackTracking jednoduchý s obyčajným fraktálom:</dc:title>
</cp:coreProperties>
</file>