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tázka č.6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Zaveďte vektor elektrickej polarizácie a vektor elektrickej indukcie, odvoďte vzťah medzi vektormi E,D,P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efinujeme vektor polarizácie :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 xml:space="preserve">Na kvantitatívny popis polarizácie dielektrika 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b w:val="false"/>
          <w:sz w:val="24"/>
        </w:rPr>
        <w:t>, ktorý je definovaný jako dipólový moment objemovej jednotky dielektrika vznikajúcej při jeho polarizáci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ragraph">
                  <wp:posOffset>69215</wp:posOffset>
                </wp:positionV>
                <wp:extent cx="0" cy="18288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.45pt" to="65.95pt,19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005</wp:posOffset>
                </wp:positionH>
                <wp:positionV relativeFrom="paragraph">
                  <wp:posOffset>160655</wp:posOffset>
                </wp:positionV>
                <wp:extent cx="365760" cy="1828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2.65pt" to="101.9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l</m:t>
            </m:r>
          </m:sub>
        </m:sSub>
      </m:oMath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den>
            </m:f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e>
        </m:eqAr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76835</wp:posOffset>
                </wp:positionV>
                <wp:extent cx="365760" cy="3657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05pt" to="87.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76835</wp:posOffset>
                </wp:positionV>
                <wp:extent cx="365760" cy="3657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05pt" to="51.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05pt" to="87.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column">
                  <wp:posOffset>837565</wp:posOffset>
                </wp:positionH>
                <wp:positionV relativeFrom="paragraph">
                  <wp:posOffset>84455</wp:posOffset>
                </wp:positionV>
                <wp:extent cx="472440" cy="36576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576">
                              <a:moveTo>
                                <a:pt x="0" y="0"/>
                              </a:moveTo>
                              <a:cubicBezTo>
                                <a:pt x="228" y="108"/>
                                <a:pt x="456" y="216"/>
                                <a:pt x="576" y="288"/>
                              </a:cubicBezTo>
                              <a:cubicBezTo>
                                <a:pt x="696" y="360"/>
                                <a:pt x="696" y="384"/>
                                <a:pt x="720" y="432"/>
                              </a:cubicBezTo>
                              <a:cubicBezTo>
                                <a:pt x="744" y="480"/>
                                <a:pt x="732" y="528"/>
                                <a:pt x="72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576" path="m0,0c228,108,456,216,576,288c696,360,696,384,720,432c744,480,732,528,720,576e" stroked="t" o:allowincell="f" style="position:absolute;margin-left:65.95pt;margin-top:6.65pt;width:3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</w:t>
      </w:r>
      <w:r>
        <w:rPr>
          <w:rFonts w:cs="Arial" w:ascii="Arial" w:hAnsi="Arial"/>
          <w:b w:val="false"/>
          <w:sz w:val="24"/>
        </w:rPr>
        <w:t xml:space="preserve">-        + 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25pt" to="58.7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</wp:posOffset>
                </wp:positionH>
                <wp:positionV relativeFrom="paragraph">
                  <wp:posOffset>92075</wp:posOffset>
                </wp:positionV>
                <wp:extent cx="36576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25pt" to="58.7pt,7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nary>
          </m:e>
        </m:nary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efinujeme vektor elektrickej indukcie </w:t>
      </w:r>
      <w:r>
        <w:rPr>
          <w:rFonts w:cs="Arial" w:ascii="Arial" w:hAnsi="Arial"/>
          <w:sz w:val="24"/>
        </w:rPr>
        <w:t>D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m:oMath xmlns:m="http://schemas.openxmlformats.org/officeDocument/2006/math">
        <m:eqArr>
          <m:e>
            <m:nary>
              <m:naryPr>
                <m:chr m:val="∮"/>
                <m:subHide m:val="1"/>
                <m:supHide m:val="1"/>
              </m:naryPr>
              <m:sub/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nary>
              <m:naryPr>
                <m:chr m:val="∮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eqAr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845</wp:posOffset>
                </wp:positionH>
                <wp:positionV relativeFrom="paragraph">
                  <wp:posOffset>31750</wp:posOffset>
                </wp:positionV>
                <wp:extent cx="365760" cy="182880"/>
                <wp:effectExtent l="2540" t="444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5pt" to="181.1pt,16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 xml:space="preserve">  Gaussova veta pre elektrické pole s dielektrikami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165</wp:posOffset>
                </wp:positionH>
                <wp:positionV relativeFrom="paragraph">
                  <wp:posOffset>138430</wp:posOffset>
                </wp:positionV>
                <wp:extent cx="365760" cy="91440"/>
                <wp:effectExtent l="1270" t="304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9pt" to="202.7pt,18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χ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>Materiálový vzťah pre polarizác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  <w:t xml:space="preserve">         Elektrická susceptibili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χ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  <w:t>Relatívna permitivi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b w:val="false"/>
          <w:sz w:val="24"/>
        </w:rPr>
        <w:tab/>
        <w:tab/>
        <w:tab/>
        <w:tab/>
        <w:tab/>
        <w:t xml:space="preserve">   permitivi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3:40:00Z</dcterms:created>
  <dc:creator>Vladislav Rikovsky</dc:creator>
  <dc:description/>
  <dc:language>en-US</dc:language>
  <cp:lastModifiedBy>Vladislav Rikovsky</cp:lastModifiedBy>
  <dcterms:modified xsi:type="dcterms:W3CDTF">1999-05-11T14:18:00Z</dcterms:modified>
  <cp:revision>7</cp:revision>
  <dc:subject/>
  <dc:title>Otázka č</dc:title>
</cp:coreProperties>
</file>