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56"/>
          <w:szCs w:val="56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  <w:lang w:val="en-GB"/>
        </w:rPr>
        <w:t>FEI STU Bratislava              KIVT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56"/>
          <w:szCs w:val="56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56"/>
          <w:szCs w:val="56"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lang w:val="en-GB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en-GB"/>
        </w:rPr>
        <w:t>Programovacie techniky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en-GB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40"/>
          <w:szCs w:val="40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  <w:lang w:val="en-GB"/>
        </w:rPr>
        <w:t>Aplikácia z</w:t>
      </w:r>
      <w:r>
        <w:rPr>
          <w:rFonts w:eastAsia="Times New Roman CE" w:cs="Times New Roman CE" w:ascii="Times New Roman CE" w:hAnsi="Times New Roman CE"/>
          <w:b/>
          <w:bCs/>
          <w:sz w:val="40"/>
          <w:szCs w:val="40"/>
          <w:lang w:val="sk-SK"/>
        </w:rPr>
        <w:t xml:space="preserve">ásobníka LIFO </w:t>
      </w:r>
      <w:r>
        <w:rPr>
          <w:rFonts w:eastAsia="Times New Roman CE" w:cs="Times New Roman CE" w:ascii="Times New Roman CE" w:hAnsi="Times New Roman CE"/>
          <w:b/>
          <w:bCs/>
          <w:sz w:val="40"/>
          <w:szCs w:val="40"/>
        </w:rPr>
        <w:t>(stack)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40"/>
          <w:szCs w:val="40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Meno </w:t>
        <w:tab/>
        <w:t>: Roman Dzamko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GB"/>
        </w:rPr>
        <w:t>Špecifikácia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en-GB"/>
        </w:rPr>
        <w:t xml:space="preserve">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en-GB"/>
        </w:rPr>
        <w:t>typy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>:</w:t>
        <w:tab/>
        <w:t xml:space="preserve">stack </w:t>
        <w:tab/>
        <w:tab/>
        <w:t>:</w:t>
        <w:tab/>
        <w:t>zasobn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í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ab/>
        <w:t xml:space="preserve">stack.member </w:t>
        <w:tab/>
        <w:t>:</w:t>
        <w:tab/>
        <w:t>jednotlivé položky v zásobníku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ab/>
        <w:t>stack.pointer</w:t>
        <w:tab/>
        <w:t>:</w:t>
        <w:tab/>
        <w:t>ukazovateľ na prvú voľnú položku v zásobníku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 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en-GB"/>
        </w:rPr>
        <w:t>operácie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>: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ab/>
        <w:t>empty</w:t>
        <w:tab/>
        <w:t xml:space="preserve">:    </w:t>
        <w:tab/>
        <w:t>-</w:t>
      </w:r>
      <w:r>
        <w:rPr>
          <w:rFonts w:eastAsia="Times New Roman CE" w:cs="Times New Roman CE" w:ascii="Times New Roman CE" w:hAnsi="Times New Roman CE"/>
          <w:sz w:val="24"/>
          <w:szCs w:val="24"/>
        </w:rPr>
        <w:t>&gt;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 stack</w:t>
        <w:tab/>
        <w:tab/>
        <w:t>; po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č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>iat</w:t>
      </w:r>
      <w:r>
        <w:rPr>
          <w:rFonts w:eastAsia="Times New Roman CE" w:cs="Times New Roman CE" w:ascii="Times New Roman CE" w:hAnsi="Times New Roman CE"/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č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né vytvorenia a nainicializovanie </w:t>
        <w:tab/>
        <w:tab/>
        <w:tab/>
        <w:tab/>
        <w:tab/>
        <w:tab/>
        <w:t xml:space="preserve">  zásobník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ab/>
        <w:t>isempty</w:t>
        <w:tab/>
        <w:t>:</w:t>
        <w:tab/>
        <w:t>stack  --</w:t>
      </w:r>
      <w:r>
        <w:rPr>
          <w:rFonts w:eastAsia="Times New Roman CE" w:cs="Times New Roman CE" w:ascii="Times New Roman CE" w:hAnsi="Times New Roman CE"/>
          <w:sz w:val="24"/>
          <w:szCs w:val="24"/>
        </w:rPr>
        <w:t>&gt; boolean</w:t>
        <w:tab/>
        <w:t>; test vo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ľné</w:t>
      </w:r>
      <w:r>
        <w:rPr>
          <w:rFonts w:eastAsia="Times New Roman CE" w:cs="Times New Roman CE" w:ascii="Times New Roman CE" w:hAnsi="Times New Roman CE"/>
          <w:sz w:val="24"/>
          <w:szCs w:val="24"/>
        </w:rPr>
        <w:t>ho miesta v z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ásobníku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ab/>
        <w:t>push</w:t>
        <w:tab/>
        <w:t>:</w:t>
        <w:tab/>
        <w:t>stack, elm --</w:t>
      </w:r>
      <w:r>
        <w:rPr>
          <w:rFonts w:eastAsia="Times New Roman CE" w:cs="Times New Roman CE" w:ascii="Times New Roman CE" w:hAnsi="Times New Roman CE"/>
          <w:sz w:val="24"/>
          <w:szCs w:val="24"/>
        </w:rPr>
        <w:t>&gt;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;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vloženie prvku do zásobnik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ab/>
        <w:t>top</w:t>
        <w:tab/>
        <w:t>:</w:t>
        <w:tab/>
        <w:t>stack --</w:t>
      </w:r>
      <w:r>
        <w:rPr>
          <w:rFonts w:eastAsia="Times New Roman CE" w:cs="Times New Roman CE" w:ascii="Times New Roman CE" w:hAnsi="Times New Roman CE"/>
          <w:sz w:val="24"/>
          <w:szCs w:val="24"/>
        </w:rPr>
        <w:t>&gt;</w:t>
        <w:tab/>
        <w:tab/>
        <w:t>;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výpis prvku z vrcholu zásobník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ab/>
        <w:t>pop</w:t>
        <w:tab/>
        <w:t>:</w:t>
        <w:tab/>
        <w:t>stack --</w:t>
      </w:r>
      <w:r>
        <w:rPr>
          <w:rFonts w:eastAsia="Times New Roman CE" w:cs="Times New Roman CE" w:ascii="Times New Roman CE" w:hAnsi="Times New Roman CE"/>
          <w:sz w:val="24"/>
          <w:szCs w:val="24"/>
        </w:rPr>
        <w:t>&gt;</w:t>
        <w:tab/>
        <w:tab/>
        <w:t>;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výpis a odstránenie prvku z vrcholu zásobník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GB"/>
        </w:rPr>
        <w:t>Signat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úra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GB"/>
        </w:rPr>
        <w:t>Reprezent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á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GB"/>
        </w:rPr>
        <w:t>cia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>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>Program som reprezentaval v jazyku C pomocou poľa a štruktúry , ktorá obsahuje dve časti. Prvá je hodnota je ukazovateľ na ďalší voľný prvok v z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ásobníku a druhá časť sú samotné prvky zásobníka uložené v pol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GB"/>
        </w:rPr>
        <w:t>Implementácia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en-GB"/>
        </w:rPr>
        <w:tab/>
        <w:t>Globálne premenné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ab/>
        <w:tab/>
        <w:t>typedef struct stac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ab/>
        <w:tab/>
        <w:t>{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ab/>
        <w:tab/>
        <w:t>int pointer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ab/>
        <w:tab/>
        <w:t>int member[MAX_SIZE]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ab/>
        <w:tab/>
        <w:t>}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ab/>
        <w:tab/>
        <w:t>struct stack a1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ab/>
        <w:t>Funkcie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// vytvori prazdny stack ktory vyplni nulami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oid empty(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{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int i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1.pointer=MAX_SIZE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for (i=1; i&lt;=MAX_SIZE; i++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{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1.member[i]=0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}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return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}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// zisti ci nahdou nie je stack plny a odpovie boolovskou hodnotou TRUE/FALS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har isempty (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{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if ( a1.pointer==0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{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printf ("\n Stack is full")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return FALSE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}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else return TRUE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}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// vlozi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zadanu </w:t>
      </w:r>
      <w:r>
        <w:rPr>
          <w:rFonts w:eastAsia="Times New Roman CE" w:cs="Times New Roman CE" w:ascii="Times New Roman CE" w:hAnsi="Times New Roman CE"/>
          <w:sz w:val="24"/>
          <w:szCs w:val="24"/>
        </w:rPr>
        <w:t>hodnoutu do stacku</w:t>
      </w:r>
      <w:r>
        <w:rPr>
          <w:rFonts w:eastAsia="Times New Roman" w:cs="Times New Roman"/>
          <w:sz w:val="24"/>
          <w:szCs w:val="24"/>
        </w:rPr>
        <w:t xml:space="preserve"> na prve volne niesto na ktore ukazuje ukazovate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oid push(int prvok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{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if ( isempty() 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  {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  a1.member[a1.pointer]=prvok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  a1.pointer = a1.pointer-1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  return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  }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els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  {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  printf ("\nError")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  return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  }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}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//vypise hodnotu, ktora je na vrchole stacku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nt top (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{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if (a1.pointer== MAX_SIZE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 {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 printf ("\nStack ie empty")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 return (0)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 }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els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 return (a1.member[a1.pointer+1])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}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// vypise a odstrani hodnotu z vrcholu stacku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nt pop(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{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int n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n=top()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if (n!=0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{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(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a1.member[a1.pointer+1])=0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a1.pointer= a1.pointer+1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return (n)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}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els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{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printf ("\nError")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return (n)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}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}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// nazorny vyspis samotneho stacku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oid vypis(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{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int i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printf("\n")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for (i=1; i&lt;=MAX_SIZE; i++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printf ("%3d",i)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printf("\n")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for (i=MAX_SIZE ; i&gt; 0 ; i--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printf ("%3d",a1.member[i])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}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// menu a pod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oid main(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{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int ele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char m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empty()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clrscr()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do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{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printf("\n\n\nMENU")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printf("\nN for push new element.")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printf("\nT for print current element fomr stack.")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printf("\nP for print and dispose current element from stack")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printf("\nL for print stack.")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printf("\nQ fo qout.\n")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m=getch()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switch (m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{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case 'N' : printf("\Wrinte a number: "); scanf("%d",&amp;ele); push(ele); break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case 'n' : printf("\Wrinte a number: "); scanf("%d",&amp;ele); push(ele); break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case 'T' : ele=top(); if (ele!=0) printf("\nElement on stack is %d",ele); break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case 't' : ele=top(); if (ele!=0) printf("\nElement on stack is %d",ele); break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case 'P' : ele=pop(); if (ele!=0) printf("\nElement disposet from stack is %d",ele); break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case 'p' : ele=pop(); if (ele!=0) printf("\nElement disposet from stack is %d",ele); break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case 'L' : vypis(); break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case 'l' : vypis(); break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case 'Q' : return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case 'q' : return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}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}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while (TRUE)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}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