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n-US"/>
        </w:rPr>
        <w:t xml:space="preserve">FAKULTA ELEKTROTECHNIKY A </w:t>
      </w:r>
      <w:r>
        <w:rPr>
          <w:rFonts w:cs="Arial" w:ascii="Arial" w:hAnsi="Arial"/>
          <w:b/>
          <w:sz w:val="32"/>
        </w:rPr>
        <w:t>INFORMATIK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Katedra automatizovaných systémov riad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8953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7.05pt" to="473.7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en-US"/>
        </w:rPr>
        <w:t>Te</w:t>
      </w:r>
      <w:r>
        <w:rPr>
          <w:rFonts w:cs="Arial" w:ascii="Arial" w:hAnsi="Arial"/>
          <w:b/>
          <w:sz w:val="32"/>
          <w:lang w:val="sk-SK"/>
        </w:rPr>
        <w:t>ória udalostných systémov</w:t>
      </w:r>
    </w:p>
    <w:p>
      <w:pPr>
        <w:pStyle w:val="Heading1"/>
        <w:rPr/>
      </w:pPr>
      <w:r>
        <w:rPr/>
        <w:t>Zadanie č.1 – linka na triedenie výrobkov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  <w:lang w:val="en-US"/>
        </w:rPr>
        <w:t>Milo</w:t>
      </w:r>
      <w:r>
        <w:rPr>
          <w:rFonts w:cs="Arial" w:ascii="Arial" w:hAnsi="Arial"/>
          <w:sz w:val="24"/>
        </w:rPr>
        <w:t>š</w:t>
      </w:r>
      <w:r>
        <w:rPr>
          <w:rFonts w:cs="Arial" w:ascii="Arial" w:hAnsi="Arial"/>
          <w:sz w:val="24"/>
          <w:lang w:val="en-US"/>
        </w:rPr>
        <w:t xml:space="preserve"> Horka</w:t>
      </w:r>
    </w:p>
    <w:p>
      <w:pPr>
        <w:pStyle w:val="Normal"/>
        <w:ind w:left="7200" w:firstLine="72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sz w:val="24"/>
          <w:lang w:val="en-US"/>
        </w:rPr>
        <w:t>Peter Herich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unkčná Petriho sieť:</w:t>
      </w:r>
    </w:p>
    <w:p>
      <w:pPr>
        <w:pStyle w:val="Heading2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</wp:posOffset>
            </wp:positionH>
            <wp:positionV relativeFrom="paragraph">
              <wp:posOffset>15875</wp:posOffset>
            </wp:positionV>
            <wp:extent cx="5937885" cy="38385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Obr.1 Funkčná Petriho sieť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is miest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1 - štar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2 – spusti dopravník D1, zastav dopravník D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3 – zastav dopravník D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4 – prenes výrobok A na paletu M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5 – prenes prázdnu paletu z P na miesto M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6 – prenes paletu M1 na dopravník D2, spusti dopravník D2</w:t>
      </w:r>
    </w:p>
    <w:p>
      <w:pPr>
        <w:pStyle w:val="Normal"/>
        <w:rPr/>
      </w:pPr>
      <w:r>
        <w:rPr>
          <w:sz w:val="24"/>
          <w:lang w:val="en-US"/>
        </w:rPr>
        <w:t>P7 – zastav dopravník D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8 – prenes výrobok A na paletu M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9 – prenes prázdnu paletu z P na miesto M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0 – prenes paletu M2 na dopravník D2, spusti dopravník D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stavov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 – systém je pripraven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2 – rozpoznanie výrobku A </w:t>
        <w:tab/>
        <w:tab/>
        <w:tab/>
        <w:tab/>
        <w:t>T9 – rozpoznanie výrobku 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3 – paleta M1 nie je na mieste</w:t>
        <w:tab/>
        <w:tab/>
        <w:tab/>
        <w:t>T10 – paleta M2 nie je na mies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4 – paleta M1 je na mieste</w:t>
        <w:tab/>
        <w:tab/>
        <w:tab/>
        <w:tab/>
        <w:t>T11 – paleta M2 je na mies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5 – paleta M1 nie je plná</w:t>
        <w:tab/>
        <w:tab/>
        <w:tab/>
        <w:tab/>
        <w:t>T12 – paleta M2 nie je pln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6 – robot R1 je pripravený</w:t>
        <w:tab/>
        <w:tab/>
        <w:tab/>
        <w:tab/>
        <w:t>T13 – robot R1 je pripravený</w:t>
      </w:r>
    </w:p>
    <w:p>
      <w:pPr>
        <w:pStyle w:val="Normal"/>
        <w:rPr/>
      </w:pPr>
      <w:r>
        <w:rPr>
          <w:sz w:val="24"/>
          <w:lang w:val="en-US"/>
        </w:rPr>
        <w:t>T7 – paleta M1 je plná</w:t>
        <w:tab/>
        <w:tab/>
        <w:tab/>
        <w:tab/>
        <w:t>T14 – paleta M2 je pln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8 - paleta M1 nie je na mieste</w:t>
        <w:tab/>
        <w:tab/>
        <w:tab/>
        <w:t>T15 - paleta M2 nie je na mies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iadiaca Petriho sieť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780</wp:posOffset>
                </wp:positionH>
                <wp:positionV relativeFrom="paragraph">
                  <wp:posOffset>635</wp:posOffset>
                </wp:positionV>
                <wp:extent cx="4933950" cy="217551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2175480"/>
                          <a:chOff x="0" y="0"/>
                          <a:chExt cx="4933800" cy="2175480"/>
                        </a:xfrm>
                      </wpg:grpSpPr>
                      <wps:wsp>
                        <wps:cNvSpPr/>
                        <wps:spPr>
                          <a:xfrm>
                            <a:off x="256032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2377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737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8288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8000">
                            <a:off x="3474360" y="1279440"/>
                            <a:ext cx="6400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584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521360"/>
                            <a:ext cx="274320" cy="345960"/>
                          </a:xfrm>
                          <a:prstGeom prst="blockArc">
                            <a:avLst>
                              <a:gd name="adj1" fmla="val 10284372"/>
                              <a:gd name="adj2" fmla="val 515628"/>
                              <a:gd name="adj3" fmla="val 12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315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972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1294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945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816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920" y="15022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06316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691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3334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3798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13364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7732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9680" y="131184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48716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04408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0" y="74916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4640" y="111564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94860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353240"/>
                            <a:ext cx="146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0pt;width:388.45pt;height:171.3pt" coordorigin="1028,0" coordsize="7769,3426">
                <v:rect id="shape_0" fillcolor="white" stroked="t" o:allowincell="f" style="position:absolute;left:5060;top:0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8;top:864;width:201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0,1152" to="2323,1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8;top:10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28;top:2592;width:37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316;top:27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4,2880" to="3907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04;top:129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500;top:2015;width:1007;height:143;mso-wrap-style:none;v-text-anchor:middle;rotation:4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6;top:1584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33;top:2396;width:431;height: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6;top:1152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6;top:1728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24;top:2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8;top:20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14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2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1;top:236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6;top:324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3;top:152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58;top:210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1;top:217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0;top:178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60;top:121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51;top:2066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2342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3219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1180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3;top:1757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7;top:1494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131;width:22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br.2 Linka so zavedenými snímačm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snímačov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1 – snímač na rozoznanie výrobku typu A (ak ide o výrobok A s1=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2 – snímač na rozoznanie výrobku typu B (ak ide o výrobok B s2=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3 – hmotnostný snímač – ak paleta M1 prekročí určitú hmotnosť, považuje sa za plnú a s3=1</w:t>
      </w:r>
    </w:p>
    <w:p>
      <w:pPr>
        <w:pStyle w:val="Normal"/>
        <w:rPr/>
      </w:pPr>
      <w:r>
        <w:rPr>
          <w:sz w:val="24"/>
          <w:lang w:val="en-US"/>
        </w:rPr>
        <w:t>s4 – hmotnostný snímač – ak paleta M2 prekročí určitú hmotnosť, považuje sa za plnú a s4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5 – kontaktný snímač prítomnosti palety M1 – ak je paleta prítomná s5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6 – kontaktný snímač prítomnosti palety M2 – ak je paleta prítomná s6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7 – snímač aktivity robota – ak je robot pripravený s7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10</wp:posOffset>
            </wp:positionH>
            <wp:positionV relativeFrom="paragraph">
              <wp:posOffset>245110</wp:posOffset>
            </wp:positionV>
            <wp:extent cx="5126990" cy="34861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br.3 Riadiaca Petriho sieť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mies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P1 – štar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2 – D1=1 (spusti dopravík D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3 – D1=0 (zastav dopravník D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4 – D1M1=1 (robot R1 prenesie výrobok z dopravníku D1 na paletu M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5 – D1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6 – PM1=1 (robot R1 prenesie prázdu paletu z P na miesto M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7 – P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8 – M1D2=1 (robot R1 prenesie paletu M1 na dopravník D2), D2=1 (spusti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9 – D1=0 (zastav dopravník D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0 – D1M2=1 (robot R1 prenesie výrobok z dopravníku D1 na paletu M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1 – D1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2 – PM2=1 (robot R1 prenesie prázdu paletu z P na miesto M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3 – PM1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4 – M2D2=1 (robot R1 prenesie paletu M2 na dopravník D2), D2=1 (spusti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5 – M1D2=0, D2=0 (zastav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16 – M2D2=0, D2=0 (zastav dopravník D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pis prechodov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 – systém pripraven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2 – s1=1 (na dopravníku D1 je výrobok 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3 – s5=0 (paleta M1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4 – s5=1 (paleta M1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5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6 – s3=0 (paleta M1 nie je plná), s5=1 (paleta M1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7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8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9 – s3=1 (paleta M1 je plná), s5=1 (paleta M1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0 – s5=0 (paleta M1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1 – s2=1 (na dopravníku D1 je výrobok B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2 – s6=0 (paleta M2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3 – s4=0 (paleta M2 nie je plná), s6=1 (paleta M2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4 – s4=1 (paleta M2 je plná), s6=1 (paleta M2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5 – s6=1 (paleta M2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6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7 – s6=0 (paleta M2 nie je na mies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8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19 – s7=1 (robot R1 je pripravený)</w:t>
      </w:r>
    </w:p>
    <w:p>
      <w:pPr>
        <w:pStyle w:val="Normal"/>
        <w:rPr/>
      </w:pPr>
      <w:r>
        <w:rPr>
          <w:sz w:val="24"/>
          <w:lang w:val="en-US"/>
        </w:rPr>
        <w:t xml:space="preserve">T20 </w:t>
      </w:r>
      <w:r>
        <w:rPr>
          <w:sz w:val="24"/>
          <w:lang w:val="sk-SK"/>
        </w:rPr>
        <w:t xml:space="preserve">– </w:t>
      </w:r>
      <w:r>
        <w:rPr>
          <w:sz w:val="24"/>
          <w:lang w:val="en-US"/>
        </w:rPr>
        <w:t>s7=1 (robot R1 je pripravený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en-US"/>
        </w:rPr>
        <w:t>T21 – s7=1 (robot R1 je pripravený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920"/>
        </w:tabs>
        <w:ind w:left="7920" w:hanging="7920"/>
      </w:pPr>
      <w:rPr/>
    </w:lvl>
    <w:lvl w:ilvl="1">
      <w:start w:val="11"/>
      <w:numFmt w:val="decimal"/>
      <w:lvlText w:val="%1.%2"/>
      <w:lvlJc w:val="left"/>
      <w:pPr>
        <w:tabs>
          <w:tab w:val="num" w:pos="7920"/>
        </w:tabs>
        <w:ind w:left="7920" w:hanging="7920"/>
      </w:pPr>
      <w:rPr/>
    </w:lvl>
    <w:lvl w:ilvl="2">
      <w:start w:val="1999"/>
      <w:numFmt w:val="decimal"/>
      <w:lvlText w:val="%1.%2.%3"/>
      <w:lvlJc w:val="left"/>
      <w:pPr>
        <w:tabs>
          <w:tab w:val="num" w:pos="7920"/>
        </w:tabs>
        <w:ind w:left="7920" w:hanging="7920"/>
      </w:pPr>
      <w:rPr/>
    </w:lvl>
    <w:lvl w:ilvl="3">
      <w:start w:val="1"/>
      <w:numFmt w:val="decimal"/>
      <w:lvlText w:val="%1.%2.%3.%4"/>
      <w:lvlJc w:val="left"/>
      <w:pPr>
        <w:tabs>
          <w:tab w:val="num" w:pos="7920"/>
        </w:tabs>
        <w:ind w:left="7920" w:hanging="792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7920"/>
      </w:pPr>
      <w:rPr/>
    </w:lvl>
    <w:lvl w:ilvl="5">
      <w:start w:val="1"/>
      <w:numFmt w:val="decimal"/>
      <w:lvlText w:val="%1.%2.%3.%4.%5.%6"/>
      <w:lvlJc w:val="left"/>
      <w:pPr>
        <w:tabs>
          <w:tab w:val="num" w:pos="7920"/>
        </w:tabs>
        <w:ind w:left="7920" w:hanging="792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79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79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79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7:45:00Z</dcterms:created>
  <dc:creator>Milos</dc:creator>
  <dc:description/>
  <dc:language>en-US</dc:language>
  <cp:lastModifiedBy>student</cp:lastModifiedBy>
  <cp:lastPrinted>1999-11-03T20:51:00Z</cp:lastPrinted>
  <dcterms:modified xsi:type="dcterms:W3CDTF">1999-11-23T10:54:00Z</dcterms:modified>
  <cp:revision>9</cp:revision>
  <dc:subject/>
  <dc:title>FAKULTA ELEKTROTECHNIKY A INFORMATIKY</dc:title>
</cp:coreProperties>
</file>