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Rozvetvené regulačné obvody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Spätnoväzbový korekčný člen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object w:dxaOrig="541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9pt;margin-top:6.5pt;width:270.75pt;height:5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890093" r:id="rId2"/>
        </w:object>
        <w:object w:dxaOrig="5385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9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101795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8870</wp:posOffset>
                </wp:positionH>
                <wp:positionV relativeFrom="paragraph">
                  <wp:posOffset>80010</wp:posOffset>
                </wp:positionV>
                <wp:extent cx="302641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i návrhu môžeme prepočíta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a ekvivalentný sériový korekčný č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8.3pt;height:65.5pt;mso-wrap-distance-left:9.05pt;mso-wrap-distance-right:9.05pt;mso-wrap-distance-top:0pt;mso-wrap-distance-bottom:0pt;margin-top:6.3pt;mso-position-vertical-relative:text;margin-left:288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i návrhu môžeme prepočítať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a ekvivalentný sériový korekčný č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1090</wp:posOffset>
                </wp:positionH>
                <wp:positionV relativeFrom="paragraph">
                  <wp:posOffset>484505</wp:posOffset>
                </wp:positionV>
                <wp:extent cx="2926080" cy="3657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e vnútornú slučku platí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38.15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Pre vnútornú slučku platí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je ekvivalentná náhrada</m:t>
        </m:r>
      </m:oMath>
    </w:p>
    <w:p>
      <w:pPr>
        <w:pStyle w:val="Normal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6571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1pt;margin-top:8.1pt;width:328.5pt;height:68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20516055" r:id="rId6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teda  C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j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 návrhu sériového korekčného člena, vypočítame 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Súčasná sériová a spätnoväzbová korekcia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object w:dxaOrig="9028" w:dyaOrig="2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7pt;margin-top:9.45pt;width:451.5pt;height:12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79887065" r:id="rId8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Heading1"/>
        <w:rPr>
          <w:rFonts w:ascii="Arial" w:hAnsi="Arial" w:cs="Arial"/>
          <w:b/>
          <w:b/>
          <w:color w:val="0000FF"/>
          <w:sz w:val="36"/>
        </w:rPr>
      </w:pPr>
      <w:r>
        <w:rPr>
          <w:rFonts w:cs="Arial"/>
          <w:b/>
          <w:color w:val="0000FF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1"/>
        <w:rPr>
          <w:color w:val="FF0000"/>
          <w:sz w:val="36"/>
        </w:rPr>
      </w:pPr>
      <w:r>
        <w:rPr>
          <w:color w:val="FF0000"/>
          <w:sz w:val="36"/>
        </w:rPr>
        <w:t>Prenosová funkcia riadenia 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á funkcia poruchy 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á funkcie E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 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</m:t>
        </m:r>
      </m:oMath>
      <w:r>
        <w:rPr>
          <w:rFonts w:cs="Arial" w:ascii="Arial" w:hAnsi="Arial"/>
          <w:sz w:val="36"/>
        </w:rPr>
        <w:t>Ak zvolíme 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á funkcia vnútornej slučky by bola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4110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9pt;margin-top:13.1pt;width:205.5pt;height:103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46405869" r:id="rId1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ibližná realizácia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4124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2.7pt;margin-top:10pt;width:206.25pt;height:93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28115792" r:id="rId1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  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1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i približnej realizácii je prenosová funkcia vnútornej slučky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6284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.1pt;margin-top:10.35pt;width:314.25pt;height:140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39490557" r:id="rId14"/>
        </w:objec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4470" w:dyaOrig="2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0.7pt;margin-top:19.35pt;width:223.5pt;height:103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87865985" r:id="rId16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6"/>
        </w:rPr>
        <w:t>Náhradný obvod teda je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4770" w:dyaOrig="21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9.1pt;margin-top:12.2pt;width:238.5pt;height:10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58510224" r:id="rId18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Predkorek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sériová predkorek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aralelná predkorekcia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a) Sériová predkorekci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9209" w:dyaOrig="17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.5pt;margin-top:19.35pt;width:460.5pt;height:90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55499364" r:id="rId20"/>
        </w:object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é funkcie riadenia, reg.odchýlky a poruchy sú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k napr.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  <w:lang w:val="en-US"/>
        </w:rPr>
      </w:pPr>
      <w:r>
        <w:rPr>
          <w:rFonts w:cs="Arial" w:ascii="Arial" w:hAnsi="Arial"/>
          <w:color w:val="FF0000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3570</wp:posOffset>
                </wp:positionH>
                <wp:positionV relativeFrom="paragraph">
                  <wp:posOffset>246380</wp:posOffset>
                </wp:positionV>
                <wp:extent cx="6126480" cy="3566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66160"/>
                          <a:chOff x="0" y="0"/>
                          <a:chExt cx="6126480" cy="356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126480" cy="35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63040" y="822960"/>
                            <a:ext cx="1800" cy="82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280160"/>
                            <a:ext cx="0" cy="3657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6459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01168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645920"/>
                            <a:ext cx="0" cy="100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56032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5603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 re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0116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 re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73152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18872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37744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651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63040" y="914400"/>
                            <a:ext cx="2412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37360" y="1371600"/>
                            <a:ext cx="2667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19.4pt;width:482.4pt;height:280.8pt" coordorigin="982,388" coordsize="9648,5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2;top:388;width:9647;height:561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3286,1684" to="3288,2979" stroked="t" o:allowincell="f" style="position:absolute;flip:y">
                  <v:stroke color="red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718,2404" to="3718,2979" stroked="t" o:allowincell="f" style="position:absolute;flip:y">
                  <v:stroke color="blue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5158,2980" to="5158,36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8,3556" to="5157,3556" stroked="t" o:allowincell="f" style="position:absolute;flip:x">
                  <v:stroke color="black" weight="1260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8902,2980" to="8902,4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8,4420" to="8901,4420" stroked="t" o:allowincell="f" style="position:absolute;flip:x">
                  <v:stroke color="black" weight="1260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2;top:442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 re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355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 re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4,1540" to="5301,2115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294,2260" to="5301,2835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8;top:9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182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0,4132" to="2853,485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45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6;top:1828;width:379;height:4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718;top:2548;width:419;height:4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b) Paralelná predkorekci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7981" w:dyaOrig="24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3.5pt;margin-top:4.05pt;width:399pt;height:12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08550891" r:id="rId28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é funkcie riadenia, reg.odchýlky a poruchy sú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ing2"/>
        <w:rPr/>
      </w:pPr>
      <w:r>
        <w:rPr/>
        <w:t xml:space="preserve">Pri voľbe : </w:t>
        <w:tab/>
        <w:tab/>
        <w:tab/>
        <w:tab/>
        <w:tab/>
        <w:t xml:space="preserve">má podobné vlastnosti ako obvod so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účasnou sériovou a spätnoväzbovou korekciou, kedy je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a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alizácia je opäť len približná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6"/>
        </w:rPr>
        <w:t xml:space="preserve">4) Vlečná regulácia </w:t>
      </w:r>
      <w:r>
        <w:rPr>
          <w:rFonts w:cs="Arial" w:ascii="Arial" w:hAnsi="Arial"/>
          <w:color w:val="FF0000"/>
          <w:sz w:val="36"/>
        </w:rPr>
        <w:t xml:space="preserve">( Regulačný obvod s pomocnou regulovanou  </w:t>
      </w:r>
    </w:p>
    <w:p>
      <w:pPr>
        <w:pStyle w:val="Normal"/>
        <w:ind w:left="3540" w:hanging="0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veličinou)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10798" w:dyaOrig="223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.9pt;margin-top:11.25pt;width:540pt;height:111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36138815" r:id="rId30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6"/>
        </w:rPr>
        <w:t>Prenosové funkcie riadenia a poruchy sú :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6419" w:dyaOrig="9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5.1pt;margin-top:5.85pt;width:321pt;height:49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70365693" r:id="rId32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6314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92.3pt;margin-top:15.8pt;width:315.75pt;height:54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01575355" r:id="rId34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Výborná kompenzácia poruchy </w:t>
      </w:r>
      <w:r>
        <w:rPr>
          <w:rFonts w:cs="Arial" w:ascii="Arial" w:hAnsi="Arial"/>
          <w:sz w:val="36"/>
          <w:lang w:val="en-US"/>
        </w:rPr>
        <w:t>!</w:t>
      </w:r>
    </w:p>
    <w:p>
      <w:pPr>
        <w:pStyle w:val="Normal"/>
        <w:rPr>
          <w:rFonts w:ascii="Arial" w:hAnsi="Arial" w:cs="Arial"/>
          <w:color w:val="FF0000"/>
          <w:sz w:val="36"/>
          <w:lang w:val="en-US"/>
        </w:rPr>
      </w:pPr>
      <w:r>
        <w:rPr>
          <w:rFonts w:cs="Arial" w:ascii="Arial" w:hAnsi="Arial"/>
          <w:color w:val="FF0000"/>
          <w:sz w:val="36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5) Regulačný obvod s meraním poruchy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8294" w:dyaOrig="3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5.1pt;margin-top:10.4pt;width:414.75pt;height:162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4433901" r:id="rId36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á funkcia poruchy je 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2"/>
        <w:rPr/>
      </w:pPr>
      <w:r>
        <w:rPr/>
        <w:t xml:space="preserve">Ak korekčný člen volíme v tvare : </w:t>
        <w:tab/>
        <w:tab/>
        <w:t xml:space="preserve">  </w:t>
        <w:tab/>
        <w:tab/>
        <w:t xml:space="preserve">       po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6"/>
        </w:rPr>
        <w:t>Regulátor G</w:t>
      </w:r>
      <w:r>
        <w:rPr>
          <w:rFonts w:cs="Arial" w:ascii="Arial" w:hAnsi="Arial"/>
          <w:sz w:val="36"/>
          <w:vertAlign w:val="subscript"/>
        </w:rPr>
        <w:t>R1</w:t>
      </w:r>
      <w:r>
        <w:rPr>
          <w:rFonts w:cs="Arial" w:ascii="Arial" w:hAnsi="Arial"/>
          <w:sz w:val="36"/>
        </w:rPr>
        <w:t xml:space="preserve"> zabezpečuje stabilitu a kompenzáciu iných porúch.</w:t>
      </w:r>
    </w:p>
    <w:p>
      <w:pPr>
        <w:pStyle w:val="Normal"/>
        <w:rPr/>
      </w:pPr>
      <w:r>
        <w:rPr>
          <w:rFonts w:cs="Arial" w:ascii="Arial" w:hAnsi="Arial"/>
          <w:sz w:val="36"/>
        </w:rPr>
        <w:t>Ak prenosová funkcia G</w:t>
      </w:r>
      <w:r>
        <w:rPr>
          <w:rFonts w:cs="Arial" w:ascii="Arial" w:hAnsi="Arial"/>
          <w:sz w:val="36"/>
          <w:vertAlign w:val="subscript"/>
        </w:rPr>
        <w:t>R2</w:t>
      </w:r>
      <w:r>
        <w:rPr>
          <w:rFonts w:cs="Arial" w:ascii="Arial" w:hAnsi="Arial"/>
          <w:sz w:val="36"/>
        </w:rPr>
        <w:t xml:space="preserve">(s) nie je realizovateľná, potom je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alizovateľná jej prevrátená hodnota 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4185" w:dyaOrig="20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5pt;margin-top:5.55pt;width:209.25pt;height:104.2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515223254" r:id="rId38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, 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6) Kompenzácia dopravného oneskorenia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9599" w:dyaOrig="367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.7pt;margin-top:6.5pt;width:480pt;height:183.7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751984510" r:id="rId40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Prenosová funkcia URO bez modelu je :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enosová funkcia URO s modelom je :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čím sa odstránil destabilizačný účinok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6"/>
        </w:rPr>
        <w:t xml:space="preserve">Realizácia dopravného oneskorenia </w:t>
      </w:r>
      <w:r>
        <w:rPr>
          <w:rFonts w:cs="Arial" w:ascii="Arial" w:hAnsi="Arial"/>
          <w:sz w:val="36"/>
        </w:rPr>
        <w:t>(Padeho rozvoj) 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object w:dxaOrig="5414" w:dyaOrig="31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93.9pt;margin-top:7.65pt;width:270.75pt;height:156.7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6014648" r:id="rId42"/>
        </w:object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</m:oMath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pr. pre n=3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íklad :  Vplyv D na stabilitu URO ak :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object w:dxaOrig="8054" w:dyaOrig="38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0.7pt;margin-top:16.7pt;width:402.75pt;height:19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40174808" r:id="rId44"/>
        </w:object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type w:val="nextPage"/>
      <w:pgSz w:w="11906" w:h="16838"/>
      <w:pgMar w:left="567" w:right="567" w:gutter="0" w:header="284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V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2343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45pt;mso-wrap-distance-left:0pt;mso-wrap-distance-right:0pt;mso-wrap-distance-top:0pt;mso-wrap-distance-bottom:0pt;margin-top:0.05pt;mso-position-vertical-relative:text;margin-left:5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1.png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0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1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2.png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6:04:00Z</dcterms:created>
  <dc:creator>Miloš Zuščák</dc:creator>
  <dc:description/>
  <dc:language>en-US</dc:language>
  <cp:lastModifiedBy>Murgas</cp:lastModifiedBy>
  <cp:lastPrinted>2000-03-06T16:42:00Z</cp:lastPrinted>
  <dcterms:modified xsi:type="dcterms:W3CDTF">2000-03-06T16:04:00Z</dcterms:modified>
  <cp:revision>2</cp:revision>
  <dc:subject/>
  <dc:title>Rozvetvené regulačné obvody</dc:title>
</cp:coreProperties>
</file>