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sk-SK"/>
        </w:rPr>
        <w:t xml:space="preserve"> 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sk-SK"/>
        </w:rPr>
        <w:t>Zreťazená voľná pamäť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>Návrh a implementácia voĺnej zreťazenej pamät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Autor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Martin Chripko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Krúžok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sk-SK"/>
        </w:rPr>
        <w:t>TLK 2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Ročník 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sk-SK"/>
        </w:rPr>
        <w:t xml:space="preserve"> 3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Odbor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sk-SK"/>
        </w:rPr>
        <w:t>Telekomunikácie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 xml:space="preserve">Šk. rok: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sk-SK"/>
        </w:rPr>
        <w:t>1998/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 xml:space="preserve">Signatúra </w:t>
      </w:r>
      <w:r>
        <w:rPr>
          <w:rFonts w:eastAsia="Symbol" w:cs="Symbol" w:ascii="Symbol" w:hAnsi="Symbol"/>
          <w:b/>
          <w:bCs/>
          <w:sz w:val="24"/>
          <w:szCs w:val="24"/>
          <w:lang w:val="sk-SK"/>
        </w:rPr>
        <w:t></w:t>
      </w:r>
      <w:r>
        <w:rPr>
          <w:rFonts w:eastAsia="Symbol" w:cs="Symbol" w:ascii="Symbol" w:hAnsi="Symbol"/>
          <w:sz w:val="24"/>
          <w:szCs w:val="24"/>
          <w:lang w:val="sk-SK"/>
        </w:rPr>
        <w:t></w:t>
      </w:r>
      <w:r>
        <w:rPr>
          <w:rFonts w:eastAsia="Symbol" w:cs="Symbol" w:ascii="Symbol" w:hAnsi="Symbol"/>
          <w:sz w:val="28"/>
          <w:szCs w:val="28"/>
          <w:lang w:val="sk-SK"/>
        </w:rPr>
        <w:t>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sk-SK"/>
        </w:rPr>
        <w:t xml:space="preserve">= ( D, O )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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sk-SK"/>
        </w:rPr>
        <w:t>( D, O, A 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sk-SK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 xml:space="preserve">Druhy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ZVP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položk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boo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Operáci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empty                              </w:t>
      </w:r>
      <w:r>
        <w:rPr>
          <w:rFonts w:eastAsia="Symbol" w:cs="Symbol" w:ascii="Symbol" w:hAnsi="Symbol"/>
          <w:sz w:val="24"/>
          <w:szCs w:val="24"/>
          <w:lang w:val="sk-SK"/>
        </w:rPr>
        <w:t>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ZV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new                 ZVP         </w:t>
      </w:r>
      <w:r>
        <w:rPr>
          <w:rFonts w:eastAsia="Symbol" w:cs="Symbol" w:ascii="Symbol" w:hAnsi="Symbol"/>
          <w:sz w:val="24"/>
          <w:szCs w:val="24"/>
          <w:lang w:val="sk-SK"/>
        </w:rPr>
        <w:t>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el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dispose           ZVP, elm </w:t>
      </w:r>
      <w:r>
        <w:rPr>
          <w:rFonts w:eastAsia="Symbol" w:cs="Symbol" w:ascii="Symbol" w:hAnsi="Symbol"/>
          <w:sz w:val="24"/>
          <w:szCs w:val="24"/>
          <w:lang w:val="sk-SK"/>
        </w:rPr>
        <w:t>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ZV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isempty           ZVP         </w:t>
      </w:r>
      <w:r>
        <w:rPr>
          <w:rFonts w:eastAsia="Symbol" w:cs="Symbol" w:ascii="Symbol" w:hAnsi="Symbol"/>
          <w:sz w:val="24"/>
          <w:szCs w:val="24"/>
          <w:lang w:val="sk-SK"/>
        </w:rPr>
        <w:t>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boo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Graficka zápis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lang w:val="sk-SK"/>
        </w:rPr>
        <w:object w:dxaOrig="15376" w:dyaOrig="11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7pt;height:179.7pt" filled="f" o:ole="">
            <v:imagedata r:id="rId3" o:title=""/>
          </v:shape>
          <o:OLEObject Type="Embed" ProgID="" ShapeID="ole_rId2" DrawAspect="Content" ObjectID="_315924129" r:id="rId2"/>
        </w:objec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Opis riešenia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Zdrojový kód programu je napísaný v </w:t>
      </w:r>
      <w:r>
        <w:rPr>
          <w:rFonts w:eastAsia="Times New Roman" w:cs="Times New Roman"/>
          <w:sz w:val="24"/>
          <w:szCs w:val="24"/>
        </w:rPr>
        <w:t>Borland C.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Program simuluje zreťazenú voľnú pamäť </w:t>
      </w:r>
      <w:r>
        <w:rPr>
          <w:rFonts w:eastAsia="Times New Roman" w:cs="Times New Roman"/>
          <w:sz w:val="24"/>
          <w:szCs w:val="24"/>
        </w:rPr>
        <w:t>( ZVP ) z bunkami rovnakej ve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ľkosti. Tieto bunky sa skladajú z dvoch položiek,z ktorých prvá je hodnota predstavujúca obsah pamäťovej bunky a druhá je smerník ( ukazovateľ 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na</w:t>
      </w:r>
      <w:r>
        <w:rPr>
          <w:rFonts w:eastAsia="Times New Roman" w:cs="Times New Roman"/>
          <w:sz w:val="24"/>
          <w:szCs w:val="24"/>
        </w:rPr>
        <w:t xml:space="preserve"> nasleduj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úcu voľnú  bunku. Na obrazovke prvý riadok tvoria pamäťové bunky </w:t>
      </w:r>
      <w:r>
        <w:rPr>
          <w:rFonts w:eastAsia="Times New Roman" w:cs="Times New Roman"/>
          <w:sz w:val="24"/>
          <w:szCs w:val="24"/>
        </w:rPr>
        <w:t>1 - 23 ,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v druhom riadku je symbolicky znázornené obsadenie, resp. neobsadenie pamäťovej bunky (symbol  </w:t>
      </w:r>
      <w:r>
        <w:rPr>
          <w:rFonts w:eastAsia="Times New Roman" w:cs="Times New Roman"/>
          <w:sz w:val="24"/>
          <w:szCs w:val="24"/>
        </w:rPr>
        <w:t xml:space="preserve">#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reprezentuje obsadenú bunku, symbol medzera voľnú bunku ), tretí riadok sú smerníky na </w:t>
      </w:r>
      <w:r>
        <w:rPr>
          <w:rFonts w:eastAsia="Times New Roman" w:cs="Times New Roman"/>
          <w:sz w:val="24"/>
          <w:szCs w:val="24"/>
        </w:rPr>
        <w:t>nasleduj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ú</w:t>
      </w:r>
      <w:r>
        <w:rPr>
          <w:rFonts w:eastAsia="Times New Roman" w:cs="Times New Roman"/>
          <w:sz w:val="24"/>
          <w:szCs w:val="24"/>
        </w:rPr>
        <w:t xml:space="preserve">ce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voľné bunky. Potom nasleduje menu. Jednotlivé funkcie sa spúšťajú príslušnými číslami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sk-SK"/>
        </w:rPr>
        <w:t>New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- po zvolení tejto položky sa automaticky obsadí jedna bunka 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sk-SK"/>
        </w:rPr>
        <w:t>Dispos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- programu zadáme prvok, ktorý chceme uvoľniť.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sk-SK"/>
        </w:rPr>
        <w:t>Empty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- program uvoľní všetky bunky ZVP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sk-SK"/>
        </w:rPr>
        <w:t>IsEmpty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</w:t>
      </w:r>
      <w:r>
        <w:rPr>
          <w:rFonts w:eastAsia="Times New Roman" w:cs="Times New Roman"/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zistí či je ZVP voľná.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sk-SK"/>
        </w:rPr>
        <w:t>En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- ukončí program.Opis funkcií a procedúr použitých v programe je v komentároch v zdrojovom kód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Webdings;Symbol" w:hAnsi="Webdings;Symbol" w:eastAsia="Webdings;Symbol" w:cs="Webdings;Symbol"/>
          <w:b/>
          <w:b/>
          <w:bCs/>
          <w:sz w:val="24"/>
          <w:szCs w:val="24"/>
          <w:lang w:val="sk-SK"/>
        </w:rPr>
      </w:pPr>
      <w:r>
        <w:rPr>
          <w:rFonts w:eastAsia="Webdings;Symbol" w:cs="Webdings;Symbol" w:ascii="Webdings;Symbol" w:hAnsi="Webdings;Symbol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 xml:space="preserve">Druhy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ZVP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- zreťazená voľná pamäť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polozka - prvok ZV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bool - boolovský ty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Operáci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empty                              </w:t>
      </w:r>
      <w:r>
        <w:rPr>
          <w:rFonts w:eastAsia="Symbol" w:cs="Symbol" w:ascii="Symbol" w:hAnsi="Symbol"/>
          <w:sz w:val="24"/>
          <w:szCs w:val="24"/>
          <w:lang w:val="sk-SK"/>
        </w:rPr>
        <w:t>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ZV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- začiatočné zreťazenie voľnej pamät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new                 ZVP         </w:t>
      </w:r>
      <w:r>
        <w:rPr>
          <w:rFonts w:eastAsia="Symbol" w:cs="Symbol" w:ascii="Symbol" w:hAnsi="Symbol"/>
          <w:sz w:val="24"/>
          <w:szCs w:val="24"/>
          <w:lang w:val="sk-SK"/>
        </w:rPr>
        <w:t>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el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- poskytnutie pamät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 xml:space="preserve">         dispose           ZVP, elm </w:t>
      </w:r>
      <w:r>
        <w:rPr>
          <w:rFonts w:eastAsia="Symbol" w:cs="Symbol" w:ascii="Symbol" w:hAnsi="Symbol"/>
          <w:sz w:val="24"/>
          <w:szCs w:val="24"/>
          <w:lang w:val="sk-SK"/>
        </w:rPr>
        <w:t>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ZV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- uvoľnenie obsadeného prvku ZVP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isempty           ZVP         </w:t>
      </w:r>
      <w:r>
        <w:rPr>
          <w:rFonts w:eastAsia="Symbol" w:cs="Symbol" w:ascii="Symbol" w:hAnsi="Symbol"/>
          <w:sz w:val="24"/>
          <w:szCs w:val="24"/>
          <w:lang w:val="sk-SK"/>
        </w:rPr>
        <w:t>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boo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- test, či ZVP </w:t>
      </w:r>
      <w:r>
        <w:rPr>
          <w:rFonts w:eastAsia="Times New Roman" w:cs="Times New Roman"/>
          <w:sz w:val="24"/>
          <w:szCs w:val="24"/>
        </w:rPr>
        <w:t>je vo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ľná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Reprezentáci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polozka - struktúra s prvkam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elm - typu char ( hodnota prvku 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ab/>
        <w:t xml:space="preserve">    ukazovateľ - typ integer ( smerník na ďalší  voľný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prvok ZVP 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ZVP - pole s 25 prvkami typu položk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Zhodnoteni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 xml:space="preserve">Program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je </w:t>
      </w:r>
      <w:r>
        <w:rPr>
          <w:rFonts w:eastAsia="Times New Roman" w:cs="Times New Roman"/>
          <w:sz w:val="24"/>
          <w:szCs w:val="24"/>
        </w:rPr>
        <w:t>fun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kčný, pracuje </w:t>
      </w:r>
      <w:r>
        <w:rPr>
          <w:rFonts w:eastAsia="Times New Roman" w:cs="Times New Roman"/>
          <w:sz w:val="24"/>
          <w:szCs w:val="24"/>
        </w:rPr>
        <w:t>pod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ľa požiadavok. P</w:t>
      </w:r>
      <w:r>
        <w:rPr>
          <w:rFonts w:eastAsia="Times New Roman" w:cs="Times New Roman"/>
          <w:sz w:val="24"/>
          <w:szCs w:val="24"/>
        </w:rPr>
        <w:t xml:space="preserve">ri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preklade kompiler nehlási žiadne chyby ani warning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sk-SK"/>
        </w:rPr>
        <w:t>Zdrojový kód programu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#include&lt;stdio.h&gt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#include&lt;conio.h&gt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struct bunka 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char hodnota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int nasl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}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#define NODATA</w:t>
        <w:tab/>
        <w:t>' '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#define DATA</w:t>
        <w:tab/>
        <w:t>'#'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#define MAXZVP</w:t>
        <w:tab/>
        <w:t>2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#define ZVPEND</w:t>
        <w:tab/>
        <w:t>-1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typedef bunka* zvpt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prvyvolny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/* Inicializuje zretazenu volnu pamet */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void empty( zvpt zvp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i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for( i=0; i&lt;MAXZVP; i++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zvp[i].hodnota = NODATA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for( i=0; i&lt;MAXZVP-1; i++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zvp[i].nasl = i+1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zvp[i].nasl = ZVPEND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prvyvolny = 0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/*obsadi jeden prvok v ZVP a vrati smernik na prvy volny */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newone(zvpt zvp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f( prvyvolny == ZVPEND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printf("\nUz sa neda obsadit !!! (plna pamat)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return prvyvolny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ret = prvyvolny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prvyvolny = zvp[prvyvolny].nasl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return ret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/* Zisti ci je ZVP volna */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isempty(zvpt zvp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i = prvyvolny, pocet = 1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while( zvp[i].nasl != ZVPEND ){i=zvp[i].nasl; pocet++;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f( pocet &lt; MAXZVP ) return 0;</w:t>
        <w:tab/>
        <w:tab/>
        <w:t>// FALS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else return 1;</w:t>
        <w:tab/>
        <w:tab/>
        <w:tab/>
        <w:tab/>
        <w:t>// TRU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/* Uvolni zadany prvok */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void dispose(zvpt zvp,int tento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f( prvyvolny != ZVPEND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i = prvyvolny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d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f( i == tento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Element %d sa neda uvolnit ==&gt; nie je obsadeny !!!",tento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return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while( (i=zvp[i].nasl) != ZVPEND 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zvp[tento].nasl = prvyvolny;zvp[tento].hodnota = NODATA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prvyvolny = tento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/* Hlavny program */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void main(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bunka zvp[MAXZVP]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char a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int i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empty(zvp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clrscr(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do 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for( i=0; i&lt;prvyvolny; i++ ) printf("   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 %c\n", prvyvolny == ZVPEND?' ':'V' 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for( i=0; i&lt;MAXZVP; i++ ) printf("%2d ",i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for( i=0; i&lt;MAXZVP; i++ ) printf(" %c ",zvp[i].hodnota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for( i=0; i&lt;MAXZVP; i++ ) printf("%2d ",zvp[i].nasl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Menu:  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     1. New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     2. Dispose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     3. Empty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     4. IsEmpty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\n     5. End\n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printf("Vasa volba: 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scanf("%c",&amp;a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switch( a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{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 xml:space="preserve">  case '1': i=newone(zvp);zvp[i].hodnota=DATA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ab/>
        <w:t>break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 xml:space="preserve">  case '2': printf("\nKtory prvok chces uvolnit ? 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ab/>
        <w:t>scanf("%d",&amp;i);dispose(zvp,i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ab/>
        <w:t>break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 xml:space="preserve">  case '3': empty(zvp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ab/>
        <w:t>break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 xml:space="preserve">  case '4': printf("\nFunkcia IsEmpty vrati:%s",isempty(zvp) ? "TRUE" : "FALSE"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ab/>
        <w:tab/>
        <w:t>break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}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ab/>
        <w:t>while( kbhit() ) getch();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}while( a != '5'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Symbol">
    <w:charset w:val="02"/>
    <w:family w:val="roman"/>
    <w:pitch w:val="default"/>
  </w:font>
  <w:font w:name="Symbol">
    <w:charset w:val="02"/>
    <w:family w:val="auto"/>
    <w:pitch w:val="default"/>
  </w:font>
  <w:font w:name="Webdings">
    <w:altName w:val="Symbol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