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xchange(var p:at; 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j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=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i&lt;=n and bolavymena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for j:=n downto i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if p[j-1].kluc&gt;p[j].kluc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om:=p[j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-1]:=p[j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bolavymena:=true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:=i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shell(var p:at;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m,d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:=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d&gt;1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d:=d div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repeat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for i:=1 to n-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if p[i].kluc&gt;p[i+d].kluc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vymen(p[i],p[i+d]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end;</w:t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until not bolavymen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vyber(var a:at;n:index);</w:t>
      </w:r>
    </w:p>
    <w:p>
      <w:pPr>
        <w:pStyle w:val="Normal"/>
        <w:rPr>
          <w:sz w:val="12"/>
        </w:rPr>
      </w:pPr>
      <w:r>
        <w:rPr>
          <w:sz w:val="12"/>
        </w:rPr>
        <w:t>var i,j,k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1 to n-1 do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:=i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om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for j:=i+1 to n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a[j].kluc&lt;pom then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:=j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m:=a[j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 xml:space="preserve">end;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k]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i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r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m=slovo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i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zvp:ind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uk &lt; admax - 2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1] := uk+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uk +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uk+1]:= nilz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adrmin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zvp:ind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zvp=nilz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z(VAR zvp:ind; VAR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isempty(zvp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writeln(‘CHYBA : VYCERPANIE PAMATI)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vok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zvp:=pamat[zvp+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( VAR zvp:ind;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prvok+1]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prvok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n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np=RECORD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ab/>
        <w:t>velkost:adres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vp:zvpnp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dvp:zvpnp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WITH dvp DO BEGIN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adrmax - 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 + velkost - 1] := 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dvp:zvpnp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(dvp.uk=nild) OR (dvp.velkost=0)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sun(ktory:ind; kam:ind; kolko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kam TO kam+kolko-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i]:=pamat[ ktory + kam -1 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llect( VAR dvp:zvpnp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odkial,kam,adrd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olko:adres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WHILE uk &lt;&gt; nild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odkial:= uk + pamat[uk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odkial &lt; adrmax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amat[uk+pamat[uk]-1]=nild THEN adrd:=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 adrd:=pamat[uk+pamat[uk] 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olko:=adrd-odkial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resun(odkial,kam,kolko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am:=kam+kolko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pamat[u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d(VAR dvp:zvpnp; VAR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LABEL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1,2,3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am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>1: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IF velkost &lt; 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THEN writeln(‘CHYBA: vycerpanie pamati’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WHILE kam &lt;&gt; nil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IF pamat[kam] &gt;= dlzkap THEN GOTO 3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red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kam:=pamat[kam+pamat[kam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3: IF kam = nild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 xml:space="preserve">IF pamat[kam] = dlzakp THEN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IF kam&lt;&gt;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IF pamat[kam]=dlzkap+1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velkost=dlzkap+1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writeln (‘chyba:vycerpanie’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2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kam &lt;&gt; 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kam+dlzkap-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kam+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amat[kam+dlzkap]:=pamat[kam]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prvo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velkost:=velkost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2: 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nnect ( prvok1,prvok2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prvok1+pamat[prvok1]=prvok2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pamat1]:=pamat[prvok1+pamat[prvok2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d( VAR dvp:zvpnp;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uk = nild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+dlzkap-1]:=nil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WHILE ( pamat[pred+pamat[pred]-1] &lt;&gt; nild 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AND ( pamat[pred+pamat[pred]-1] &lt; prvok ) 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amat[pred+pamat[pred]-1] = nild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red &lt; prvok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ed,prvok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pre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+pamat[prvok]-1]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ed,prvok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velkost+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LIST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caps/>
          <w:sz w:val="12"/>
        </w:rPr>
        <w:t xml:space="preserve"> </w:t>
      </w:r>
      <w:r>
        <w:rPr>
          <w:caps/>
          <w:sz w:val="12"/>
        </w:rPr>
        <w:t>rozmin = 1;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 xml:space="preserve">  </w:t>
      </w:r>
      <w:r>
        <w:rPr>
          <w:caps/>
          <w:sz w:val="12"/>
        </w:rPr>
        <w:t>rozmax = 100;</w:t>
      </w:r>
    </w:p>
    <w:p>
      <w:pPr>
        <w:pStyle w:val="Normal"/>
        <w:rPr/>
      </w:pPr>
      <w:r>
        <w:rPr>
          <w:caps/>
          <w:sz w:val="12"/>
        </w:rPr>
        <w:t xml:space="preserve">  </w:t>
      </w:r>
      <w:r>
        <w:rPr>
          <w:caps/>
          <w:sz w:val="12"/>
        </w:rPr>
        <w:t>nic</w:t>
      </w:r>
      <w:r>
        <w:rPr>
          <w:sz w:val="12"/>
        </w:rPr>
        <w:t xml:space="preserve"> = 0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caps/>
          <w:sz w:val="12"/>
        </w:rPr>
        <w:t>elm=integer</w:t>
      </w:r>
      <w:r>
        <w:rPr>
          <w:sz w:val="12"/>
        </w:rPr>
        <w:t xml:space="preserve"> 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ROZSAH = ROZMIN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OZICIA = NIC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LIST =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:POZICI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RVKY: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LE: ARRAY [ROZSAH] OF EL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SLEDNY:POZICIA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RROR:EXTERNAL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endz ( VAR zoznam:LIST): POZICI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z := zoznam.prvky.posledny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 ( VAR zoznam: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:=nic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rvky.posledny := 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first( VAR zoznam:l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ROZMIN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las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IF p &lt;&gt; NIC THEN p:=posledny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x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vious 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-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readz ( VAR zoznam LIST; hodnota:ELM 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hodnota:=pole[p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isempty ( VAR zoznam:LIST) 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pmty:=zoznam.p=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:=p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+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delete (VAR zoznam:LIST)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VAR q:pozicia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isempty(zoznam) THE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RROR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sledny:=posledny-1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FOR q:=p TO posledny DO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le[q]:=pole[q+1]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 &gt; rozmin THEN p := p - 1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22:49:00Z</dcterms:created>
  <dc:creator>EW/LN/CB</dc:creator>
  <dc:description/>
  <cp:keywords>Ethan</cp:keywords>
  <dc:language>en-US</dc:language>
  <cp:lastModifiedBy>dalo</cp:lastModifiedBy>
  <dcterms:modified xsi:type="dcterms:W3CDTF">1999-03-18T22:49:00Z</dcterms:modified>
  <cp:revision>2</cp:revision>
  <dc:subject/>
  <dc:title>Ethan Frome</dc:title>
</cp:coreProperties>
</file>