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§ 15</w:t>
      </w:r>
    </w:p>
    <w:p>
      <w:pPr>
        <w:pStyle w:val="Heading1"/>
        <w:rPr/>
      </w:pPr>
      <w:r>
        <w:rPr/>
        <w:t>Mýtus krvi a r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Germán, opretý o ideológiu Chamberlaina, uzatvára sa sám do seba. V sebe hľadá božstvo, ktoré mu dopomôže zvládnuť vonkajší svet. V hľadaní mu pomáha </w:t>
      </w:r>
      <w:r>
        <w:rPr>
          <w:b/>
        </w:rPr>
        <w:t>Alfréd Rosenberg</w:t>
      </w:r>
      <w:r>
        <w:rPr/>
        <w:t xml:space="preserve">. V diele </w:t>
      </w:r>
      <w:r>
        <w:rPr>
          <w:i/>
        </w:rPr>
        <w:t>Der Mythus des 20. Jahrhunderts</w:t>
      </w:r>
      <w:r>
        <w:rPr/>
        <w:t xml:space="preserve"> ukazuje cestu, ako nemecký človek z nového životného mýtu stvorí nový typ človeka – nadčloveka.</w:t>
      </w:r>
      <w:r>
        <w:rPr>
          <w:rStyle w:val="FootnoteCharacters"/>
          <w:rStyle w:val="FootnoteAnchor"/>
        </w:rPr>
        <w:footnoteReference w:id="2"/>
      </w:r>
      <w:r>
        <w:rPr/>
        <w:t xml:space="preserve"> Jeho viera vyviera z panteistickej filozofie, ktorú možno formulovať asi takto: Je pravda, že boh je všetko a všade. Ale nemecký duch je najvlastnejším prejavom tohto vesmírneho božstva. Preto nemecký človek reprezentuje v prírode, v spoločnosti a medzi všetkými národmi boha. V nemeckom, [338] človeku a v nemeckom národe prejavuje tento kozmický boh svoju krásu, silu a múdrosť. Nemec má teda právo a povinnosť zmocniť sa vlády nad ostatnými národmi. Jemu nestačí kresťanské pripodobňovanie človeka Bohu. Nordický človek chce byť sám bohom. Jeho dedičstvo je totožnosť s božstvom.</w:t>
      </w:r>
      <w:r>
        <w:rPr>
          <w:rStyle w:val="FootnoteCharacters"/>
          <w:rStyle w:val="FootnoteAnchor"/>
        </w:rPr>
        <w:footnoteReference w:id="3"/>
      </w:r>
      <w:r>
        <w:rPr/>
        <w:t xml:space="preserve"> To je nová viera: prebúdza sa ako „mýtus krvi, viera krvou chrániť božskú podstatu človeka. Nová viera, vtelená v najjasnejšie poznanie, že nordická krv predstavuje ono mystérium, ktoré nahradilo a premohlo staré sviatosti“.</w:t>
      </w:r>
      <w:r>
        <w:rPr>
          <w:rStyle w:val="FootnoteCharacters"/>
          <w:rStyle w:val="FootnoteAnchor"/>
        </w:rPr>
        <w:footnoteReference w:id="4"/>
      </w:r>
      <w:r>
        <w:rPr/>
        <w:t xml:space="preserve"> Nordická krv je ušľachtilejšia než krv, ktorá kolovala v žilách ruských: je medzi nimi vypovedané večné nepriateľstvo, a preto nepriateľské prúdy krvi spolu bojujú a tento boj nesmie prestať prv, kým jedna sila krvi nezvíťazí nad druhou.</w:t>
      </w:r>
      <w:r>
        <w:rPr>
          <w:rStyle w:val="FootnoteCharacters"/>
          <w:rStyle w:val="FootnoteAnchor"/>
        </w:rPr>
        <w:footnoteReference w:id="5"/>
      </w:r>
      <w:r>
        <w:rPr/>
        <w:t xml:space="preserve"> Rosenberg je istý, že zvíťazí krv nordická, germánska, keďže „úplným zaniknutím tejto germánskej krvi v Európe … celá západná kultúra by sa obrátila nanivoč“.</w:t>
      </w:r>
      <w:r>
        <w:rPr>
          <w:rStyle w:val="FootnoteCharacters"/>
          <w:rStyle w:val="FootnoteAnchor"/>
        </w:rPr>
        <w:footnoteReference w:id="6"/>
      </w:r>
      <w:r>
        <w:rPr/>
        <w:t xml:space="preserve"> Heslom nemeckého človeka musí byť: Bojovať za čistotu germánskej krvi, a tým aj za európsku kultúru. Rosenberg, pravda, netušil; ako tragicky skončí tento boj pre neho samého a pre zvedených „nadľudí“. [339]</w:t>
      </w:r>
    </w:p>
    <w:p>
      <w:pPr>
        <w:pStyle w:val="Normal"/>
        <w:rPr/>
      </w:pPr>
      <w:r>
        <w:rPr/>
        <w:t>Kresťanstvo brzdí boj „nadľudí“ prikázaním lásky a heslami humanity. Rosenberg vyhlasuje boj proti humanite, pretože „úplné víťazstvo tejto humanity by malo tie isté následky, ako víťazstvá prednej Ázie nad Aténami a Rímom; takže táto, keď zničila jedinečné hodnoty starého Ríma, ako smrteľný nepriateľ etrusko-pelasgo-syrertskej civilizácie stala sa hlavným zástupcom týchto síl; už vtedy, keď fyzicky rozkladala a hlásala bezrozdielnu ľudskosť a lásku. Veď učenie o láske i v jeho najkrajšom zjave nebolo nijakou typickou silou, lež mocou roztavujúcou odpory“.</w:t>
      </w:r>
      <w:r>
        <w:rPr>
          <w:rStyle w:val="FootnoteCharacters"/>
          <w:rStyle w:val="FootnoteAnchor"/>
        </w:rPr>
        <w:footnoteReference w:id="7"/>
      </w:r>
      <w:r>
        <w:rPr/>
        <w:t xml:space="preserve"> Rosenberg sa teší, že v žilách nemeckého národa bolo dosť sily paralyzovať účinky učenia lásky a ľudskosti. Keby, nedajbože, bola, vraj v Európe zvíťazila myšlienka ľudskosti, bolo by dnes v Európe mnoho miliónov bezcharakterového stáda, ľudí, riadených strachom pred očistcom a pekelným ohňom, trápených »láskou« v boji o česť, v službe »humanitárskej« dobročinnosti, ktorá sa menuje »Caritas«.</w:t>
      </w:r>
      <w:r>
        <w:rPr>
          <w:rStyle w:val="FootnoteCharacters"/>
          <w:rStyle w:val="FootnoteAnchor"/>
        </w:rPr>
        <w:footnoteReference w:id="8"/>
      </w:r>
      <w:r>
        <w:rPr/>
        <w:t xml:space="preserve"> Rosenberga popudzuje k hnevu cirkevno-kresťanské milosrdenstvo, ktoré sa objavilo v novej forme slobodomurárskej humanity. Odmieta ho preto, lebo »z vynúteného príkazu bezhraničnej lásky a rovnosti všetkých ľudí pred Bohom na jednej strane, z učenia o demokratickom a bezrasovom ľudskom práve, ktoré nepodopiera nijaká myšlienka cti, zakorenená v národe, na strane [340] druhej, vyvinula sa európska spoločnosť ako ochrankyňa menejcenných, nemocných, neduživých, zločinných a zhnitých (jednotlivcov)«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>Rosenberg sa pohoršuje nad kresťanským učením o láske a milosrdenstve, lebo v jeho mene »otroci všetkých svetadielov volajú po slobode, hlása sa rovnosť žien a mužov, ba v znamení tejto demokracie osly a kone narážajú na ľudí, ktorí im nechcú vyhnúť«.</w:t>
      </w:r>
      <w:r>
        <w:rPr>
          <w:rStyle w:val="FootnoteCharacters"/>
          <w:rStyle w:val="FootnoteAnchor"/>
        </w:rPr>
        <w:footnoteReference w:id="10"/>
      </w:r>
      <w:r>
        <w:rPr/>
        <w:t xml:space="preserve"> A ešte viac ho pohoršuje, že »vďaka hlásaniu humanity a učenia o ľudskej rovnosti mohol sa každý žid, černoch a mulat stať plnoprávnym občanom európskeho štátu«, že »vďaka humanitnej starostlivosti o jednotlivých ľudí európske štáty sa hemžia luxusnými ústavmi pre nevyliečiteľne chorých a slabomyseľných«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/>
        <w:t>In: Dudáš, C.: Problém rovnosti. Štúdia so sociálnej etiky. Košice 1946, s. 338-341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0" w:after="120"/>
        <w:ind w:firstLine="397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senberg, c. d. str. 2.: „Das ist die Aufgabe unseres Jahrhunderts: aus einem neuen Lebensmythus einen neuen Menschentypus zu schaffen“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senberg, c. d. str. 246.: „Das nordisch-seelische Erbgut bestand tatsächlich im Bewusstsein nicht nur der Gottähnlichkeit, sondern der Gottgleichheit der menschlichen Seele“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senberg, c. d. str. 114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senberg, c. d. str. 113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senberg, c. d. str. 81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senberg, c. d. str. 158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senberg, c. d. str. 159, 168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senberg, c. d. str. 169</w:t>
      </w:r>
      <w:r>
        <w:rPr>
          <w:sz w:val="20"/>
        </w:rPr>
        <w:t>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senberg, c. d. str. 51</w:t>
      </w:r>
      <w:r>
        <w:rPr>
          <w:sz w:val="20"/>
        </w:rPr>
        <w:t>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senberg, c. d. str. 203</w:t>
      </w:r>
      <w:r>
        <w:rPr>
          <w:sz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397"/>
      <w:jc w:val="both"/>
    </w:pPr>
    <w:rPr>
      <w:rFonts w:ascii="Garamond" w:hAnsi="Garamond" w:eastAsia="Times New Roman" w:cs="Garamond"/>
      <w:color w:val="auto"/>
      <w:sz w:val="3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Comic Sans MS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S Sans Serif" w:hAnsi="MS Sans Serif" w:cs="MS Sans Serif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Garamond" w:hAnsi="Garamond" w:cs="Garamond"/>
      <w:sz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ilosofia">
    <w:name w:val="filosofia"/>
    <w:basedOn w:val="Normal"/>
    <w:qFormat/>
    <w:pPr>
      <w:spacing w:before="0" w:after="0"/>
    </w:pPr>
    <w:rPr>
      <w:rFonts w:ascii="Symbol" w:hAnsi="Symbol" w:cs="Symbol"/>
      <w:sz w:val="28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6:47:00Z</dcterms:created>
  <dc:creator>Hegel</dc:creator>
  <dc:description/>
  <dc:language>en-US</dc:language>
  <cp:lastModifiedBy>Hegel</cp:lastModifiedBy>
  <dcterms:modified xsi:type="dcterms:W3CDTF">2000-09-15T07:57:00Z</dcterms:modified>
  <cp:revision>17</cp:revision>
  <dc:subject/>
  <dc:title/>
</cp:coreProperties>
</file>