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color w:val="0000FF"/>
          <w:sz w:val="28"/>
          <w:szCs w:val="28"/>
          <w:u w:val="single"/>
        </w:rPr>
        <w:t>Neural Network Toolbox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olbox Neural Network slúži pre  modelovanie, riadenie, simuláciu pomocou m funkcií. Pre účely riadenia sú hlavne využiteľné funkcie pracujúce s feedforward sieťami typu perceptron. V toolboxe Neural sú implementované učiace pravidlá spätnej propagácie, spätnej propagácie s modifikáciami a je implementované aj Levenbergovo-Marquardtovo učiace pravidlo. Okrem toho sú implementované aj pravidlá pre jednovrstvový perceptron a pre siete rôzneho typu. Toolbox Neural obsahuje viaceré funkcie pre inicializáciu váh v sieti. Toolbox má bohatú grafickú podporu 2D a 3D grafik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Funkcie pracujúce s feedforward sieťami typu viacvrstvového perceptronu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icializácia váh neurónovej siete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eť sa inicializuje pomocou funkc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nitff.m  ktorá vytvorí počiatočné ováhovanie spojení náhodnými malými </w:t>
        <w:tab/>
        <w:tab/>
        <w:t>číslam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é funkcie pre učenie neurónovej siet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oolbox NEURAL obsahuje základné funkcie pre učenie neurónovej siete, ktoré pracujú so sieťou ako s celkom, t.j. realizujú výpočet chybových termov, ich spätnú propagáciu aj modifikáciu váh spojení na základe uritého počtu učiacich vzoriek bez zásahu používateľ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kladné funkci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ainbp.m </w:t>
        <w:tab/>
        <w:t>- Učenie neurónovej siete na základe základného pravidla spätnej propagácie. Vstupom je zadanie učiaceho sa koeficienta, ktorý sa v priebehu učenia nemení. Tento algoritmus je vhodný len pre jednoduché príklady kvôli jeho značne pomalej konvergencii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inbpx.m</w:t>
        <w:tab/>
        <w:t>- Učenie neurónovej siete na základe pravidla „rýchlej“ spätnej propagácie, t.j. spätnej propagácie s adaptívnym učiacim koeficientom a momentovým termom. Jej konvergencia je zvyčajne oveľa rýchlejšia ako konvergencia základnej metódy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inlm.m</w:t>
        <w:tab/>
        <w:t>- Učí neurónovú sieť na základe Levenbergovho-Marquardtovho pravidla (Metóda premenlivej metriky). Je to najrýchlejšia metóda implementovaná v toolboxe NEURAL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ríkazy pre účenie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i základné typy učiacich sa algoritmov pre jednú vrstvu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arnbp.m </w:t>
        <w:tab/>
        <w:t xml:space="preserve">- Aplikácia základného pravidla spätnej propagácie na jednú </w:t>
        <w:tab/>
        <w:t xml:space="preserve">    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vrstvu neurónovej siete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arnbpm.m - Aplikácia pravidla spätnej propagácie s momentovým </w:t>
        <w:tab/>
        <w:tab/>
        <w:tab/>
        <w:t xml:space="preserve">   termom na jednu vrstvu neurónovej siete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arnlm.m</w:t>
        <w:tab/>
        <w:t xml:space="preserve">- Aplikácia Levenbergovho-Marquardtovho pravidla na jednu </w:t>
        <w:tab/>
        <w:t xml:space="preserve">     </w:t>
        <w:tab/>
        <w:t>vrstvu neurónovej siete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ákladné funkcie pre simuláciu neurónovej siete.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Základnou funkciou pre simuláciu neurónovej siete je funkcia </w:t>
      </w:r>
      <w:r>
        <w:rPr>
          <w:b/>
          <w:bCs/>
          <w:i/>
          <w:iCs/>
          <w:sz w:val="28"/>
          <w:szCs w:val="28"/>
        </w:rPr>
        <w:t>SIMUFF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áto funkcia pracuje so sieťou ako celkom, t.j. výstup s funkcie je výstup z výstupnej vrstvy siet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ktivačné funkcie neurónov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olbox obsahuje tri základné aktivačné funkci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urelin.m </w:t>
        <w:tab/>
        <w:t>- lineárna aktivačná funkc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nsig.m</w:t>
        <w:tab/>
        <w:t xml:space="preserve">- bipolárny sigmoid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gsig.m</w:t>
        <w:tab/>
        <w:t>- Binárny sigmoi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Delta-funkcie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olbox obsahuje delta-funkcie pre výpočet chybového termu pre tri základné typy aktivačných funkcií (deltalin.m, deltatan.m, deltalog.m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Grafický výstup v prostredí TOOLBOX-Neur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olbox obsahuje tri základné funkcie pre grafický výstup výsledkov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rsurf.m</w:t>
        <w:tab/>
        <w:t xml:space="preserve">- Vypočíta hodnoty charakteristiky NN siete nazývanú „error </w:t>
        <w:tab/>
        <w:t xml:space="preserve">surface“. 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lotes.m </w:t>
        <w:tab/>
        <w:t>- Zobrazí „error surface“ vypočítaný pomocou funkcie „errsurf“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otep.m</w:t>
        <w:tab/>
        <w:t>- Zobrazí polohu váhy a posunutia do „error surface“.</w:t>
      </w:r>
    </w:p>
    <w:p>
      <w:pPr>
        <w:pStyle w:val="Normal"/>
        <w:ind w:left="1021" w:hanging="10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0:02:00Z</dcterms:created>
  <dc:creator>SAT_EDV1</dc:creator>
  <dc:description/>
  <dc:language>en-US</dc:language>
  <cp:lastModifiedBy>SAT_EDV1</cp:lastModifiedBy>
  <cp:lastPrinted>1998-04-01T12:49:00Z</cp:lastPrinted>
  <dcterms:modified xsi:type="dcterms:W3CDTF">1998-04-01T13:09:00Z</dcterms:modified>
  <cp:revision>3</cp:revision>
  <dc:subject/>
  <dc:title>Neural Networks Toolbox</dc:title>
</cp:coreProperties>
</file>