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Zadanie č. 3</w:t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Realizácia programového vybavenia inteligentného meracieho člena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Autori : Peter Malý, Gabriel Lachmann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8/12/1999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Úloha 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Zrealizovaný merací prevodník pripojte k mikropočítačovému modulu s procesorom 80C552. Analógový vstup má rozsah 0 - 2.5V, prevodník je desaťbitový. Zrealizujte z nasledovné funkcie: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 prípade, že zmeraná prevodová charakteristika má nelinearitu (konformnosť) horšiu ako 1%, zlepšite ju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lang w:val="sk-SK"/>
        </w:rPr>
      </w:pPr>
      <w:r>
        <w:rPr>
          <w:lang w:val="sk-SK"/>
        </w:rPr>
        <w:t xml:space="preserve">linearizácia rešpektovaním funkčných hodnôt </w:t>
      </w:r>
    </w:p>
    <w:p>
      <w:pPr>
        <w:pStyle w:val="Normal"/>
        <w:numPr>
          <w:ilvl w:val="0"/>
          <w:numId w:val="0"/>
        </w:numPr>
        <w:ind w:left="1800" w:hanging="0"/>
        <w:outlineLvl w:val="1"/>
        <w:rPr>
          <w:lang w:val="sk-SK"/>
        </w:rPr>
      </w:pPr>
      <w:r>
        <w:rPr>
          <w:lang w:val="sk-SK"/>
        </w:rPr>
        <w:t xml:space="preserve">Newtonov interpolačný polynóm (2)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Zobrazte na displeji meranú fyzikálnu veličinu troch rôznych jednotkách (voľba klávesnicou)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lang w:val="sk-SK"/>
        </w:rPr>
      </w:pPr>
      <w:r>
        <w:rPr>
          <w:lang w:val="sk-SK"/>
        </w:rPr>
        <w:t xml:space="preserve">stupne Celzia, Kelvina a Volty (0--2,5V)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Zrealizujte funkciu "majorita 2 z 3" pre vstupnú procesnú veličinu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Realizácia</w:t>
      </w:r>
    </w:p>
    <w:p>
      <w:pPr>
        <w:pStyle w:val="Normal"/>
        <w:rPr/>
      </w:pPr>
      <w:r>
        <w:rPr>
          <w:lang w:val="sk-SK"/>
        </w:rPr>
        <w:t>Program je rozdelený do blokov ako ukazuje blokový zápis programu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sk-SK"/>
        </w:rPr>
        <w:t>Inicializácia{ displej, tabuľka nameraných hodnôt, tolerancia, merací kanál, počítadlo neúspešných pokusov }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Opakuj{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sk-SK"/>
        </w:rPr>
        <w:tab/>
        <w:t>Zmeraj tabuľku hodnôt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ab/>
        <w:t>Vyhodnoť meranie metódou majorita 2z3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ab/>
        <w:t>Ak je hodnota nameraná správne {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ab/>
        <w:tab/>
        <w:t>Linearizuj nameranú veličinu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ab/>
        <w:tab/>
        <w:t>Zobraz veličinu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ab/>
        <w:t>}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ab/>
        <w:t>inak {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ab/>
        <w:tab/>
        <w:t>Zobraz varovanie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ab/>
        <w:t>}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}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}</w:t>
      </w:r>
    </w:p>
    <w:p>
      <w:pPr>
        <w:pStyle w:val="Normal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Linerizáciu nameranej veličiny sme realizovali Newtonovým interpolačným polynómom 2. stupňa medzi bodmi nameranej prevodovej charakteristiky,</w:t>
      </w:r>
    </w:p>
    <w:p>
      <w:pPr>
        <w:pStyle w:val="Normal"/>
        <w:jc w:val="center"/>
        <w:rPr/>
      </w:pPr>
      <w:r>
        <w:rPr/>
        <w:object w:dxaOrig="153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5pt;height:233.35pt" filled="f" o:ole="">
            <v:imagedata r:id="rId3" o:title=""/>
          </v:shape>
          <o:OLEObject Type="Embed" ProgID="Excel.Sheet.12" ShapeID="ole_rId2" DrawAspect="Content" ObjectID="_1853101858" r:id="rId2"/>
        </w:object>
      </w:r>
    </w:p>
    <w:p>
      <w:pPr>
        <w:pStyle w:val="Normal"/>
        <w:rPr/>
      </w:pPr>
      <w:r>
        <w:rPr>
          <w:lang w:val="sk-SK"/>
        </w:rPr>
        <w:t>ktorá bola v programe realizovaná nasledujúcim spôsobom :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code x_fx pch[]={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0,0},</w:t>
        <w:tab/>
        <w:tab/>
        <w:tab/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80 ,20},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216,30},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320,40},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476,50},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566,60},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682,70},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790,80},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906,90},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{ 1023,100},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sk-SK"/>
        </w:rPr>
        <w:tab/>
        <w:t>{ 1024,100}</w:t>
        <w:tab/>
        <w:tab/>
        <w:tab/>
        <w:t>//nadbytocna hodnota pre NIP2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};</w:t>
        <w:tab/>
        <w:tab/>
        <w:tab/>
        <w:tab/>
        <w:tab/>
        <w:t>//prevodova charakteristika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</w:r>
    </w:p>
    <w:p>
      <w:pPr>
        <w:pStyle w:val="Normal"/>
        <w:rPr/>
      </w:pPr>
      <w:r>
        <w:rPr>
          <w:lang w:val="sk-SK"/>
        </w:rPr>
        <w:t>Prvý stĺpec reprezentuje číslo získané z AD prevodníka a druhý stĺpec reprezentuje jemu zodpovedajúcu nameranú hodnotu. Algoritmus linearizácie bol realizovaný nasledovn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while(! ((value&gt; pch[i].x) &amp;&amp; (value&lt;pch[i+1].x)) &amp;&amp; (i&lt;10))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{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sk-SK"/>
        </w:rPr>
        <w:tab/>
        <w:t>if( (( pch[i].x-value) &lt; 2) &amp;&amp; ((value - pch[i].x)&lt;2)) return value;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ab/>
        <w:t>i++;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};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  <w:t xml:space="preserve">//Vyhľadanie intervalu, v ktorom sa nameraná hodnota realizovala. Ak je hodnota jedným z hraničných bodov ( s danou toleranciou ) metóda vracia hodnotu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xi= pch[i].x;</w:t>
        <w:tab/>
        <w:tab/>
        <w:tab/>
        <w:tab/>
      </w:r>
      <w:r>
        <w:rPr>
          <w:rFonts w:cs="Courier New" w:ascii="Courier New" w:hAnsi="Courier New"/>
          <w:b/>
          <w:sz w:val="16"/>
          <w:lang w:val="sk-SK"/>
        </w:rPr>
        <w:t>//hodnota vľavo od nameranej hodnoty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xi_1= pch[i+1].x;</w:t>
        <w:tab/>
        <w:tab/>
        <w:tab/>
      </w:r>
      <w:r>
        <w:rPr>
          <w:rFonts w:cs="Courier New" w:ascii="Courier New" w:hAnsi="Courier New"/>
          <w:b/>
          <w:sz w:val="16"/>
          <w:lang w:val="sk-SK"/>
        </w:rPr>
        <w:t>//hodnota napravo od nameranej hodnoty v tabuľke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fxi= pch[i].fx;</w:t>
        <w:tab/>
        <w:tab/>
        <w:tab/>
      </w:r>
      <w:r>
        <w:rPr>
          <w:rFonts w:cs="Courier New" w:ascii="Courier New" w:hAnsi="Courier New"/>
          <w:b/>
          <w:sz w:val="16"/>
          <w:lang w:val="sk-SK"/>
        </w:rPr>
        <w:t>//ich funkčné hodnoty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fxi_1= pch[i+1].fx;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df=fxi_1-fxi;</w:t>
        <w:tab/>
        <w:tab/>
        <w:tab/>
        <w:tab/>
      </w:r>
      <w:r>
        <w:rPr>
          <w:rFonts w:cs="Courier New" w:ascii="Courier New" w:hAnsi="Courier New"/>
          <w:b/>
          <w:sz w:val="16"/>
          <w:lang w:val="sk-SK"/>
        </w:rPr>
        <w:t>//prvý diferenciál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d2f=( pch[i+2].fx-fxi_1) - df;</w:t>
        <w:tab/>
      </w:r>
      <w:r>
        <w:rPr>
          <w:rFonts w:cs="Courier New" w:ascii="Courier New" w:hAnsi="Courier New"/>
          <w:b/>
          <w:sz w:val="16"/>
          <w:lang w:val="sk-SK"/>
        </w:rPr>
        <w:t>//druhý diferencíál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fx=fxi +(value-xi)*df/(xi_1-xi) +(value-xi)*(value-xi_1)*d2f/(2*(xi_1-xi)*(xi_1-xi));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  <w:t>//fx reprezentuje linearizovanú teplotu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return fx*sklon;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  <w:t>//metóda vracia číslo reprezentujúce vstup po linearizovaní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ajoritu 2z3 sme realizovali nasledovne :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if( abs(tab[0]-tab[1])&lt; tolerance) found=1;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sk-SK"/>
        </w:rPr>
        <w:t xml:space="preserve">  </w:t>
      </w:r>
      <w:r>
        <w:rPr>
          <w:rFonts w:cs="Courier New" w:ascii="Courier New" w:hAnsi="Courier New"/>
          <w:sz w:val="16"/>
          <w:lang w:val="sk-SK"/>
        </w:rPr>
        <w:t>if( abs(tab[0]-tab[2])&lt; tolerance) found=1;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eastAsia="Courier New" w:cs="Courier New" w:ascii="Courier New" w:hAnsi="Courier New"/>
          <w:sz w:val="16"/>
          <w:lang w:val="sk-SK"/>
        </w:rPr>
        <w:t xml:space="preserve">  </w:t>
      </w:r>
      <w:r>
        <w:rPr>
          <w:rFonts w:cs="Courier New" w:ascii="Courier New" w:hAnsi="Courier New"/>
          <w:sz w:val="16"/>
          <w:lang w:val="sk-SK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eastAsia="Courier New" w:cs="Courier New" w:ascii="Courier New" w:hAnsi="Courier New"/>
          <w:sz w:val="16"/>
          <w:lang w:val="sk-SK"/>
        </w:rPr>
        <w:t xml:space="preserve">     </w:t>
      </w:r>
      <w:r>
        <w:rPr>
          <w:rFonts w:cs="Courier New" w:ascii="Courier New" w:hAnsi="Courier New"/>
          <w:sz w:val="16"/>
          <w:lang w:val="sk-SK"/>
        </w:rPr>
        <w:t>if( abs(tab[1]-tab[2])&lt; tolerance) found=2;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eastAsia="Courier New" w:cs="Courier New" w:ascii="Courier New" w:hAnsi="Courier New"/>
          <w:sz w:val="16"/>
          <w:lang w:val="sk-SK"/>
        </w:rPr>
        <w:t xml:space="preserve">     </w:t>
      </w:r>
      <w:r>
        <w:rPr>
          <w:rFonts w:cs="Courier New" w:ascii="Courier New" w:hAnsi="Courier New"/>
          <w:sz w:val="16"/>
          <w:lang w:val="sk-SK"/>
        </w:rPr>
        <w:t>else counter++;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if (counter &gt; COUNTER) counter=0;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  <w:t>//counter - počítadlo neúspešných pokusov; found - príznak označujúci spraávnu hodnotu v tabuľke; tolerance - tolerancia pre rozdiel nameraných hodnôt</w:t>
      </w:r>
    </w:p>
    <w:p>
      <w:pPr>
        <w:pStyle w:val="Normal"/>
        <w:rPr>
          <w:rFonts w:ascii="Courier New" w:hAnsi="Courier New" w:cs="Courier New"/>
          <w:b/>
          <w:b/>
          <w:sz w:val="16"/>
          <w:lang w:val="sk-SK"/>
        </w:rPr>
      </w:pPr>
      <w:r>
        <w:rPr>
          <w:rFonts w:cs="Courier New" w:ascii="Courier New" w:hAnsi="Courier New"/>
          <w:b/>
          <w:sz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brazovanie nameranej hodnoty sme realizovali pomocou tabuľky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1710"/>
        <w:gridCol w:w="2610"/>
        <w:gridCol w:w="1350"/>
        <w:gridCol w:w="162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[</w:t>
            </w:r>
            <w:r>
              <w:rPr>
                <w:rFonts w:eastAsia="Symbol" w:cs="Symbol" w:ascii="Symbol" w:hAnsi="Symbol"/>
                <w:b/>
                <w:lang w:val="sk-SK"/>
              </w:rPr>
              <w:t></w:t>
            </w:r>
            <w:r>
              <w:rPr>
                <w:b/>
                <w:lang w:val="sk-SK"/>
              </w:rPr>
              <w:t>C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[K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[v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[V]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73.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73.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zor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t[C]=AD*0.09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t[K]=AD*0.0976+273.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D*0.0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t[C]=AD*0.0096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>Kde AD je číslo získané z AD prevodníka.</w: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Vývojový diagram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"/>
        <w:gridCol w:w="3330"/>
        <w:gridCol w:w="72"/>
        <w:gridCol w:w="18"/>
        <w:gridCol w:w="180"/>
        <w:gridCol w:w="1719"/>
        <w:gridCol w:w="1881"/>
        <w:gridCol w:w="18"/>
      </w:tblGrid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Začiatok programu</w:t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>
          <w:trHeight w:val="386" w:hRule="atLeast"/>
        </w:trPr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6985</wp:posOffset>
                      </wp:positionV>
                      <wp:extent cx="0" cy="274320"/>
                      <wp:effectExtent l="38735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0.55pt" to="154.8pt,2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sk-SK"/>
              </w:rPr>
              <w:t>Inicializácia displej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Tolerance=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sk-SK"/>
              </w:rPr>
              <w:t>Counter=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sk-SK"/>
              </w:rPr>
              <w:t>Tab=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X=0</w:t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4925</wp:posOffset>
                      </wp:positionV>
                      <wp:extent cx="0" cy="304165"/>
                      <wp:effectExtent l="38735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.75pt" to="154.8pt,2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57785</wp:posOffset>
                      </wp:positionV>
                      <wp:extent cx="3017520" cy="1188720"/>
                      <wp:effectExtent l="635" t="3683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1443">
                                    <a:moveTo>
                                      <a:pt x="4752" y="1443"/>
                                    </a:moveTo>
                                    <a:lnTo>
                                      <a:pt x="4756" y="0"/>
                                    </a:ln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1443" path="m4752,1443l4756,0l0,3e" stroked="t" o:allowincell="f" style="position:absolute;margin-left:154.8pt;margin-top:4.55pt;width:237.55pt;height:93.5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57785</wp:posOffset>
                      </wp:positionV>
                      <wp:extent cx="100584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55pt" to="154.75pt,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16"/>
                <w:lang w:val="sk-SK"/>
              </w:rPr>
              <w:t>Opakuj</w: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0" cy="2804795"/>
                      <wp:effectExtent l="38100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18pt,221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11150</wp:posOffset>
                      </wp:positionV>
                      <wp:extent cx="0" cy="27432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4.5pt" to="154.8pt,46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sk-SK"/>
              </w:rPr>
              <w:t>Reset WD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Zisti zmenu kanálu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Zisti zmenu zobrazovania veličiny</w:t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sk-SK"/>
              </w:rPr>
              <w:t>J = číslo kanálu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Stav = spôsob zobrazovania</w:t>
            </w:r>
          </w:p>
        </w:tc>
      </w:tr>
      <w:tr>
        <w:trPr>
          <w:trHeight w:val="305" w:hRule="atLeast"/>
        </w:trPr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Zmeraj tri hodnoty zo vstupného kanála za sebou</w:t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Tab[0]; Tab[1]; Tab[2];</w:t>
            </w:r>
          </w:p>
        </w:tc>
      </w:tr>
      <w:tr>
        <w:trPr>
          <w:trHeight w:val="332" w:hRule="atLeast"/>
        </w:trPr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175</wp:posOffset>
                      </wp:positionV>
                      <wp:extent cx="0" cy="25082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0.25pt" to="154.8pt,1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Ak aspoň jeden rozdiel poslednej zmeranej a všetkých hodnôt &gt; tolerance</w:t>
            </w:r>
          </w:p>
        </w:tc>
        <w:tc>
          <w:tcPr>
            <w:tcW w:w="18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lang w:val="sk-SK"/>
              </w:rPr>
            </w:pPr>
            <w:r>
              <w:rPr>
                <w:rFonts w:cs="Courier New" w:ascii="Courier New" w:hAnsi="Courier New"/>
                <w:b/>
                <w:sz w:val="16"/>
                <w:lang w:val="sk-SK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Preskoč zbytok cyklu</w:t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lang w:val="sk-SK"/>
              </w:rPr>
            </w:pPr>
            <w:r>
              <w:rPr>
                <w:rFonts w:cs="Courier New" w:ascii="Courier New" w:hAnsi="Courier New"/>
                <w:b/>
                <w:sz w:val="16"/>
                <w:lang w:val="sk-SK"/>
              </w:rPr>
              <w:t>+</w:t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lang w:val="sk-SK"/>
              </w:rPr>
            </w:pPr>
            <w:r>
              <w:rPr>
                <w:rFonts w:cs="Courier New" w:ascii="Courier New" w:hAnsi="Courier New"/>
                <w:b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Vyhodnoť majoritu</w:t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>
          <w:trHeight w:val="413" w:hRule="atLeast"/>
        </w:trPr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9050</wp:posOffset>
                      </wp:positionV>
                      <wp:extent cx="0" cy="24638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.5pt" to="248.4pt,2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7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Ak získaná hodnota je správna</w:t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lang w:val="sk-SK"/>
              </w:rPr>
            </w:pPr>
            <w:r>
              <w:rPr>
                <w:rFonts w:cs="Courier New" w:ascii="Courier New" w:hAnsi="Courier New"/>
                <w:b/>
                <w:sz w:val="16"/>
                <w:lang w:val="sk-SK"/>
              </w:rPr>
              <w:t>+</w:t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lang w:val="sk-SK"/>
              </w:rPr>
            </w:pPr>
            <w:r>
              <w:rPr>
                <w:rFonts w:cs="Courier New" w:ascii="Courier New" w:hAnsi="Courier New"/>
                <w:b/>
                <w:sz w:val="16"/>
                <w:lang w:val="sk-SK"/>
              </w:rPr>
              <w:t>-</w:t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lang w:val="sk-SK"/>
              </w:rPr>
            </w:pPr>
            <w:r>
              <w:rPr>
                <w:rFonts w:cs="Courier New" w:ascii="Courier New" w:hAnsi="Courier New"/>
                <w:b/>
                <w:sz w:val="16"/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447040</wp:posOffset>
                      </wp:positionV>
                      <wp:extent cx="1101090" cy="186055"/>
                      <wp:effectExtent l="0" t="5715" r="5715" b="349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93">
                                    <a:moveTo>
                                      <a:pt x="1728" y="0"/>
                                    </a:moveTo>
                                    <a:lnTo>
                                      <a:pt x="1734" y="293"/>
                                    </a:lnTo>
                                    <a:lnTo>
                                      <a:pt x="0" y="2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93" path="m1728,0l1734,293l0,288e" stroked="t" o:allowincell="f" style="position:absolute;margin-left:75.6pt;margin-top:35.2pt;width:86.65pt;height:14.6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447040</wp:posOffset>
                      </wp:positionV>
                      <wp:extent cx="3661410" cy="186055"/>
                      <wp:effectExtent l="0" t="5715" r="5715" b="349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156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93">
                                    <a:moveTo>
                                      <a:pt x="1728" y="0"/>
                                    </a:moveTo>
                                    <a:lnTo>
                                      <a:pt x="1734" y="293"/>
                                    </a:lnTo>
                                    <a:lnTo>
                                      <a:pt x="0" y="2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93" path="m1728,0l1734,293l0,288e" stroked="t" o:allowincell="f" style="position:absolute;margin-left:75.6pt;margin-top:35.2pt;width:288.25pt;height:14.6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Vykonaj linearizáciu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Podľa STAV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sk-SK"/>
              </w:rPr>
              <w:t>V riadku 1 skutočná hodnot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V riadku 2 linearizovaná hodnota</w:t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V riadku 1 "incorect"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V riadku 2 hodnota + "I"</w:t>
            </w:r>
          </w:p>
        </w:tc>
      </w:tr>
      <w:tr>
        <w:trPr/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  <w:t>Kým 1</w:t>
            </w:r>
          </w:p>
        </w:tc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  <w:tc>
          <w:tcPr>
            <w:tcW w:w="3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sk-SK"/>
              </w:rPr>
            </w:pPr>
            <w:r>
              <w:rPr>
                <w:rFonts w:cs="Courier New" w:ascii="Courier New" w:hAnsi="Courier New"/>
                <w:sz w:val="16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0"/>
          <w:u w:val="none"/>
          <w:lang w:val="sk-SK"/>
        </w:rPr>
      </w:pPr>
      <w:r>
        <w:rPr>
          <w:rFonts w:cs="Times New Roman"/>
          <w:b w:val="false"/>
          <w:sz w:val="20"/>
          <w:u w:val="none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41:00Z</dcterms:created>
  <dc:creator>Peter Maly</dc:creator>
  <dc:description/>
  <dc:language>en-US</dc:language>
  <cp:lastModifiedBy>Peter Maly</cp:lastModifiedBy>
  <dcterms:modified xsi:type="dcterms:W3CDTF">1999-12-13T21:01:00Z</dcterms:modified>
  <cp:revision>5</cp:revision>
  <dc:subject/>
  <dc:title>Zadanie č</dc:title>
</cp:coreProperties>
</file>