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en-US"/>
        </w:rPr>
        <w:t xml:space="preserve">FAKULTA ELEKTROTECHNIKY A </w:t>
      </w:r>
      <w:r>
        <w:rPr>
          <w:rFonts w:cs="Arial" w:ascii="Arial" w:hAnsi="Arial"/>
          <w:b/>
          <w:sz w:val="32"/>
        </w:rPr>
        <w:t>INFORMATIK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Katedra automatizovaných systémov riade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660</wp:posOffset>
                </wp:positionH>
                <wp:positionV relativeFrom="paragraph">
                  <wp:posOffset>8953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7.05pt" to="473.7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en-US"/>
        </w:rPr>
        <w:t>Te</w:t>
      </w:r>
      <w:r>
        <w:rPr>
          <w:rFonts w:cs="Arial" w:ascii="Arial" w:hAnsi="Arial"/>
          <w:b/>
          <w:sz w:val="32"/>
          <w:lang w:val="sk-SK"/>
        </w:rPr>
        <w:t>ória udalostných systémov</w:t>
      </w:r>
    </w:p>
    <w:p>
      <w:pPr>
        <w:pStyle w:val="Heading1"/>
        <w:rPr/>
      </w:pPr>
      <w:r>
        <w:rPr>
          <w:sz w:val="24"/>
        </w:rPr>
        <w:t>Zadanie č.2 – linka na triedenie výrobkov</w:t>
      </w:r>
      <w:r>
        <w:rPr>
          <w:sz w:val="24"/>
          <w:lang w:val="sk-SK"/>
        </w:rPr>
        <w:t>-rebríková schém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29.11.1999</w:t>
        <w:tab/>
        <w:tab/>
        <w:tab/>
        <w:tab/>
        <w:tab/>
        <w:tab/>
        <w:tab/>
        <w:tab/>
        <w:tab/>
        <w:tab/>
        <w:t>Milo</w:t>
      </w:r>
      <w:r>
        <w:rPr>
          <w:rFonts w:cs="Arial" w:ascii="Arial" w:hAnsi="Arial"/>
          <w:sz w:val="24"/>
        </w:rPr>
        <w:t>š</w:t>
      </w:r>
      <w:r>
        <w:rPr>
          <w:rFonts w:cs="Arial" w:ascii="Arial" w:hAnsi="Arial"/>
          <w:sz w:val="24"/>
          <w:lang w:val="en-US"/>
        </w:rPr>
        <w:t xml:space="preserve"> Horka</w:t>
      </w:r>
    </w:p>
    <w:p>
      <w:pPr>
        <w:pStyle w:val="Normal"/>
        <w:ind w:left="7200" w:firstLine="72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sz w:val="24"/>
          <w:lang w:val="en-US"/>
        </w:rPr>
        <w:t>Peter Herich</w:t>
      </w:r>
    </w:p>
    <w:p>
      <w:pPr>
        <w:pStyle w:val="Normal"/>
        <w:rPr/>
      </w:pPr>
      <w:r>
        <w:rPr>
          <w:b/>
          <w:sz w:val="28"/>
          <w:lang w:val="en-US"/>
        </w:rPr>
        <w:t>Rebríková schéma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Pri tvorbe rebríkovej schémy sme vychádzali z Petriho siete pre riadeni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780</wp:posOffset>
                </wp:positionH>
                <wp:positionV relativeFrom="paragraph">
                  <wp:posOffset>635</wp:posOffset>
                </wp:positionV>
                <wp:extent cx="4933950" cy="217551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2175480"/>
                          <a:chOff x="0" y="0"/>
                          <a:chExt cx="4933800" cy="2175480"/>
                        </a:xfrm>
                      </wpg:grpSpPr>
                      <wps:wsp>
                        <wps:cNvSpPr/>
                        <wps:spPr>
                          <a:xfrm>
                            <a:off x="256032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40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920"/>
                            <a:ext cx="2377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737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8288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82296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58000">
                            <a:off x="3474360" y="1279440"/>
                            <a:ext cx="6400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0584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1521360"/>
                            <a:ext cx="274320" cy="345960"/>
                          </a:xfrm>
                          <a:prstGeom prst="blockArc">
                            <a:avLst>
                              <a:gd name="adj1" fmla="val 10284372"/>
                              <a:gd name="adj2" fmla="val 515628"/>
                              <a:gd name="adj3" fmla="val 12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7315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9728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1294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480" y="945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816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920" y="150228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0631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691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133344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37988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13364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77328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9680" y="131184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148716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04408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0" y="74916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4640" y="111564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94860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35324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0pt;width:388.45pt;height:171.3pt" coordorigin="1028,0" coordsize="7769,3426">
                <v:rect id="shape_0" fillcolor="white" stroked="t" o:allowincell="f" style="position:absolute;left:5060;top:0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8;top:864;width:201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60,1152" to="2323,1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8;top:100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28;top:2592;width:37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316;top:27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4,2880" to="3907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04;top:1296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500;top:2015;width:1007;height:143;mso-wrap-style:none;v-text-anchor:middle;rotation:4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36;top:1584;width:115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33;top:2396;width:431;height: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96;top:1152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96;top:1728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924;top:2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8;top:20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6;top:148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28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01;top:236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6;top:324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3;top:152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58;top:210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1;top:217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0;top:178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0;top:121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051;top:2066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2342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3219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5;top:1180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3;top:1757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7;top:1494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2131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br.2 Linka so zavedenými snímačm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pis snímačov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1 – snímač na rozoznanie výrobku typu A (ak ide o výrobok A s1=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2 – snímač na rozoznanie výrobku typu B (ak ide o výrobok B s2=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3 – hmotnostný snímač – ak paleta M1 prekročí určitú hmotnosť, považuje sa za plnú a s3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4 – hmotnostný snímač – ak paleta M2 prekročí určitú hmotnosť, považuje sa za plnú a s4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5 – kontaktný snímač prítomnosti palety M1 – ak je paleta prítomná s5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6 – kontaktný snímač prítomnosti palety M2 – ak je paleta prítomná s6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7 – snímač aktivity robota – ak je robot pripravený s7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245110</wp:posOffset>
            </wp:positionV>
            <wp:extent cx="5126990" cy="34861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br.3 Riadiaca Petriho sieť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pis mies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 – štart</w:t>
      </w:r>
    </w:p>
    <w:p>
      <w:pPr>
        <w:pStyle w:val="Normal"/>
        <w:rPr/>
      </w:pPr>
      <w:r>
        <w:rPr>
          <w:sz w:val="24"/>
          <w:lang w:val="en-US"/>
        </w:rPr>
        <w:t xml:space="preserve">P2 – D1=1 (spusti dopravík D1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3 – D1=0 (zastav dopravník D1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4 – D1M1=1 (robot R1 prenesie výrobok z dopravníku D1 na paletu M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5 – D1M1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6 – PM1=1 (robot R1 prenesie prázdu paletu z P na miesto M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7 – PM1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8 – M1D2=1 (robot R1 prenesie paletu M1 na dopravník D2), D2=1 (spusti dopravník D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9 – D1=0 (zastav dopravník D1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0 – D1M2=1 (robot R1 prenesie výrobok z dopravníku D1 na paletu M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1 – D1M1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2 – PM2=1 (robot R1 prenesie prázdu paletu z P na miesto M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3 – PM1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4 – M2D2=1 (robot R1 prenesie paletu M2 na dopravník D2), D2=1 (spusti dopravník D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5 – M1D2=0, D2=0 (zastav dopravník D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6 – M2D2=0, D2=0 (zastav dopravník D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pis prechodov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 – systém pripraven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2 – s1=1 (na dopravníku D1 je výrobok 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3 – s5=0 (paleta M1 nie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4 – s5=1 (paleta M1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5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6 – s3=0 (paleta M1 nie je plná), s5=1 (paleta M1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7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8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9 – s3=1 (paleta M1 je plná), s5=1 (paleta M1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0 – s5=0 (paleta M1 nie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1 – s2=1 (na dopravníku D1 je výrobok B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2 – s6=0 (paleta M2 nie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3 – s4=0 (paleta M2 nie je plná), s6=1 (paleta M2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4 – s4=1 (paleta M2 je plná), s6=1 (paleta M2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5 – s6=1 (paleta M2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6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7 – s6=0 (paleta M2 nie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8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9 – s7=1 (robot R1 je pripravený)</w:t>
      </w:r>
    </w:p>
    <w:p>
      <w:pPr>
        <w:pStyle w:val="Normal"/>
        <w:rPr/>
      </w:pPr>
      <w:r>
        <w:rPr>
          <w:sz w:val="24"/>
          <w:lang w:val="en-US"/>
        </w:rPr>
        <w:t xml:space="preserve">T20 </w:t>
      </w:r>
      <w:r>
        <w:rPr>
          <w:sz w:val="24"/>
          <w:lang w:val="sk-SK"/>
        </w:rPr>
        <w:t xml:space="preserve">– </w:t>
      </w:r>
      <w:r>
        <w:rPr>
          <w:sz w:val="24"/>
          <w:lang w:val="en-US"/>
        </w:rPr>
        <w:t>s7=1 (robot R1 je pripravený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en-US"/>
        </w:rPr>
        <w:t>T21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ebríková scéma po transformácii petriho siete pre riedenie programom Petransl :</w:t>
      </w:r>
    </w:p>
    <w:p>
      <w:pPr>
        <w:pStyle w:val="Prosttex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rosttext"/>
        <w:rPr>
          <w:sz w:val="16"/>
        </w:rPr>
      </w:pPr>
      <w:r>
        <w:rPr>
          <w:sz w:val="16"/>
        </w:rPr>
        <w:t>Pociatocne nastavenie internych premennych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 xml:space="preserve">P1=1, P2=0, P3=0, P4=0, P5=0, P6=0, P7=0, P8=0, P9=0, P10=0, P11=0, P12=0, P13=0, </w:t>
      </w:r>
    </w:p>
    <w:p>
      <w:pPr>
        <w:pStyle w:val="Prosttext"/>
        <w:rPr>
          <w:sz w:val="16"/>
        </w:rPr>
      </w:pPr>
      <w:r>
        <w:rPr>
          <w:sz w:val="16"/>
        </w:rPr>
        <w:t xml:space="preserve">P14=0, P15=0, P16=0 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1     P2                                                      P1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---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2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1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2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2     P3     S1                                               P2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 [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3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1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3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3     P6     S5                                               P3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/[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6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7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4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6     P7     S5                                               P6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 [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7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7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5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4     P7     S7                                               P4       |</w:t>
      </w:r>
    </w:p>
    <w:p>
      <w:pPr>
        <w:pStyle w:val="Prosttext"/>
        <w:rPr>
          <w:sz w:val="16"/>
        </w:rPr>
      </w:pPr>
      <w:r>
        <w:rPr>
          <w:sz w:val="16"/>
        </w:rPr>
        <w:t>|----]/[----] [----] [-------------------------------------------+--(L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7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3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6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3     P4     S3     S5                                        P3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/[----] [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4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3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7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4     P5     S7                                               P4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 [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5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3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8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2     P5     S7                                               P2       |</w:t>
      </w:r>
    </w:p>
    <w:p>
      <w:pPr>
        <w:pStyle w:val="Prosttext"/>
        <w:rPr>
          <w:sz w:val="16"/>
        </w:rPr>
      </w:pPr>
      <w:r>
        <w:rPr>
          <w:sz w:val="16"/>
        </w:rPr>
        <w:t>|----]/[----] [----] [-------------------------------------------+--(L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5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1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9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3     P8     S3     S5                                        P3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 [----] [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8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5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2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0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8     P15    S5                                               P8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/[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5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5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2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1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2     P9     S2                                               P2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 [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9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1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2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9     P12    S6                                               P9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/[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2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8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3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9     P10    S4     S6                                        P9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/[----] [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0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4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4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9     P14    S4     S6                                        P9 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 [----] [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4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6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2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5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12    P13    S6                                                 P12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 [---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3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8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6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10    P11    S7                                               P10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 [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1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4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7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14    P16    S6                                               P14      |</w:t>
      </w:r>
    </w:p>
    <w:p>
      <w:pPr>
        <w:pStyle w:val="Prosttext"/>
        <w:rPr>
          <w:sz w:val="16"/>
        </w:rPr>
      </w:pPr>
      <w:r>
        <w:rPr>
          <w:sz w:val="16"/>
        </w:rPr>
        <w:t>|----] [----]/[----]/[-------------------------------------------+--(U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6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2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6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8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10    P13    S7                                               P10      |</w:t>
      </w:r>
    </w:p>
    <w:p>
      <w:pPr>
        <w:pStyle w:val="Prosttext"/>
        <w:rPr>
          <w:sz w:val="16"/>
        </w:rPr>
      </w:pPr>
      <w:r>
        <w:rPr>
          <w:sz w:val="16"/>
        </w:rPr>
        <w:t>|----]/[----] [----] [-------------------------------------------+--(L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3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4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19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2     P11    S7                                               P2       |</w:t>
      </w:r>
    </w:p>
    <w:p>
      <w:pPr>
        <w:pStyle w:val="Prosttext"/>
        <w:rPr>
          <w:sz w:val="16"/>
        </w:rPr>
      </w:pPr>
      <w:r>
        <w:rPr>
          <w:sz w:val="16"/>
        </w:rPr>
        <w:t>|----]/[----] [----] [-------------------------------------------+--(L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1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1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L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20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3     P15    S7                                               P3       |</w:t>
      </w:r>
    </w:p>
    <w:p>
      <w:pPr>
        <w:pStyle w:val="Prosttext"/>
        <w:rPr>
          <w:sz w:val="16"/>
        </w:rPr>
      </w:pPr>
      <w:r>
        <w:rPr>
          <w:sz w:val="16"/>
        </w:rPr>
        <w:t>|----]/[----] [----] [-------------------------------------------+--(L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5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1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PRECHOD T21 ####################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            |</w:t>
      </w:r>
    </w:p>
    <w:p>
      <w:pPr>
        <w:pStyle w:val="Prosttext"/>
        <w:rPr>
          <w:sz w:val="16"/>
        </w:rPr>
      </w:pPr>
      <w:r>
        <w:rPr>
          <w:sz w:val="16"/>
        </w:rPr>
        <w:t>|    P9     P16    S7                                               P9       |</w:t>
      </w:r>
    </w:p>
    <w:p>
      <w:pPr>
        <w:pStyle w:val="Prosttext"/>
        <w:rPr>
          <w:sz w:val="16"/>
        </w:rPr>
      </w:pPr>
      <w:r>
        <w:rPr>
          <w:sz w:val="16"/>
        </w:rPr>
        <w:t>|----]/[----] [----] [-------------------------------------------+--(L)--+---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P16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  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|  R1   |   |</w:t>
      </w:r>
    </w:p>
    <w:p>
      <w:pPr>
        <w:pStyle w:val="Prosttext"/>
        <w:rPr>
          <w:sz w:val="16"/>
        </w:rPr>
      </w:pPr>
      <w:r>
        <w:rPr>
          <w:sz w:val="16"/>
        </w:rPr>
        <w:t>|                                                                +--(U)--+   |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#################### KONIEC ####################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upy: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1(O:2/0) – ovládanie dopravníka D1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(O:2/1) –</w:t>
      </w:r>
      <w:r>
        <w:rPr>
          <w:rFonts w:cs="Times New Roman" w:ascii="Times New Roman" w:hAnsi="Times New Roman"/>
          <w:sz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</w:rPr>
        <w:t>ovládanie dopravníka D2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3(O:2/2) – povel pre robota R1 na prenesenie výrobku z dopravníka D1 na paletu M1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4(O:2/3) – povel pre robota R1 na prenesenie výrobku z dopravníka D1 na paletu M2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5(O:2/4) – povel pre robota R1 na prenesenie palety M1 na dopravník D2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6(O:2/5) – povel pre robota R1 na prenesenie palety M2 na dopravník D2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7(O:2/6) – povel pre robota R1 na prenesenie prázdnej palety z P na miesto M1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8(O:2/7) – povel pre robota R1 na prenesenie prázdnej palety z P na miesto M2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>Pri programovan</w:t>
      </w:r>
      <w:r>
        <w:rPr>
          <w:rFonts w:cs="Times New Roman" w:ascii="Times New Roman" w:hAnsi="Times New Roman"/>
          <w:sz w:val="24"/>
          <w:lang w:val="sk-SK"/>
        </w:rPr>
        <w:t>í</w:t>
      </w:r>
      <w:r>
        <w:rPr>
          <w:rFonts w:cs="Times New Roman" w:ascii="Times New Roman" w:hAnsi="Times New Roman"/>
          <w:sz w:val="24"/>
        </w:rPr>
        <w:t xml:space="preserve"> PLC sme ako interné premenné P1 až P16 využili bitové premenné B3:2/0 až B3:2/15. Snímače S1 až S7 boli pripojené ako vstupy I:1/0 až I:1/6. Výstupy R1 až R8 zodpovedajú výstupom PLC O:2/0 až O:2/7.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17:00Z</dcterms:created>
  <dc:creator>Milos</dc:creator>
  <dc:description/>
  <dc:language>en-US</dc:language>
  <cp:lastModifiedBy>Doc. Ing. Ján KRČULA, CSc.</cp:lastModifiedBy>
  <cp:lastPrinted>1999-11-29T12:29:00Z</cp:lastPrinted>
  <dcterms:modified xsi:type="dcterms:W3CDTF">1999-11-29T11:31:00Z</dcterms:modified>
  <cp:revision>3</cp:revision>
  <dc:subject/>
  <dc:title>FAKULTA ELEKTROTECHNIKY A INFORMATIKY</dc:title>
</cp:coreProperties>
</file>