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640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8pt;margin-top:1.2pt;width:282pt;height:16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678955" r:id="rId2"/>
        </w:object>
      </w:r>
      <w:r>
        <w:rPr/>
        <w:t>alf1=-1;alf2=-1.5;  m1=0.6; m2=0.6;</w:t>
      </w:r>
    </w:p>
    <w:p>
      <w:pPr>
        <w:pStyle w:val="Normal"/>
        <w:numPr>
          <w:ilvl w:val="0"/>
          <w:numId w:val="0"/>
        </w:numPr>
        <w:rPr/>
      </w:pPr>
      <w:r>
        <w:rPr/>
        <w:object w:dxaOrig="8865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4pt;margin-top:13.2pt;width:443.25pt;height:25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98843" r:id="rId4"/>
        </w:object>
        <w:object w:dxaOrig="8835" w:dyaOrig="51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85pt;margin-top:279.9pt;width:441.75pt;height:244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167679" r:id="rId6"/>
        </w:object>
      </w:r>
      <w:r>
        <w:br w:type="page"/>
      </w:r>
    </w:p>
    <w:p>
      <w:pPr>
        <w:pStyle w:val="Normal"/>
        <w:rPr/>
      </w:pPr>
      <w:r>
        <w:object w:dxaOrig="8835" w:dyaOrig="51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2pt;margin-top:30pt;width:441.75pt;height:25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929822" r:id="rId8"/>
        </w:object>
      </w:r>
      <w:r>
        <w:rPr/>
        <w:t>alf1=-1;alf2=-1.5;  m1=0.2; m2=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65" w:dyaOrig="5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2pt;margin-top:21.85pt;width:443.25pt;height:25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2948239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lf1=-5; alf2=-7;  m1=0.7;  m2=0.9;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835" w:dyaOrig="5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2pt;margin-top:20.7pt;width:441.75pt;height:256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915875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65" w:dyaOrig="5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2pt;margin-top:24.7pt;width:443.25pt;height:25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387292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Časovo optimálny regulátor so zadávaním pólov. Riadenie výšky hladiny v druhej nádobe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3:18:00Z</dcterms:created>
  <dc:creator>peto</dc:creator>
  <dc:description/>
  <dc:language>en-US</dc:language>
  <cp:lastModifiedBy>IT</cp:lastModifiedBy>
  <dcterms:modified xsi:type="dcterms:W3CDTF">1999-05-06T11:52:00Z</dcterms:modified>
  <cp:revision>12</cp:revision>
  <dc:subject/>
  <dc:title>alf1=-1;alf2=-2;  m1=0</dc:title>
</cp:coreProperties>
</file>