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 CE" w:cs="Book Antiqua CE" w:ascii="Book Antiqua CE" w:hAnsi="Book Antiqua CE"/>
          <w:sz w:val="28"/>
          <w:szCs w:val="28"/>
        </w:rPr>
        <w:drawing>
          <wp:inline distT="0" distB="0" distL="0" distR="0">
            <wp:extent cx="5683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 CE" w:cs="Book Antiqua CE" w:ascii="Book Antiqua CE" w:hAnsi="Book Antiqua CE"/>
          <w:sz w:val="28"/>
          <w:szCs w:val="28"/>
        </w:rPr>
        <w:t xml:space="preserve"> </w:t>
      </w:r>
      <w:r>
        <w:rPr>
          <w:rFonts w:eastAsia="Book Antiqua CE" w:cs="Book Antiqua CE" w:ascii="Book Antiqua CE" w:hAnsi="Book Antiqua CE"/>
          <w:sz w:val="28"/>
          <w:szCs w:val="28"/>
        </w:rPr>
        <w:t>Fakulta elektrotechniky a informatiky STU v Bratislave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40"/>
          <w:szCs w:val="40"/>
        </w:rPr>
      </w:pPr>
      <w:r>
        <w:rPr>
          <w:rFonts w:eastAsia="Book Antiqua CE" w:cs="Book Antiqua CE" w:ascii="Book Antiqua CE" w:hAnsi="Book Antiqua CE"/>
          <w:sz w:val="40"/>
          <w:szCs w:val="40"/>
        </w:rPr>
        <w:t>K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A Modelovanie potenciálových polí fyzikálnymi metódami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B Modelovanie potenciálových polí počítačovými metódami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right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Miroslav Smola</w:t>
      </w:r>
    </w:p>
    <w:p>
      <w:pPr>
        <w:pStyle w:val="Normal"/>
        <w:jc w:val="right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16.3.1997</w:t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Zad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 základe usporiadania elektród zvoľte a zostavte model potenciálového po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 modeli rovinného poľa zmerajte a nakreslite ekvipotenciálne čia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o zvolených miestach porovnajte numericky vypočítané hodnoty potenciálov s nameranými hodnot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omocou Lehmanovej metódy doplňte mapu poľa o siločiary a vypočítajte celkovú kapacitu vzduchového uspor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nájdite miesto maximálneho namáhania a vypočítajte v ňom radiálnu zložku vektora intenzity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.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Teoretický úvod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ab/>
        <w:t>Úlohou cvičenia je mapovanie polí. Pri fyzikálnych metódach je možné postupovať v zásade dvoma spôsobmi. Prvý spôsob je priame mapovanie. Napríklad pri priamom mapovaní potenciálového poľa sa pomocou sondy vyhľadávajú miesta s rovnakým potenciálom, ktorých poloha sa zaznačuje a tieto body sa spájajú. Pri nepriamej metóde sa odčítava potenciál pre rôzne polohy a až potom sa hľadá krivka, ktorá by mohla predstavovať približne rovnakú úroveň potenciálu. Na počítači sa polia mapujú pomocou numerických metód. Zväčša treba zadať sústavu elektród a vsťažné potenciály.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ab/>
        <w:t>Mapovaním potenciálového poľa môžeme určiť pole intenzity elektrického poľa (záporne vzatý gradient potenciálu). Praktický význam mapovania je v tom, že môžeme názorne „vidieť“ miesto najväčšej námahy (môže v ňom dôjsť k prierazu), mapovať povrchy, určiť kapacitu, zisťovať vlastnosti pred výrobou samotného prototypu, čo môže výrazne znížiť náklady.</w:t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Schéma zapojenia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Použité prístroje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oltmeter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Digital multimer MERATRONIK V560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.č. 12336/90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Sieťový zdroj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MED ZSN 250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oddeľovací transformátor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230V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50Hz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1,1A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pájací zdroj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zvončekový transformátor TIP 16-0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krytie IP40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I=0,5A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U =8V</w:t>
      </w:r>
      <w:r>
        <w:br w:type="page"/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Rozloženie a rozmery elektród:</w:t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Hodnoty potenciálov:</w:t>
      </w:r>
    </w:p>
    <w:p>
      <w:pPr>
        <w:pStyle w:val="Normal"/>
        <w:jc w:val="both"/>
        <w:rPr/>
      </w:pPr>
      <w:r>
        <w:rPr/>
        <w:t>Hodnoty sú uvedené v mV. Červene označené hodnoty sú hodnoty potenciálu elektród.</w:t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8"/>
      </w:tblGrid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6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4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6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3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1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4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4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0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5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7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8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6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4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7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4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0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8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5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0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6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3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5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78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FF0000"/>
                <w:lang w:val="cs-CZ"/>
              </w:rPr>
            </w:pPr>
            <w:r>
              <w:rPr>
                <w:rFonts w:eastAsia="Arial CE" w:cs="Arial CE" w:ascii="Arial CE" w:hAnsi="Arial CE"/>
                <w:color w:val="FF0000"/>
                <w:lang w:val="cs-CZ"/>
              </w:rPr>
              <w:t>590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FF0000"/>
                <w:lang w:val="cs-CZ"/>
              </w:rPr>
            </w:pPr>
            <w:r>
              <w:rPr>
                <w:rFonts w:eastAsia="Arial CE" w:cs="Arial CE" w:ascii="Arial CE" w:hAnsi="Arial CE"/>
                <w:color w:val="FF0000"/>
                <w:lang w:val="cs-CZ"/>
              </w:rPr>
              <w:t>5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6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6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5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7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FF0000"/>
                <w:lang w:val="cs-CZ"/>
              </w:rPr>
            </w:pPr>
            <w:r>
              <w:rPr>
                <w:rFonts w:eastAsia="Arial CE" w:cs="Arial CE" w:ascii="Arial CE" w:hAnsi="Arial CE"/>
                <w:color w:val="FF0000"/>
                <w:lang w:val="cs-CZ"/>
              </w:rPr>
              <w:t>59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FF0000"/>
                <w:lang w:val="cs-CZ"/>
              </w:rPr>
            </w:pPr>
            <w:r>
              <w:rPr>
                <w:rFonts w:eastAsia="Arial CE" w:cs="Arial CE" w:ascii="Arial CE" w:hAnsi="Arial CE"/>
                <w:color w:val="FF0000"/>
                <w:lang w:val="cs-CZ"/>
              </w:rPr>
              <w:t>5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4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6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2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7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0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7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5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4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7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0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4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7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8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1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3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29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9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2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6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0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6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7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5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4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6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7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2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0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0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1000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6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7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9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81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3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4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  <w:lang w:val="cs-CZ"/>
              </w:rPr>
            </w:pPr>
            <w:r>
              <w:rPr>
                <w:rFonts w:eastAsia="Arial CE" w:cs="Arial CE" w:ascii="Arial CE" w:hAnsi="Arial CE"/>
                <w:color w:val="000000"/>
                <w:lang w:val="cs-CZ"/>
              </w:rPr>
              <w:t>530</w:t>
            </w:r>
          </w:p>
        </w:tc>
      </w:tr>
    </w:tbl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 priložených grafoch je znázornené rozloženie ekvipotenciálnych hladín pomocou programu EXCEL z nameraných hodnôt. Program používa pre prepočet rozloženia geometrické stredné hodnoty.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Teoretický výpočet potenciálu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Úlohu je možné počítať zrkadlením okolo dvoch rovín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otenciál budeme rátať ako superpozíciu potenciálu od dvoch nabitých vodičov, pričom pre zjednodušenie sme jeden z nich zvolili za ekvipotenciálnu nulovú hladinu. Potenciál od dvoch takýchto vodičov možno vypočítať pomocou vsťahu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r sú vzdialenosti od jednotlivých vodičov. V našom prípade príspevok od vodičov AaB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celkový potenciál je tvorený ich súčtom.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re vodič s polomerom r daných tvarov platí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den>
              </m:f>
            </m:e>
          </m:eqArr>
        </m:oMath>
      </m:oMathPara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Konkrétne číselné hodnoty pre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a=b=8cm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r=1cm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U=6V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</m:oMath>
      </m:oMathPara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Porovnanie potenciálu v 3 rôznych bodoch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Bod 1. x=1,y=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teoretické=0,313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namerané=0,360V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Bod 2. x=6,y=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teoretické=0,772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namerané=1,130V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Bod 3. x=14,y=1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teoretické=0,931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namerané=1,400V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Miesto s najväčším namáhaním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x=10, y=9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Dj</w:t>
      </w:r>
      <w:r>
        <w:rPr>
          <w:rFonts w:eastAsia="Book Antiqua CE" w:cs="Book Antiqua CE" w:ascii="Book Antiqua CE" w:hAnsi="Book Antiqua CE"/>
          <w:sz w:val="18"/>
          <w:szCs w:val="18"/>
        </w:rPr>
        <w:t>=870m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>r=1,41</w:t>
      </w:r>
    </w:p>
    <w:p>
      <w:pPr>
        <w:pStyle w:val="Normal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E=</w:t>
      </w:r>
      <w:r>
        <w:rPr>
          <w:rFonts w:eastAsia="Symbol" w:cs="Symbol" w:ascii="Symbol" w:hAnsi="Symbol"/>
          <w:sz w:val="18"/>
          <w:szCs w:val="18"/>
        </w:rPr>
        <w:t>Dj</w:t>
      </w:r>
      <w:r>
        <w:rPr>
          <w:rFonts w:eastAsia="Book Antiqua CE" w:cs="Book Antiqua CE" w:ascii="Book Antiqua CE" w:hAnsi="Book Antiqua CE"/>
          <w:sz w:val="18"/>
          <w:szCs w:val="18"/>
        </w:rPr>
        <w:t>.</w:t>
      </w:r>
      <w:r>
        <w:rPr>
          <w:rFonts w:eastAsia="Symbol" w:cs="Symbol" w:ascii="Symbol" w:hAnsi="Symbol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>r=0,615V/cm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Kapacita sústavy vo vzduchu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očítame na jednotku dĺžky:</w:t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t</w:t>
      </w:r>
      <w:r>
        <w:rPr>
          <w:rFonts w:eastAsia="Book Antiqua CE" w:cs="Book Antiqua CE" w:ascii="Book Antiqua CE" w:hAnsi="Book Antiqua CE"/>
          <w:sz w:val="18"/>
          <w:szCs w:val="18"/>
        </w:rPr>
        <w:t>=2,293.10</w:t>
      </w:r>
      <w:r>
        <w:rPr>
          <w:rFonts w:eastAsia="Book Antiqua CE" w:cs="Book Antiqua CE" w:ascii="Book Antiqua CE" w:hAnsi="Book Antiqua CE"/>
          <w:sz w:val="18"/>
          <w:szCs w:val="18"/>
          <w:vertAlign w:val="superscript"/>
        </w:rPr>
        <w:t>-11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Dj</m:t>
              </m:r>
            </m:den>
          </m:f>
        </m:oMath>
      </m:oMathPara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C=3,822pF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Zhodnotenie:</w:t>
      </w:r>
    </w:p>
    <w:p>
      <w:pPr>
        <w:pStyle w:val="Normal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ab/>
        <w:t>Na cvičení sme mapovali pole pomocou fyzikálnej nepriamej metódy a pomocou počítača. Pri porovnaní numerickej metódy s nameranými hodnotami som zistil veľké odchýlky, pravdepodobne spôsobené nehomogenitou soľného roztoku, no hlave veľkým kolísaním hodnoty na voltmetri. Vďaka kolegovi z krúžku, ktorý mi poskytol kópiu voľne šíriteľného programu QuickField som priložil výsledky simulácie. Tie sa približne zhodujú s nameranými priebehmi potenciál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od">
    <w:name w:val="Navod"/>
    <w:basedOn w:val="Normal"/>
    <w:qFormat/>
    <w:pPr>
      <w:jc w:val="both"/>
    </w:pPr>
    <w:rPr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7:03:00Z</dcterms:created>
  <dc:creator>Doc. Alfonz Smola</dc:creator>
  <dc:description/>
  <dc:language>en-US</dc:language>
  <cp:lastModifiedBy>Doc. Alfonz Smola</cp:lastModifiedBy>
  <cp:lastPrinted>1998-03-30T21:05:00Z</cp:lastPrinted>
  <dcterms:modified xsi:type="dcterms:W3CDTF">1998-03-30T19:16:00Z</dcterms:modified>
  <cp:revision>5</cp:revision>
  <dc:subject/>
  <dc:title>  Fakulta elektrotechniky a informatiky STU v Bratislave</dc:title>
</cp:coreProperties>
</file>