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56"/>
        </w:rPr>
      </w:pPr>
      <w:r>
        <w:rPr/>
        <w:t>FEI STU Bratislava              KIVT</w:t>
      </w:r>
    </w:p>
    <w:p>
      <w:pPr>
        <w:pStyle w:val="Normal"/>
        <w:jc w:val="center"/>
        <w:rPr>
          <w:b/>
          <w:b/>
          <w:sz w:val="56"/>
          <w:lang w:val="en-GB"/>
        </w:rPr>
      </w:pPr>
      <w:r>
        <w:rPr>
          <w:b/>
          <w:sz w:val="5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ogramovacie techniky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lang w:val="en-GB"/>
        </w:rPr>
        <w:t>Aplikácia zreťazenej vo</w:t>
      </w:r>
      <w:r>
        <w:rPr>
          <w:b/>
          <w:sz w:val="40"/>
          <w:lang w:val="sk-SK"/>
        </w:rPr>
        <w:t>ľ</w:t>
      </w:r>
      <w:r>
        <w:rPr>
          <w:b/>
          <w:sz w:val="40"/>
          <w:lang w:val="en-GB"/>
        </w:rPr>
        <w:t>nej pamäte.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Meno </w:t>
        <w:tab/>
        <w:t>: Andrej Hozl</w:t>
      </w:r>
      <w:r>
        <w:rPr>
          <w:sz w:val="24"/>
          <w:lang w:val="sk-SK"/>
        </w:rPr>
        <w:t>ár</w:t>
      </w:r>
    </w:p>
    <w:p>
      <w:pPr>
        <w:pStyle w:val="Normal"/>
        <w:rPr/>
      </w:pPr>
      <w:r>
        <w:rPr>
          <w:b/>
          <w:sz w:val="24"/>
          <w:lang w:val="en-GB"/>
        </w:rPr>
        <w:tab/>
      </w:r>
      <w:r>
        <w:rPr>
          <w:sz w:val="24"/>
          <w:lang w:val="en-GB"/>
        </w:rPr>
        <w:t xml:space="preserve">     3.TLK 13</w:t>
        <w:tab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Signat</w:t>
      </w:r>
      <w:r>
        <w:rPr>
          <w:b/>
          <w:sz w:val="24"/>
          <w:lang w:val="sk-SK"/>
        </w:rPr>
        <w:t>úra</w:t>
      </w:r>
      <w:r>
        <w:rPr>
          <w:b/>
          <w:sz w:val="24"/>
          <w:lang w:val="en-GB"/>
        </w:rPr>
        <w:t>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typy:</w:t>
        <w:tab/>
        <w:t xml:space="preserve">memory </w:t>
        <w:tab/>
        <w:t>:</w:t>
        <w:tab/>
        <w:t>Zre</w:t>
      </w:r>
      <w:r>
        <w:rPr>
          <w:sz w:val="24"/>
          <w:lang w:val="sk-SK"/>
        </w:rPr>
        <w:t>ťazená volná pamäť.</w: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</w:t>
      </w:r>
      <w:r>
        <w:rPr>
          <w:sz w:val="24"/>
          <w:lang w:val="en-GB"/>
        </w:rPr>
        <w:tab/>
        <w:t xml:space="preserve">M_member </w:t>
        <w:tab/>
        <w:t>:</w:t>
        <w:tab/>
        <w:t>polo</w:t>
      </w:r>
      <w:r>
        <w:rPr>
          <w:sz w:val="24"/>
          <w:lang w:val="sk-SK"/>
        </w:rPr>
        <w:t>žky zvp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operácie: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 xml:space="preserve">M_Empty:    </w:t>
        <w:tab/>
        <w:t>-</w:t>
      </w:r>
      <w:r>
        <w:rPr>
          <w:sz w:val="24"/>
        </w:rPr>
        <w:t>&gt;</w:t>
      </w:r>
      <w:r>
        <w:rPr>
          <w:sz w:val="24"/>
          <w:lang w:val="en-GB"/>
        </w:rPr>
        <w:t xml:space="preserve"> memory       </w:t>
        <w:tab/>
        <w:tab/>
        <w:t>; po</w:t>
      </w:r>
      <w:r>
        <w:rPr>
          <w:sz w:val="24"/>
          <w:lang w:val="sk-SK"/>
        </w:rPr>
        <w:t>č</w:t>
      </w:r>
      <w:r>
        <w:rPr>
          <w:sz w:val="24"/>
          <w:lang w:val="en-GB"/>
        </w:rPr>
        <w:t>iat</w:t>
      </w:r>
      <w:r>
        <w:rPr>
          <w:sz w:val="24"/>
        </w:rPr>
        <w:t>o</w:t>
      </w:r>
      <w:r>
        <w:rPr>
          <w:sz w:val="24"/>
          <w:lang w:val="sk-SK"/>
        </w:rPr>
        <w:t>č</w:t>
      </w:r>
      <w:r>
        <w:rPr>
          <w:sz w:val="24"/>
          <w:lang w:val="en-GB"/>
        </w:rPr>
        <w:t>né zreťazenie volnej pamäti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M_New</w:t>
        <w:tab/>
        <w:t xml:space="preserve">:  </w:t>
        <w:tab/>
        <w:t>memory -&gt; M_member</w:t>
        <w:tab/>
        <w:t>; poskytnutie prvku  z volnej pamäti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M_Dispose</w:t>
        <w:tab/>
        <w:t xml:space="preserve">: </w:t>
        <w:tab/>
        <w:t>M</w:t>
      </w:r>
      <w:r>
        <w:rPr>
          <w:sz w:val="24"/>
        </w:rPr>
        <w:t>_member -&gt; memory</w:t>
      </w:r>
      <w:r>
        <w:rPr>
          <w:sz w:val="24"/>
          <w:lang w:val="en-GB"/>
        </w:rPr>
        <w:tab/>
        <w:t>; vr</w:t>
      </w:r>
      <w:r>
        <w:rPr>
          <w:sz w:val="24"/>
          <w:lang w:val="sk-SK"/>
        </w:rPr>
        <w:t>á</w:t>
      </w:r>
      <w:r>
        <w:rPr>
          <w:sz w:val="24"/>
          <w:lang w:val="en-GB"/>
        </w:rPr>
        <w:t>tenie prvku do volnej pamäti.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 xml:space="preserve">M_IsEmpty </w:t>
        <w:tab/>
        <w:t xml:space="preserve">: </w:t>
        <w:tab/>
        <w:t>memory  -&gt; bool</w:t>
        <w:tab/>
        <w:tab/>
        <w:t xml:space="preserve">; test, </w:t>
      </w:r>
      <w:r>
        <w:rPr>
          <w:sz w:val="24"/>
          <w:lang w:val="sk-SK"/>
        </w:rPr>
        <w:t>č</w:t>
      </w:r>
      <w:r>
        <w:rPr>
          <w:sz w:val="24"/>
          <w:lang w:val="en-GB"/>
        </w:rPr>
        <w:t>i je volná pamät vyčerpaná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Reprezent</w:t>
      </w:r>
      <w:r>
        <w:rPr>
          <w:b/>
          <w:sz w:val="24"/>
          <w:lang w:val="sk-SK"/>
        </w:rPr>
        <w:t>á</w:t>
      </w:r>
      <w:r>
        <w:rPr>
          <w:b/>
          <w:sz w:val="24"/>
          <w:lang w:val="en-GB"/>
        </w:rPr>
        <w:t>cia</w:t>
      </w:r>
      <w:r>
        <w:rPr>
          <w:sz w:val="24"/>
          <w:lang w:val="en-GB"/>
        </w:rPr>
        <w:t>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Zvp som reprezentaval v jazyku C pomocou pola smerníkov na štruktúry , ktoré obsahujú dve časti. Prvá je hodnota a druhá časť je ukazovateľ na ďalší volný prvok v zreťazenej volnej pamäti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ríklad usporiadania ZVP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ex : 0 1 2 3 4 5 6 7 8 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ext   : x 9 3 4 4 x x x x 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_FirstEmpty =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osledný volný prvok v ZVP je 4 lebo ukazuje next-om sama na seba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oložky x označujú obsadené miesta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  <w:lang w:val="en-GB"/>
        </w:rPr>
      </w:pPr>
      <w:r>
        <w:rPr>
          <w:b/>
          <w:sz w:val="24"/>
          <w:lang w:val="en-GB"/>
        </w:rPr>
        <w:t>Implementácia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Globálne premenné :</w:t>
      </w:r>
    </w:p>
    <w:p>
      <w:pPr>
        <w:pStyle w:val="Normal"/>
        <w:rPr/>
      </w:pPr>
      <w:r>
        <w:rPr>
          <w:sz w:val="24"/>
          <w:lang w:val="en-GB"/>
        </w:rPr>
        <w:tab/>
        <w:tab/>
        <w:t xml:space="preserve">typedef struct _member {           </w:t>
        <w:tab/>
        <w:t>: polo</w:t>
      </w:r>
      <w:r>
        <w:rPr>
          <w:sz w:val="24"/>
          <w:lang w:val="sk-SK"/>
        </w:rPr>
        <w:t>žka ZVP.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int</w:t>
        <w:tab/>
        <w:t>value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int</w:t>
        <w:tab/>
        <w:t>nex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} M_member;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_member memory[MEM_SIZE]</w:t>
        <w:tab/>
        <w:t>: samotná ZVP.</w:t>
      </w:r>
    </w:p>
    <w:p>
      <w:pPr>
        <w:pStyle w:val="Normal"/>
        <w:rPr/>
      </w:pPr>
      <w:r>
        <w:rPr>
          <w:sz w:val="24"/>
          <w:lang w:val="en-GB"/>
        </w:rPr>
        <w:tab/>
        <w:tab/>
        <w:t>char</w:t>
        <w:tab/>
        <w:t xml:space="preserve">m_FirstEmpty </w:t>
        <w:tab/>
        <w:tab/>
        <w:t>: ukazovateľ na prvý vo</w:t>
      </w:r>
      <w:r>
        <w:rPr>
          <w:sz w:val="24"/>
          <w:lang w:val="sk-SK"/>
        </w:rPr>
        <w:t>ľ</w:t>
      </w:r>
      <w:r>
        <w:rPr>
          <w:sz w:val="24"/>
          <w:lang w:val="en-GB"/>
        </w:rPr>
        <w:t>ný prvok ZVP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sz w:val="24"/>
          <w:u w:val="single"/>
          <w:lang w:val="en-GB"/>
        </w:rPr>
        <w:t>Funkcie: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oid M_Empty(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unkcia inicializuje ZVP a zre</w:t>
      </w:r>
      <w:r>
        <w:rPr>
          <w:sz w:val="24"/>
          <w:lang w:val="sk-SK"/>
        </w:rPr>
        <w:t>ťazí položky next, prvý volný prvok bude 0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</w:t>
        <w:tab/>
        <w:t>int i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ab/>
        <w:tab/>
        <w:t>for(i=0;i&lt;MEM_SIZE;i++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ab/>
        <w:tab/>
        <w:tab/>
        <w:t xml:space="preserve">memory[i].next </w:t>
        <w:tab/>
        <w:tab/>
        <w:t>= i+1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ab/>
        <w:tab/>
        <w:t>}</w:t>
        <w:tab/>
        <w:tab/>
        <w:t xml:space="preserve">                  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  <w:tab/>
        <w:t>memory[MEM_SIZE-1].next = MEM_SIZE-1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m_FirstEmpty = 0; 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  <w:tab/>
        <w:t>return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char M_IsEmpty(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unkcia vráti TRUE alebo FALSE podľa nastavenia m_FirstEmpt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k už nie je volný prvok v ZVP nastaví sa m_FirstEmpty na -1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f ( m_FirstEmpty == -1 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return FALSE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el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return TRUE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 M_New(void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Funkcia obsadí prvý vo</w:t>
      </w:r>
      <w:r>
        <w:rPr>
          <w:sz w:val="24"/>
          <w:lang w:val="sk-SK"/>
        </w:rPr>
        <w:t>ľ</w:t>
      </w:r>
      <w:r>
        <w:rPr>
          <w:sz w:val="24"/>
          <w:lang w:val="en-GB"/>
        </w:rPr>
        <w:t>ný prvok pod</w:t>
      </w:r>
      <w:r>
        <w:rPr>
          <w:sz w:val="24"/>
          <w:lang w:val="sk-SK"/>
        </w:rPr>
        <w:t>ľa m_FirstEmpty a nastaví ukazovateľ na daľší voľný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prvok. Vráti index alokovaného prvk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int n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if( !M_IsEmpty() ) 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printf("\nPamat plna.\n"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return FALSE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n = m_FirstEmpty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 xml:space="preserve"> printf("Prvok %d alokovany.\n",m_FirstEmpty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memory[m_FirstEmpty].value =  666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m_FirstEmpty =  memory[m_FirstEmpty].nex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if ( n == memory[n].next 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m_FirstEmpty = -1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return n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 M_Dispose(int x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 xml:space="preserve">Funkcia uvoľní prvok zo ZVP podľa indexu x. Najskôr zistí,či daný prvok už nie j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uvoľnený, ak áno vypíše správ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int n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n = m_FirstEmpty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if( m_FirstEmpty == -1 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memory[x].next = x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m_FirstEmpty = x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printf("Prvok %d uvolneny.\n",x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memory[m_FirstEmpty].value = 0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 return 0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}</w:t>
      </w:r>
    </w:p>
    <w:p>
      <w:pPr>
        <w:pStyle w:val="Normal"/>
        <w:rPr/>
      </w:pPr>
      <w:r>
        <w:rPr>
          <w:sz w:val="24"/>
          <w:lang w:val="en-GB"/>
        </w:rPr>
        <w:tab/>
        <w:t xml:space="preserve"> while( memory[n].next != n ) 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if( memory[n].next == x ) 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printf("Prvok %d uz bol uvolneny.\n",x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return -1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n=memory[n].nex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f( memory[n].next == x ) 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printf("Prvok %d uz bol uvolneny.\n",x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return -1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emory[n].next=x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emory[x].next=x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ab/>
        <w:t>memory[x].value = 0;</w:t>
      </w:r>
    </w:p>
    <w:p>
      <w:pPr>
        <w:pStyle w:val="Normal"/>
        <w:rPr/>
      </w:pPr>
      <w:r>
        <w:rPr>
          <w:sz w:val="24"/>
          <w:lang w:val="en-GB"/>
        </w:rPr>
        <w:t>printf("Prvok %d uvolneny.\n",x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return 0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oid M_Display( void ) 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Funkcia zobrazuje obsah ZVP podľa index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or( int i=0; i &lt; MEM_SIZE; i++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printf("%d ", i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utch('\n'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or( i=0; i &lt; MEM_SIZE; i++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 if( memory[i].value == 666 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   printf("* "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 el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printf("%1d ", memory[i].next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utch('\n'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return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t main(){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Funkcia main zobrazuje úvodné menu a volá jednotlivé funkci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char c;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t num;</w:t>
      </w:r>
    </w:p>
    <w:p>
      <w:pPr>
        <w:pStyle w:val="Normal"/>
        <w:rPr/>
      </w:pPr>
      <w:r>
        <w:rPr>
          <w:sz w:val="24"/>
          <w:lang w:val="en-GB"/>
        </w:rPr>
        <w:tab/>
        <w:t>M_Empty();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do{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printf("Zretazena pamat.\n");</w:t>
      </w:r>
    </w:p>
    <w:p>
      <w:pPr>
        <w:pStyle w:val="Normal"/>
        <w:ind w:left="1440" w:hanging="0"/>
        <w:rPr>
          <w:sz w:val="24"/>
          <w:lang w:val="en-GB"/>
        </w:rPr>
      </w:pPr>
      <w:r>
        <w:rPr>
          <w:sz w:val="24"/>
          <w:lang w:val="en-GB"/>
        </w:rPr>
        <w:t>printf("A - Alokovanie\n");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printf("D - Dispose\n");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printf("Z - Zobrazenie stavu\n");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printf("K - Koniec.\n");     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c = getch();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switch(c){      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case 'a' 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M_New(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break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case 'z'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M_Display(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break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case 'd' 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fflush(stdin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 xml:space="preserve">printf("DISPOSE Zadaj index 0-%d: ",MEM_SIZE-1);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scanf("%d",&amp;num);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>M_Dispose(num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break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}while(c != 'q'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rintf("Koniec.\n");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return 0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134" w:right="217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22:15:00Z</dcterms:created>
  <dc:creator/>
  <dc:description/>
  <dc:language>en-US</dc:language>
  <cp:lastModifiedBy>Adino</cp:lastModifiedBy>
  <cp:lastPrinted>1999-10-18T11:48:00Z</cp:lastPrinted>
  <dcterms:modified xsi:type="dcterms:W3CDTF">1999-10-18T09:48:00Z</dcterms:modified>
  <cp:revision>12</cp:revision>
  <dc:subject/>
  <dc:title/>
</cp:coreProperties>
</file>