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t>FAKULTA ELEKTROTECHNIKY A INFORMATIKY STU BRATISLAV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KATEDRA AUTOMATIZOVANÝCH SYSTÉMOV RIAD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danie zo SN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utor : Peter Malý</w:t>
      </w:r>
    </w:p>
    <w:p>
      <w:pPr>
        <w:pStyle w:val="Normal"/>
        <w:jc w:val="right"/>
        <w:rPr/>
      </w:pPr>
      <w:r>
        <w:rPr/>
        <w:t>Termín vypracovania : letný semester 1998/99</w:t>
      </w:r>
      <w:r>
        <w:br w:type="page"/>
      </w:r>
    </w:p>
    <w:p>
      <w:pPr>
        <w:pStyle w:val="Heading1"/>
        <w:rPr/>
      </w:pPr>
      <w:r>
        <w:rPr/>
        <w:t>Simulácia prechodovej charakteristiky</w:t>
      </w:r>
    </w:p>
    <w:p>
      <w:pPr>
        <w:pStyle w:val="Normal"/>
        <w:jc w:val="both"/>
        <w:rPr/>
      </w:pPr>
      <w:r>
        <w:rPr/>
        <w:t>Prechodovú charakteristiku som zmeral zaťaženú šumom a pomocou  12 bitového A/D prevodníka. Skoková zmena zodpovedala zmene riadiaceho zásahu z hodnoty U</w:t>
      </w:r>
      <w:r>
        <w:rPr>
          <w:vertAlign w:val="subscript"/>
        </w:rPr>
        <w:t>1</w:t>
      </w:r>
      <w:r>
        <w:rPr/>
        <w:t xml:space="preserve"> na U</w:t>
      </w:r>
      <w:r>
        <w:rPr>
          <w:vertAlign w:val="subscript"/>
        </w:rPr>
        <w:t>2</w:t>
      </w:r>
      <w:r>
        <w:rPr/>
        <w:t>. V sústave je nestabilný kladný reálny pól, ktorý spôsobuje nestabilitu zadanej sústavy ako to ukazuje nasledujúci obrázok.</w:t>
      </w:r>
    </w:p>
    <w:p>
      <w:pPr>
        <w:pStyle w:val="Normal"/>
        <w:rPr/>
      </w:pPr>
      <w:r>
        <w:object w:dxaOrig="8284" w:dyaOrig="4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2.9pt;width:414.2pt;height:23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262758" r:id="rId2"/>
        </w:object>
      </w:r>
      <w:r>
        <w:rPr/>
        <w:tab/>
        <w:t xml:space="preserve">Sústava má charakter integrátora a tak nie je možné určiť statické zosilnenie sústavy. </w:t>
      </w:r>
    </w:p>
    <w:p>
      <w:pPr>
        <w:pStyle w:val="Heading1"/>
        <w:rPr/>
      </w:pPr>
      <w:r>
        <w:rPr/>
        <w:t>Voľba náhrady prechodovej charakteristiky</w:t>
      </w:r>
    </w:p>
    <w:p>
      <w:pPr>
        <w:pStyle w:val="TextBody"/>
        <w:rPr/>
      </w:pPr>
      <w:r>
        <w:rPr/>
        <w:t>Pri zisťovaní vhodnej náhrady prechodovej charakteristiky som vybral z pôvodnej prechodovej charakteristiky vybral počiatočný úsek, čiastočne stabilizovaný PID regulátorom. Na základe takto získaných hodnôt som určil nasledujúce parametr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1574993"/>
            <w:bookmarkEnd w:id="0"/>
            <w:r>
              <w:rPr>
                <w:lang w:val="en-US"/>
              </w:rPr>
              <w:object w:dxaOrig="4621" w:dyaOrig="345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05pt;height:172.85pt" filled="f" o:ole="">
                  <v:imagedata r:id="rId5" o:title=""/>
                </v:shape>
                <o:OLEObject Type="Embed" ProgID="" ShapeID="ole_rId4" DrawAspect="Content" ObjectID="_1938287169" r:id="rId4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áhrada i2t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" w:name="_991574969"/>
            <w:bookmarkEnd w:id="1"/>
            <w:r>
              <w:rPr>
                <w:lang w:val="en-US"/>
              </w:rPr>
              <w:object w:dxaOrig="4596" w:dyaOrig="3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9.8pt;height:171pt" filled="f" o:ole="">
                  <v:imagedata r:id="rId7" o:title=""/>
                </v:shape>
                <o:OLEObject Type="Embed" ProgID="" ShapeID="ole_rId6" DrawAspect="Content" ObjectID="_636756628" r:id="rId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áhrada i2t1</w:t>
            </w:r>
          </w:p>
        </w:tc>
      </w:tr>
    </w:tbl>
    <w:p>
      <w:pPr>
        <w:pStyle w:val="Normal"/>
        <w:rPr/>
      </w:pPr>
      <w:r>
        <w:rPr/>
        <w:t>Identifikácia parametrov pre sústavu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2t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 =0.01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 =0.38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2t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 =1.3109e-00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 =0.1257</w:t>
            </w:r>
          </w:p>
        </w:tc>
      </w:tr>
    </w:tbl>
    <w:p>
      <w:pPr>
        <w:pStyle w:val="TextBody"/>
        <w:rPr/>
      </w:pPr>
      <w:r>
        <w:rPr/>
        <w:t xml:space="preserve">Nasledujúca simulácia ukazuje vhodnosť náhrady v porovnaní so skutočnou prechodovou charakteristikou a upravenou prechodovou charakteristikou ( upravenou pomocou PID regulátora ) </w:t>
      </w:r>
      <w:r>
        <w:br w:type="page"/>
      </w:r>
    </w:p>
    <w:p>
      <w:pPr>
        <w:pStyle w:val="Heading1"/>
        <w:rPr/>
      </w:pPr>
      <w:r>
        <w:object w:dxaOrig="5532" w:dyaOrig="41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21.6pt;width:276.6pt;height:206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38582" r:id="rId8"/>
        </w:object>
      </w:r>
      <w:r>
        <w:rPr/>
        <w:t>Oblasť povolených žiadaných stavov</w:t>
      </w:r>
    </w:p>
    <w:p>
      <w:pPr>
        <w:pStyle w:val="Normal"/>
        <w:jc w:val="both"/>
        <w:rPr/>
      </w:pPr>
      <w:r>
        <w:rPr/>
        <w:t>V otvorenom regulačnom obvode nemá v mojom prípade nemá zmysel uvažovať, pretože má charakter dvojitého integrátora. Ak by však obvod mal pracovať bez obmedzenia akčného zásahu a absolútna hodnota vstupnej poruchy by bola menšia ako (U</w:t>
      </w:r>
      <w:r>
        <w:rPr>
          <w:vertAlign w:val="subscript"/>
        </w:rPr>
        <w:t>2</w:t>
      </w:r>
      <w:r>
        <w:rPr/>
        <w:t>- U</w:t>
      </w:r>
      <w:r>
        <w:rPr>
          <w:vertAlign w:val="subscript"/>
        </w:rPr>
        <w:t>1</w:t>
      </w:r>
      <w:r>
        <w:rPr/>
        <w:t xml:space="preserve">)/4=0.7, potom akčný zásah sa môže pohybovať v rozmedzí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2</w:t>
      </w:r>
      <w:r>
        <w:rPr/>
        <w:t>-0.7=1.1 a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1</w:t>
      </w:r>
      <w:r>
        <w:rPr/>
        <w:t xml:space="preserve">+0.7=-0.3, t.j. akčný zásah </w:t>
      </w:r>
      <w:r>
        <w:rPr>
          <w:b/>
          <w:i/>
        </w:rPr>
        <w:t>u</w:t>
      </w:r>
      <w:r>
        <w:rPr/>
        <w:t xml:space="preserve"> patrí do intervalu </w:t>
      </w:r>
      <w:r>
        <w:rPr>
          <w:i/>
        </w:rPr>
        <w:t>&lt; -0.3 , 1.1. &gt;</w:t>
      </w:r>
    </w:p>
    <w:p>
      <w:pPr>
        <w:pStyle w:val="Heading1"/>
        <w:rPr/>
      </w:pPr>
      <w:r>
        <w:rPr/>
        <w:t>Návrh diskrétneho časovo optimálneho regulátora</w:t>
      </w:r>
    </w:p>
    <w:p>
      <w:pPr>
        <w:pStyle w:val="Normal"/>
        <w:jc w:val="both"/>
        <w:rPr/>
      </w:pPr>
      <w:r>
        <w:object w:dxaOrig="10458" w:dyaOrig="56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7.7pt;margin-top:18.95pt;width:522.9pt;height:280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8679172" r:id="rId10"/>
        </w:object>
      </w:r>
      <w:r>
        <w:rPr/>
        <w:t xml:space="preserve">Pri návrhu regulátora som použil náhrady </w:t>
      </w:r>
      <w:r>
        <w:rPr>
          <w:i/>
        </w:rPr>
        <w:t>i2td</w:t>
      </w:r>
      <w:r>
        <w:rPr/>
        <w:t xml:space="preserve"> a </w:t>
      </w:r>
      <w:r>
        <w:rPr>
          <w:i/>
        </w:rPr>
        <w:t>i2t1</w:t>
      </w:r>
      <w:r>
        <w:rPr/>
        <w:t xml:space="preserve"> v regulačnom obvode</w:t>
      </w:r>
      <w:r>
        <w:br w:type="page"/>
      </w:r>
    </w:p>
    <w:p>
      <w:pPr>
        <w:pStyle w:val="Normal"/>
        <w:jc w:val="both"/>
        <w:rPr/>
      </w:pPr>
      <w:r>
        <w:rPr/>
        <w:t xml:space="preserve">Simuláciou som dosiahol nasledujúce prechodové charakteristiky uzavretého regulačného obvodu pre póly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=0.96 a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=0.96. Testoval som aj iné póly. Čím viac sa približovali 0, tým bol obvod nestabilnejší. V podstate až pre póly takmer hranici stability obvod bol schopný sa ustáliť aj keď s trvalou regulačnou odchýlkou v oboch prípadoch. Zmenšovaním pólu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sa prechodový dej zrýchľoval, ale pri ustálení mal tendenciu kmitať v okolí ustálenej hodnoty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2Td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2T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" w:name="_991637896"/>
            <w:bookmarkEnd w:id="2"/>
            <w:r>
              <w:rPr>
                <w:lang w:val="en-US"/>
              </w:rPr>
              <w:object w:dxaOrig="8284" w:dyaOrig="619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5.5pt;margin-top:173.05pt;width:414.2pt;height:309.9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" ShapeID="ole_rId12" DrawAspect="Content" ObjectID="_1154123153" r:id="rId12"/>
              </w:object>
              <w:object w:dxaOrig="8284" w:dyaOrig="619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7.1pt;height:154.95pt" filled="f" o:ole="">
                  <v:imagedata r:id="rId15" o:title=""/>
                </v:shape>
                <o:OLEObject Type="Embed" ProgID="" ShapeID="ole_rId14" DrawAspect="Content" ObjectID="_1392252697" r:id="rId14"/>
              </w:objec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3" w:name="_991637925"/>
            <w:bookmarkEnd w:id="3"/>
            <w:r>
              <w:rPr>
                <w:lang w:val="en-US"/>
              </w:rPr>
              <w:object w:dxaOrig="8284" w:dyaOrig="619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8.4pt;height:148.75pt" filled="f" o:ole="">
                  <v:imagedata r:id="rId17" o:title=""/>
                </v:shape>
                <o:OLEObject Type="Embed" ProgID="" ShapeID="ole_rId16" DrawAspect="Content" ObjectID="_348639030" r:id="rId16"/>
              </w:object>
            </w:r>
          </w:p>
        </w:tc>
      </w:tr>
    </w:tbl>
    <w:p>
      <w:pPr>
        <w:pStyle w:val="TextBody"/>
        <w:rPr/>
      </w:pPr>
      <w:r>
        <w:rPr/>
        <w:t>Daný regulačný proces som odsimuloval aj pre rozdelenie dynamiky do priamej a spätnej väzby. Ako ukazuje simulácia v oblasti ustálenej hodnoty nie je zmena, len nábeh sústavy má iný charakter. Keď bola v priamej väzbe sústredená celá dynamika prejavil sa vplyv sústavy štvrtého rádu.</w:t>
      </w:r>
      <w:r>
        <w:br w:type="page"/>
      </w:r>
    </w:p>
    <w:p>
      <w:pPr>
        <w:pStyle w:val="Heading1"/>
        <w:rPr/>
      </w:pPr>
      <w:r>
        <w:rPr/>
        <w:t>Doplnenie obvodu o rekonštrukciu a kompenzáciu poruchy</w:t>
      </w:r>
    </w:p>
    <w:p>
      <w:pPr>
        <w:pStyle w:val="TextBody"/>
        <w:rPr/>
      </w:pPr>
      <w:r>
        <w:rPr/>
        <w:t>Ako vhodná kompenzácia a v podstate jediná realizovateľná sa ukázala pasívna kompenzácia. Dosiahol som s ňou odstránenie trvalej regulačnej odchýlky pôvodného diskrétneho časovo optimálneho regulátora. Na schéme je zrejmá realizácia kompenzácie poru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84" w:dyaOrig="6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9pt;margin-top:297.3pt;width:396pt;height:296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64573534" r:id="rId18"/>
        </w:object>
        <w:object w:dxaOrig="11390" w:dyaOrig="5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9.1pt;margin-top:6.4pt;width:569.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57952915" r:id="rId20"/>
        </w:object>
      </w:r>
      <w:r>
        <w:rPr/>
        <w:t>Kvalitu výsledného riešenia ukazuje simulácia. Prechodový dej sa zrýchlil a je bez preregulovania.</w:t>
      </w:r>
    </w:p>
    <w:p>
      <w:pPr>
        <w:pStyle w:val="Normal"/>
        <w:rPr/>
      </w:pPr>
      <w:r>
        <w:rPr/>
        <w:t xml:space="preserve">Keď som do obvodu zaradil vstupnú poruchu jej vplyv obvod odstránil ako to ukazuje nasledujúca simulácia. Porucha  bola v čase 15 s amplitúdou 0.8. </w:t>
      </w:r>
      <w:r>
        <w:br w:type="page"/>
      </w:r>
    </w:p>
    <w:p>
      <w:pPr>
        <w:pStyle w:val="Heading1"/>
        <w:rPr/>
      </w:pPr>
      <w:r>
        <w:object w:dxaOrig="8284" w:dyaOrig="6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7pt;margin-top:0pt;width:381.6pt;height:285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30179607" r:id="rId22"/>
        </w:object>
      </w:r>
      <w:r>
        <w:rPr/>
        <w:t>Vplyv šumu na regulačný obvod</w:t>
      </w:r>
    </w:p>
    <w:p>
      <w:pPr>
        <w:pStyle w:val="Normal"/>
        <w:jc w:val="both"/>
        <w:rPr/>
      </w:pPr>
      <w:r>
        <w:rPr/>
        <w:t>Simuláciami som otestoval citlivosť regulačného obvodu na šum pri meraní výstupnej hodnoty. Aj pri zmene dynamiky v priamej vetve sa vplyv šumu s amplitúdou A</w:t>
      </w:r>
      <w:r>
        <w:rPr>
          <w:vertAlign w:val="subscript"/>
        </w:rPr>
        <w:t>š</w:t>
      </w:r>
      <w:r>
        <w:rPr/>
        <w:t>=0,01</w:t>
      </w:r>
      <w:r>
        <w:rPr>
          <w:lang w:val="en-US"/>
        </w:rPr>
        <w:t xml:space="preserve"> </w:t>
      </w:r>
      <w:r>
        <w:rPr/>
        <w:t xml:space="preserve">neprejavil. Zmenu pólov som neuvažoval z dôvodov uvedených v predchádzajúcej kapitole. Pre porovnanie som výsledky zoradil do tabuľky. 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ka v priamej vetv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78660" cy="168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1670" cy="1744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priamej vetve dynamika druhého rá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78660" cy="1677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1035" cy="1642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priamej väzbe dominantná časová konšta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4" w:name="_991634515"/>
            <w:bookmarkEnd w:id="4"/>
            <w:r>
              <w:rPr>
                <w:lang w:val="en-US"/>
              </w:rPr>
              <w:object w:dxaOrig="3319" w:dyaOrig="271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5.8pt;height:127.85pt" filled="f" o:ole="">
                  <v:imagedata r:id="rId29" o:title=""/>
                </v:shape>
                <o:OLEObject Type="Embed" ProgID="" ShapeID="ole_rId28" DrawAspect="Content" ObjectID="_1512485759" r:id="rId28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1035" cy="16402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8:59:00Z</dcterms:created>
  <dc:creator>Peter Maly</dc:creator>
  <dc:description/>
  <dc:language>en-US</dc:language>
  <cp:lastModifiedBy>Peter Maly</cp:lastModifiedBy>
  <dcterms:modified xsi:type="dcterms:W3CDTF">1999-06-23T08:59:00Z</dcterms:modified>
  <cp:revision>2</cp:revision>
  <dc:subject/>
  <dc:title>FAKULTA ELEKTROTECHNIKY A INFORMATIKY STU BRATISLAVA</dc:title>
</cp:coreProperties>
</file>