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cs-CZ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cs-CZ"/>
        </w:rPr>
        <w:tab/>
        <w:tab/>
        <w:tab/>
        <w:tab/>
        <w:t xml:space="preserve">          MAS 1.zadani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32"/>
          <w:szCs w:val="32"/>
          <w:lang w:val="cs-CZ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cs-CZ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ab/>
        <w:tab/>
        <w:t xml:space="preserve">     Meno: Marek Ratkovský</w:t>
        <w:tab/>
        <w:tab/>
        <w:tab/>
        <w:t>Krúžok:3INF8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FFFF"/>
          <w:lang w:val="cs-CZ"/>
        </w:rPr>
      </w:pPr>
      <w:r>
        <w:rPr>
          <w:rFonts w:eastAsia="Times New Roman CE" w:cs="Times New Roman CE" w:ascii="Times New Roman CE" w:hAnsi="Times New Roman CE"/>
          <w:color w:val="FFFFFF"/>
          <w:lang w:val="cs-CZ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ab/>
        <w:tab/>
        <w:tab/>
        <w:tab/>
        <w:tab/>
        <w:t>Tabulka hodnot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Císlo  </w:t>
        <w:tab/>
        <w:t xml:space="preserve">doba cakania  dlzka radu  doba </w:t>
      </w:r>
      <w:r>
        <w:rPr>
          <w:rFonts w:eastAsia="Times New Roman" w:cs="Times New Roman" w:ascii="Times New Roman" w:hAnsi="Times New Roman"/>
          <w:b/>
          <w:bCs/>
          <w:lang w:val="sk-SK"/>
        </w:rPr>
        <w:t>c</w:t>
      </w: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akania  dlzka radu   Percentuálne   Percentuálne 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>merania pre prvé</w:t>
        <w:tab/>
        <w:t xml:space="preserve">         pre prvé       pre druhé        pre druhé     vytazenie          vytazenie </w:t>
        <w:tab/>
        <w:t xml:space="preserve">      Vyrob.  Vyrob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ab/>
        <w:t>pracovisko     pracovisko  pracovisko      pracovisko   1. pracoviska   2.  pracoviska    1.prac  2.prac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b/>
          <w:bCs/>
          <w:lang w:val="cs-CZ"/>
        </w:rPr>
        <w:t>1</w:t>
        <w:tab/>
        <w:t xml:space="preserve">      </w:t>
      </w:r>
      <w:r>
        <w:rPr>
          <w:rFonts w:eastAsia="Times New Roman CE" w:cs="Times New Roman CE" w:ascii="Times New Roman CE" w:hAnsi="Times New Roman CE"/>
          <w:lang w:val="cs-CZ"/>
        </w:rPr>
        <w:t>2.4</w:t>
        <w:tab/>
        <w:t xml:space="preserve">             0.005</w:t>
        <w:tab/>
        <w:t xml:space="preserve">    0.0</w:t>
        <w:tab/>
        <w:t xml:space="preserve">              0.0</w:t>
        <w:tab/>
        <w:t xml:space="preserve">     88.76</w:t>
        <w:tab/>
        <w:t xml:space="preserve">              </w:t>
        <w:tab/>
        <w:t>66.59</w:t>
        <w:tab/>
        <w:t xml:space="preserve">           64</w:t>
        <w:tab/>
        <w:t xml:space="preserve">        6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b/>
          <w:bCs/>
          <w:lang w:val="cs-CZ"/>
        </w:rPr>
        <w:t>2</w:t>
        <w:tab/>
        <w:t xml:space="preserve">      </w:t>
      </w:r>
      <w:r>
        <w:rPr>
          <w:rFonts w:eastAsia="Times New Roman CE" w:cs="Times New Roman CE" w:ascii="Times New Roman CE" w:hAnsi="Times New Roman CE"/>
          <w:lang w:val="cs-CZ"/>
        </w:rPr>
        <w:t>1.3</w:t>
        <w:tab/>
        <w:t xml:space="preserve">             0.003</w:t>
        <w:tab/>
        <w:t xml:space="preserve">    0.0</w:t>
        <w:tab/>
        <w:t xml:space="preserve">              0.0</w:t>
        <w:tab/>
        <w:t xml:space="preserve">     87.93</w:t>
        <w:tab/>
        <w:t xml:space="preserve">              </w:t>
        <w:tab/>
        <w:t>65.63</w:t>
        <w:tab/>
        <w:t xml:space="preserve">           65         64 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b/>
          <w:bCs/>
          <w:lang w:val="cs-CZ"/>
        </w:rPr>
        <w:t>3</w:t>
        <w:tab/>
        <w:t xml:space="preserve">      </w:t>
      </w:r>
      <w:r>
        <w:rPr>
          <w:rFonts w:eastAsia="Times New Roman CE" w:cs="Times New Roman CE" w:ascii="Times New Roman CE" w:hAnsi="Times New Roman CE"/>
          <w:lang w:val="cs-CZ"/>
        </w:rPr>
        <w:t>2.2</w:t>
        <w:tab/>
        <w:t xml:space="preserve">             0.005</w:t>
        <w:tab/>
        <w:t xml:space="preserve">    0.0</w:t>
        <w:tab/>
        <w:t xml:space="preserve">              0.0</w:t>
        <w:tab/>
        <w:t xml:space="preserve">     88.50</w:t>
        <w:tab/>
        <w:t xml:space="preserve">              </w:t>
        <w:tab/>
        <w:t>66.37</w:t>
        <w:tab/>
        <w:t xml:space="preserve">           64         6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b/>
          <w:bCs/>
          <w:lang w:val="cs-CZ"/>
        </w:rPr>
        <w:t>4</w:t>
        <w:tab/>
        <w:t xml:space="preserve">      </w:t>
      </w:r>
      <w:r>
        <w:rPr>
          <w:rFonts w:eastAsia="Times New Roman CE" w:cs="Times New Roman CE" w:ascii="Times New Roman CE" w:hAnsi="Times New Roman CE"/>
          <w:lang w:val="cs-CZ"/>
        </w:rPr>
        <w:t>2.8</w:t>
        <w:tab/>
        <w:t xml:space="preserve">             0.006   </w:t>
        <w:tab/>
        <w:t xml:space="preserve">    0.0</w:t>
        <w:tab/>
        <w:t xml:space="preserve">              0.0</w:t>
        <w:tab/>
        <w:t xml:space="preserve">     90.18</w:t>
        <w:tab/>
        <w:t xml:space="preserve">              </w:t>
        <w:tab/>
        <w:t>66.70</w:t>
        <w:tab/>
        <w:t xml:space="preserve">           64         64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b/>
          <w:bCs/>
          <w:lang w:val="cs-CZ"/>
        </w:rPr>
        <w:t>5</w:t>
        <w:tab/>
        <w:t xml:space="preserve">      </w:t>
      </w:r>
      <w:r>
        <w:rPr>
          <w:rFonts w:eastAsia="Times New Roman CE" w:cs="Times New Roman CE" w:ascii="Times New Roman CE" w:hAnsi="Times New Roman CE"/>
          <w:lang w:val="cs-CZ"/>
        </w:rPr>
        <w:t>3.9</w:t>
        <w:tab/>
        <w:t xml:space="preserve">             0.009</w:t>
        <w:tab/>
        <w:t xml:space="preserve">    0.0</w:t>
        <w:tab/>
        <w:t xml:space="preserve">              0.0</w:t>
        <w:tab/>
        <w:t xml:space="preserve">     90.14</w:t>
        <w:tab/>
        <w:tab/>
        <w:t>65.92</w:t>
        <w:tab/>
        <w:t xml:space="preserve">           65         64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6   </w:t>
        <w:tab/>
        <w:t xml:space="preserve">      </w:t>
      </w:r>
      <w:r>
        <w:rPr>
          <w:rFonts w:eastAsia="Times New Roman CE" w:cs="Times New Roman CE" w:ascii="Times New Roman CE" w:hAnsi="Times New Roman CE"/>
          <w:lang w:val="cs-CZ"/>
        </w:rPr>
        <w:t>1.3</w:t>
        <w:tab/>
        <w:t xml:space="preserve">             0.003</w:t>
        <w:tab/>
        <w:t xml:space="preserve">    0.0</w:t>
        <w:tab/>
        <w:t xml:space="preserve">              0.0</w:t>
        <w:tab/>
        <w:t xml:space="preserve">     87.93</w:t>
        <w:tab/>
        <w:tab/>
        <w:t>65.63                  64         6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b/>
          <w:bCs/>
          <w:lang w:val="cs-CZ"/>
        </w:rPr>
        <w:t>7</w:t>
        <w:tab/>
        <w:t xml:space="preserve">      </w:t>
      </w:r>
      <w:r>
        <w:rPr>
          <w:rFonts w:eastAsia="Times New Roman CE" w:cs="Times New Roman CE" w:ascii="Times New Roman CE" w:hAnsi="Times New Roman CE"/>
          <w:lang w:val="cs-CZ"/>
        </w:rPr>
        <w:t>2.0</w:t>
        <w:tab/>
        <w:t xml:space="preserve">             0.005</w:t>
        <w:tab/>
        <w:t xml:space="preserve">    0.0</w:t>
        <w:tab/>
        <w:t xml:space="preserve">              0.0</w:t>
        <w:tab/>
        <w:t xml:space="preserve">     90.28</w:t>
        <w:tab/>
        <w:tab/>
        <w:t>67.47</w:t>
        <w:tab/>
        <w:t xml:space="preserve">           65         64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b/>
          <w:bCs/>
          <w:lang w:val="cs-CZ"/>
        </w:rPr>
        <w:t>8</w:t>
        <w:tab/>
        <w:t xml:space="preserve">      </w:t>
      </w:r>
      <w:r>
        <w:rPr>
          <w:rFonts w:eastAsia="Times New Roman CE" w:cs="Times New Roman CE" w:ascii="Times New Roman CE" w:hAnsi="Times New Roman CE"/>
          <w:lang w:val="cs-CZ"/>
        </w:rPr>
        <w:t>2.0</w:t>
        <w:tab/>
        <w:t xml:space="preserve">             0.005</w:t>
        <w:tab/>
        <w:t xml:space="preserve">    0.0</w:t>
        <w:tab/>
        <w:t xml:space="preserve">              0.0</w:t>
        <w:tab/>
        <w:t xml:space="preserve">     90.28</w:t>
        <w:tab/>
        <w:tab/>
        <w:t>67.47</w:t>
        <w:tab/>
        <w:t xml:space="preserve">           65         6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b/>
          <w:bCs/>
          <w:lang w:val="cs-CZ"/>
        </w:rPr>
        <w:t>9</w:t>
        <w:tab/>
        <w:t xml:space="preserve">      </w:t>
      </w:r>
      <w:r>
        <w:rPr>
          <w:rFonts w:eastAsia="Times New Roman CE" w:cs="Times New Roman CE" w:ascii="Times New Roman CE" w:hAnsi="Times New Roman CE"/>
          <w:lang w:val="cs-CZ"/>
        </w:rPr>
        <w:t>2.0</w:t>
        <w:tab/>
        <w:t xml:space="preserve">             0.005</w:t>
        <w:tab/>
        <w:t xml:space="preserve">    0.0  </w:t>
        <w:tab/>
        <w:t xml:space="preserve">              0.0</w:t>
        <w:tab/>
        <w:t xml:space="preserve">     90.28</w:t>
        <w:tab/>
        <w:tab/>
        <w:t>67.47</w:t>
        <w:tab/>
        <w:t xml:space="preserve">           64         6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  <w:lang w:val="cs-CZ"/>
        </w:rPr>
        <w:t>10</w:t>
        <w:tab/>
        <w:t xml:space="preserve">      </w:t>
      </w:r>
      <w:r>
        <w:rPr>
          <w:rFonts w:eastAsia="Times New Roman CE" w:cs="Times New Roman CE" w:ascii="Times New Roman CE" w:hAnsi="Times New Roman CE"/>
          <w:lang w:val="cs-CZ"/>
        </w:rPr>
        <w:t>1.7</w:t>
        <w:tab/>
        <w:t xml:space="preserve">             0.004</w:t>
        <w:tab/>
        <w:t xml:space="preserve">    0.0</w:t>
        <w:tab/>
        <w:t xml:space="preserve">              0.0</w:t>
        <w:tab/>
        <w:t xml:space="preserve">     87.35</w:t>
        <w:tab/>
        <w:tab/>
        <w:t>66.59</w:t>
        <w:tab/>
        <w:t xml:space="preserve">           65         64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16"/>
          <w:szCs w:val="16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  <w:lang w:val="cs-CZ"/>
        </w:rPr>
        <w:t xml:space="preserve">Priemerná 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sz w:val="16"/>
          <w:szCs w:val="16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  <w:lang w:val="cs-CZ"/>
        </w:rPr>
        <w:t xml:space="preserve">hodnota        </w:t>
      </w:r>
      <w:r>
        <w:rPr>
          <w:rFonts w:eastAsia="Times New Roman CE" w:cs="Times New Roman CE" w:ascii="Times New Roman CE" w:hAnsi="Times New Roman CE"/>
          <w:b/>
          <w:bCs/>
          <w:lang w:val="cs-CZ"/>
        </w:rPr>
        <w:t>2,16</w:t>
        <w:tab/>
        <w:t xml:space="preserve">             0.004            0.0     </w:t>
        <w:tab/>
        <w:t xml:space="preserve">              0.0         </w:t>
        <w:tab/>
        <w:t xml:space="preserve">   89.163               66.584</w:t>
        <w:tab/>
        <w:t xml:space="preserve">          64.5    63.5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sz w:val="16"/>
          <w:szCs w:val="16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  <w:lang w:val="cs-CZ"/>
        </w:rPr>
        <w:t>veličiny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sz w:val="16"/>
          <w:szCs w:val="16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16"/>
          <w:szCs w:val="16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  <w:lang w:val="cs-CZ"/>
        </w:rPr>
        <w:t xml:space="preserve">Smerod.  </w:t>
        <w:tab/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  <w:lang w:val="cs-CZ"/>
        </w:rPr>
        <w:t xml:space="preserve">odch. pre </w:t>
      </w: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0.764780288 0.001414039  0.0    </w:t>
        <w:tab/>
        <w:t xml:space="preserve">              0.0  </w:t>
        <w:tab/>
        <w:t>1.186095836   0.720758         0.5222 0.5222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16"/>
          <w:szCs w:val="16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  <w:lang w:val="cs-CZ"/>
        </w:rPr>
        <w:t>danú vel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16"/>
          <w:szCs w:val="16"/>
          <w:lang w:val="cs-CZ"/>
        </w:rPr>
      </w:pPr>
      <w:r>
        <w:rPr>
          <w:rFonts w:eastAsia="Times New Roman CE" w:cs="Times New Roman CE" w:ascii="Times New Roman CE" w:hAnsi="Times New Roman CE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Odpoveď na 1.otázku: 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ab/>
        <w:t>Pracovník na prvom pracovisku je schopný vyrobiť v priemere 64,5 súčiastok za smenu a na druhom pracovisku 63,5. Pracovnik na prvom pracovisku je vyťažený v priemere na 89.163 % a na druhom pracovisku na 66.584%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Odpoveď na 2.otázku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ab/>
        <w:t xml:space="preserve"> Minimálny čas T</w:t>
      </w:r>
      <w:r>
        <w:rPr>
          <w:rFonts w:eastAsia="Times New Roman CE" w:cs="Times New Roman CE" w:ascii="Times New Roman CE" w:hAnsi="Times New Roman CE"/>
          <w:sz w:val="13"/>
          <w:szCs w:val="13"/>
          <w:lang w:val="cs-CZ"/>
        </w:rPr>
        <w:t>S</w:t>
      </w:r>
      <w:r>
        <w:rPr>
          <w:rFonts w:eastAsia="Times New Roman CE" w:cs="Times New Roman CE" w:ascii="Times New Roman CE" w:hAnsi="Times New Roman CE"/>
          <w:lang w:val="cs-CZ"/>
        </w:rPr>
        <w:t xml:space="preserve">  taký, aby boli pracovníci pri daných časoch Tp1 a Tp2 vyťažený na 80% je 550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Odpoveď na 3.otázku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ab/>
        <w:t>Veľkosti zásobníkov Z1 a Z2,aby pri najhorších podmienkach, pri daných časoch TS, Tp1 a Tp2 boli naplnené na 80% ,musia byť: Z1=9,  Z2=2 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