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t>Bezpeènos a ochrana zdravia II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Uzemnenie elektrických zariadení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1.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šeobecne o uzemneniach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 xml:space="preserve">Uzemnenie je zariadenie, ktoré sa zriaïuje ako ochrana pred úrazom, prepätím, je aj súèasou bleskozvodu. Druhy  uzemnení, rozdelenie pod¾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innosti</w:t>
      </w:r>
      <w:r>
        <w:rPr/>
        <w:t>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chranné</w:t>
      </w:r>
      <w:r>
        <w:rPr/>
        <w:t xml:space="preserve"> uzemnenie - chráni pred nebezpeèným dotyko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acovné</w:t>
      </w:r>
      <w:r>
        <w:rPr/>
        <w:t xml:space="preserve"> uzemnenie - ustálenie napätia sústavy voèi zemi, ochrana pred vnikom zo sústav nad 1000V do sústav  pod 1000V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eskozvody</w:t>
      </w:r>
      <w:r>
        <w:rPr/>
        <w:t xml:space="preserve"> - zvedenie prúdu bleskov do zeme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Druhy uzemnení, rozdelenie pod¾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yhotovenia</w:t>
      </w:r>
      <w:r>
        <w:rPr/>
        <w:t>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ame</w:t>
      </w:r>
      <w:r>
        <w:rPr/>
        <w:t xml:space="preserve"> uzemnenie - uzemnenie, pri ktorom nestojí v ceste žiadna impedanc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priame</w:t>
      </w:r>
      <w:r>
        <w:rPr/>
        <w:t xml:space="preserve"> uzemnenie - má zaradenú odrušovaciu impedanciu</w:t>
      </w:r>
    </w:p>
    <w:p>
      <w:pPr>
        <w:pStyle w:val="Normal"/>
        <w:bidi w:val="0"/>
        <w:ind w:left="283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1.2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echnické požiadavky</w:t>
      </w:r>
    </w:p>
    <w:p>
      <w:pPr>
        <w:pStyle w:val="Normal"/>
        <w:bidi w:val="0"/>
        <w:ind w:left="283" w:hanging="283"/>
        <w:jc w:val="both"/>
        <w:rPr/>
      </w:pPr>
      <w:r>
        <w:rPr/>
        <w:t>Uzemnenia elektrických zariadení a bleskozvodov sa majú využíva tak, aby pri predpokladanej elektrickej a mechanickej námahe zostala zachovaná ich kvalita a funkcia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ab/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1.3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imenzovanie zemnièov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zemný odpor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Z</w:t>
      </w:r>
      <w:r>
        <w:rPr/>
        <w:t xml:space="preserve"> - závisí od merného odporu pôd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pätie zemnièa je definované vzahom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Z</w:t>
      </w:r>
      <w:r>
        <w:rPr/>
        <w:t>=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Z</w:t>
      </w:r>
      <w:r>
        <w:rPr/>
        <w:t>.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Z</w:t>
      </w:r>
      <w:r>
        <w:rPr/>
        <w:t xml:space="preserve"> kde</w:t>
      </w:r>
    </w:p>
    <w:p>
      <w:pPr>
        <w:pStyle w:val="Normal"/>
        <w:bidi w:val="0"/>
        <w:ind w:left="283" w:hanging="28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Z</w:t>
      </w:r>
      <w:r>
        <w:rPr/>
        <w:t xml:space="preserve"> je zemný odpor všetkých zemnièov</w:t>
      </w:r>
    </w:p>
    <w:p>
      <w:pPr>
        <w:pStyle w:val="Normal"/>
        <w:bidi w:val="0"/>
        <w:jc w:val="both"/>
        <w:rPr/>
      </w:pPr>
      <w:r>
        <w:rPr/>
        <w:tab/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Z</w:t>
      </w:r>
      <w:r>
        <w:rPr/>
        <w:t xml:space="preserve"> je efektívna hodnota prúdu, ktorý teèie sústavou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otykové napäti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D</w:t>
      </w:r>
      <w:r>
        <w:rPr/>
        <w:t xml:space="preserve"> závisí od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Z</w:t>
      </w:r>
      <w:r>
        <w:rPr/>
        <w:t xml:space="preserve"> a od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Z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údová zaažite¾nos zemnièov uložených v pôde s rôznou rezistivitou sa urèuje pod¾a tabu¾ky vyhlášky</w:t>
      </w:r>
    </w:p>
    <w:p>
      <w:pPr>
        <w:pStyle w:val="Normal"/>
        <w:bidi w:val="0"/>
        <w:ind w:left="283" w:hanging="283"/>
        <w:jc w:val="both"/>
        <w:rPr/>
      </w:pPr>
      <w:r>
        <w:rPr>
          <w:rFonts w:eastAsia="Liberation Serif" w:cs="Liberation Serif"/>
        </w:rPr>
        <w:t xml:space="preserve">                                            </w:t>
      </w:r>
      <w:r>
        <w:rPr/>
        <w:t xml:space="preserve">prívod           </w:t>
        <w:tab/>
        <w:tab/>
        <w:tab/>
        <w:t xml:space="preserve">2 vetvy </w:t>
        <w:tab/>
        <w:t>60% + 60%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>I</w:t>
        <w:tab/>
        <w:t xml:space="preserve">            </w:t>
        <w:tab/>
        <w:t>4 vetvy</w:t>
        <w:tab/>
        <w:t>30% + 30% + 30% + 30%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ab/>
        <w:t xml:space="preserve">       60%</w:t>
        <w:tab/>
        <w:t xml:space="preserve">   60%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echanickú pevnos a koróznu odolnos  podmieòuje  skutoènos, že v pôdach s odporom väèším ako 5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  <w:r>
        <w:rPr/>
        <w:t>m sa výhradne používa oce¾ový zemniè s minimálnymi rozmermi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>Typ zemnièa</w:t>
        <w:tab/>
        <w:tab/>
        <w:t>Prevedenie</w:t>
        <w:tab/>
        <w:tab/>
        <w:tab/>
        <w:t>Minimálny rozmer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pozinkovaný</w:t>
        <w:tab/>
        <w:tab/>
        <w:t>nepozinkovaný</w:t>
      </w:r>
    </w:p>
    <w:p>
      <w:pPr>
        <w:pStyle w:val="Normal"/>
        <w:bidi w:val="0"/>
        <w:jc w:val="both"/>
        <w:rPr/>
      </w:pPr>
      <w:r>
        <w:rPr/>
        <w:tab/>
        <w:t>páskové a drôtové</w:t>
        <w:tab/>
        <w:t>pásková oce¾</w:t>
        <w:tab/>
        <w:tab/>
        <w:t>prierez 100 m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2</w:t>
      </w:r>
      <w:r>
        <w:rPr/>
        <w:t xml:space="preserve"> </w:t>
        <w:tab/>
        <w:tab/>
        <w:t>priezer 150m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2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šírka 3m</w:t>
        <w:tab/>
        <w:tab/>
        <w:t>šírka 4m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>oce¾ový drôt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Æ</w:t>
      </w:r>
      <w:r>
        <w:rPr/>
        <w:t>5mm</w:t>
        <w:tab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Æ</w:t>
      </w:r>
      <w:r>
        <w:rPr/>
        <w:t>10mm</w:t>
      </w:r>
    </w:p>
    <w:p>
      <w:pPr>
        <w:pStyle w:val="Normal"/>
        <w:bidi w:val="0"/>
        <w:jc w:val="both"/>
        <w:rPr/>
      </w:pPr>
      <w:r>
        <w:rPr/>
        <w:tab/>
        <w:t>tyèové zemnièe</w:t>
        <w:tab/>
        <w:tab/>
        <w:t>kruhová oce¾ová tyè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Æ</w:t>
      </w:r>
      <w:r>
        <w:rPr/>
        <w:t>8mm</w:t>
        <w:tab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Æ</w:t>
      </w:r>
      <w:r>
        <w:rPr/>
        <w:t>10mm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>oce¾ová trubka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Æ</w:t>
      </w:r>
      <w:r>
        <w:rPr/>
        <w:t>15mm</w:t>
        <w:tab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Æ</w:t>
      </w:r>
      <w:r>
        <w:rPr/>
        <w:t>15mm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šírka 3m</w:t>
        <w:tab/>
        <w:tab/>
        <w:t>šírka 4m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>uholníky</w:t>
        <w:tab/>
        <w:tab/>
        <w:t>prierez 100m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2</w:t>
      </w:r>
      <w:r>
        <w:rPr/>
        <w:tab/>
        <w:tab/>
        <w:t>prierez 150m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2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šírka 3m</w:t>
        <w:tab/>
        <w:tab/>
        <w:t>šírka 4m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ívod - oteplenie, mechanická odolnos, korozívna odolnos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 xml:space="preserve">oteplenie - max. povolené teploty: </w:t>
        <w:tab/>
        <w:t>- vo vnútorných prostrediach 2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°</w:t>
      </w:r>
      <w:r>
        <w:rPr/>
        <w:t>C</w:t>
      </w:r>
    </w:p>
    <w:p>
      <w:pPr>
        <w:pStyle w:val="Normal"/>
        <w:bidi w:val="0"/>
        <w:ind w:left="2832" w:hanging="0"/>
        <w:jc w:val="both"/>
        <w:rPr/>
      </w:pPr>
      <w:r>
        <w:rPr/>
        <w:tab/>
        <w:t xml:space="preserve"> </w:t>
        <w:tab/>
        <w:t>- v zemi pri skrutkovom spoji 3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°</w:t>
      </w:r>
      <w:r>
        <w:rPr/>
        <w:t>C</w:t>
      </w:r>
    </w:p>
    <w:p>
      <w:pPr>
        <w:pStyle w:val="Normal"/>
        <w:bidi w:val="0"/>
        <w:ind w:left="3552" w:hanging="0"/>
        <w:jc w:val="both"/>
        <w:rPr/>
      </w:pPr>
      <w:r>
        <w:rPr/>
        <w:t>- v zemi pri zváranom spoji 6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°</w:t>
      </w:r>
      <w:r>
        <w:rPr/>
        <w:t>C</w:t>
      </w:r>
    </w:p>
    <w:p>
      <w:pPr>
        <w:pStyle w:val="Normal"/>
        <w:bidi w:val="0"/>
        <w:ind w:left="3552" w:hanging="0"/>
        <w:jc w:val="both"/>
        <w:rPr/>
      </w:pPr>
      <w:r>
        <w:rPr/>
        <w:tab/>
        <w:t xml:space="preserve">korozívna odolnos: </w:t>
        <w:tab/>
        <w:t>- oce¾ 35m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2</w:t>
      </w:r>
    </w:p>
    <w:p>
      <w:pPr>
        <w:pStyle w:val="Normal"/>
        <w:bidi w:val="0"/>
        <w:ind w:left="2124" w:hanging="0"/>
        <w:jc w:val="both"/>
        <w:rPr/>
      </w:pPr>
      <w:r>
        <w:rPr/>
        <w:tab/>
        <w:t xml:space="preserve">  </w:t>
        <w:tab/>
        <w:t>- meï 16m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2</w:t>
      </w:r>
    </w:p>
    <w:p>
      <w:pPr>
        <w:pStyle w:val="Normal"/>
        <w:bidi w:val="0"/>
        <w:ind w:left="2844" w:hanging="0"/>
        <w:jc w:val="both"/>
        <w:rPr/>
      </w:pPr>
      <w:r>
        <w:rPr/>
        <w:t>- hliník 25m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2</w:t>
      </w:r>
    </w:p>
    <w:p>
      <w:pPr>
        <w:pStyle w:val="Normal"/>
        <w:bidi w:val="0"/>
        <w:ind w:left="284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ab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1.4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o¾ba druhov zemnièov a uzemòovacích prívodov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áhodné</w:t>
      </w:r>
      <w:r>
        <w:rPr/>
        <w:t xml:space="preserve"> zemnièe - využívame èasti konštrukcie stožiarov, vodivé plášte káblov v zemi, potrubia (okrem vody a plynu) ak vyhovujú pod¾a tabu¾ky, nesmie by prerušené vodivé spojenie 9zemniè musí by kompaktný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melé</w:t>
      </w:r>
      <w:r>
        <w:rPr/>
        <w:t xml:space="preserve"> zemnièe - zariaïujú sa pod¾a miestnych podmienok, pre budovy vhodné použi armatúru (napr. tyèový håbkový zemniè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1.5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Uloženie a spájanie zemnièov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umelé zemnièe sa kladú tak, aby mali so zemou dobrý dotyk (povrchové pásikové alebo drôtové 60-80cm pod zem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kladení zemnièov do lúèov (najviac 4), musí by uhol medzi nimi viac ako 6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°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uzemòovacie prívody - snažíme sa o najkratšie a bez sluèiek, v mieste kde im hrozí poškodenie ich treba chráni, je povolené spája prívody zváraním, skrutkovaním a špeciálnymi spojkam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1.6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eranie uzemnen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erný odpor pôdy sa zisuje štvorelektródovou metódou, zarazia sa do zeme 4 tyèe s hrúbkou 15-20mm do håbky 20cm, vzdialenos medzi dvoma elektródami je a</w:t>
      </w:r>
    </w:p>
    <w:p>
      <w:pPr>
        <w:pStyle w:val="Normal"/>
        <w:bidi w:val="0"/>
        <w:ind w:left="283" w:hanging="283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V</w:t>
      </w:r>
      <w:r>
        <w:rPr/>
        <w:t xml:space="preserve"> =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p</w:t>
      </w:r>
      <w:r>
        <w:rPr/>
        <w:t>aR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ab/>
      </w:r>
    </w:p>
    <w:p>
      <w:pPr>
        <w:pStyle w:val="Normal"/>
        <w:bidi w:val="0"/>
        <w:jc w:val="both"/>
        <w:rPr/>
      </w:pPr>
      <w:r>
        <w:rPr/>
        <w:tab/>
        <w:tab/>
        <w:t xml:space="preserve">           </w:t>
        <w:tab/>
        <w:tab/>
        <w:t xml:space="preserve">         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erný odpor uzemnen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I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Ochrana osôb a zariadení pred atmosferickou elektrinou a prepätím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2.1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Ochrana pred atmosferickou elektrinou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orma STN 34/13/90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ožiadavky na projektovanie (zhotovovanie bleskozvodov) a opatrenia na ochranu pred úèinkami atmosferickej elektriny z h¾adiska osôb, budov a elektrických zariadení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2.1.1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ýskyt búrok na Slovensku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emer  28 búrok na rok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29%    jar</w:t>
        <w:tab/>
        <w:tab/>
        <w:tab/>
        <w:t xml:space="preserve">najviac medzi </w:t>
        <w:tab/>
        <w:t>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00</w:t>
      </w:r>
      <w:r>
        <w:rPr/>
        <w:t xml:space="preserve"> - 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00</w:t>
      </w:r>
    </w:p>
    <w:p>
      <w:pPr>
        <w:pStyle w:val="Normal"/>
        <w:bidi w:val="0"/>
        <w:ind w:left="283" w:hanging="283"/>
        <w:jc w:val="both"/>
        <w:rPr/>
      </w:pPr>
      <w:r>
        <w:rPr>
          <w:rFonts w:eastAsia="Liberation Serif" w:cs="Liberation Serif"/>
        </w:rPr>
        <w:t xml:space="preserve">      </w:t>
      </w:r>
      <w:r>
        <w:rPr/>
        <w:t>6%     jeseò</w:t>
        <w:tab/>
        <w:tab/>
        <w:tab/>
        <w:t>najmenej</w:t>
        <w:tab/>
        <w:t>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00</w:t>
      </w:r>
      <w:r>
        <w:rPr/>
        <w:t xml:space="preserve"> - 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00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 </w:t>
      </w:r>
      <w:r>
        <w:rPr/>
        <w:t>64%   leto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 </w:t>
      </w:r>
      <w:r>
        <w:rPr/>
        <w:t>1%     zim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esk</w:t>
      </w:r>
      <w:r>
        <w:rPr/>
        <w:t xml:space="preserve"> - zložitý prechodný unipolárny a nestacionárny jav (mrak - zem, vzduch - vzduch, zem - vzduch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ieko¾ko foriem blesku</w:t>
      </w:r>
    </w:p>
    <w:p>
      <w:pPr>
        <w:pStyle w:val="Normal"/>
        <w:bidi w:val="0"/>
        <w:ind w:left="283" w:hanging="283"/>
        <w:jc w:val="both"/>
        <w:rPr/>
      </w:pPr>
      <w:r>
        <w:rPr/>
        <w:tab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.1.2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èinky bleskov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amy zásah blesku - typ výboja, pri ktorom celý prúd alebo jeho èas prechádza zasiahnutým predmeto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epriamy zásah blesku (blízky úder) - blízka indukcia, zásah mimo objekt, úèinok sa prejaví na vodivých predmetoch (indukované prepätie alebo prúdový impulz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znik indukovaného náboja - na vodivých predmetoch v objektoch, v budovách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2.1.3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užitie ochrany pred priamym úderom blesku</w:t>
      </w:r>
    </w:p>
    <w:p>
      <w:pPr>
        <w:pStyle w:val="Normal"/>
        <w:bidi w:val="0"/>
        <w:ind w:left="283" w:hanging="283"/>
        <w:jc w:val="both"/>
        <w:rPr/>
      </w:pPr>
      <w:r>
        <w:rPr/>
        <w:t>Bleskozvod sa zariaïuje na objektoch a zariadeniach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kde by mohol ohrozi životy a zdravie väèšieho poètu ¾udí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kde by mohol spôsobi poruchu s následnými ve¾kými hmotnými škodami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kde by následkom škôd trpelo väèšie množstvo ¾udí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 objektoch, ktorých požiar by mohol ohrozi niektorý z významných objektov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 budovy so zvýšeným nebezpeèím zásahu bleskom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 nezastrešených výrobniach alebo prevádzkach</w:t>
      </w:r>
    </w:p>
    <w:p>
      <w:pPr>
        <w:pStyle w:val="Normal"/>
        <w:bidi w:val="0"/>
        <w:ind w:left="283" w:hanging="283"/>
        <w:jc w:val="both"/>
        <w:rPr/>
      </w:pPr>
      <w:r>
        <w:rPr/>
        <w:t>V prípade ak sa tieto nachádzajú v ochrannom pásme iného bleskozvodu, netreba na nich bleskozvod zriaïova.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2.1.4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ešenie bleskozvodov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a) </w:t>
        <w:tab/>
        <w:t>záchytné zariadenie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ôžeme umiestni priamo na chránenom objekte, alebo pri òo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orma rozlišuje :</w:t>
        <w:tab/>
        <w:t>bleskozvod s normálnou úrovòou ochrany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ab/>
        <w:tab/>
        <w:t>bleskozvod so zvýšenou úrovòou ochrany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zachytávacie zariadenie</w:t>
        <w:tab/>
        <w:t>- umiestnené tak, aby zachytilo všetky blesky na chránenom objekte</w:t>
      </w:r>
    </w:p>
    <w:p>
      <w:pPr>
        <w:pStyle w:val="Normal"/>
        <w:bidi w:val="0"/>
        <w:ind w:left="2844" w:hanging="0"/>
        <w:jc w:val="both"/>
        <w:rPr/>
      </w:pPr>
      <w:r>
        <w:rPr/>
        <w:t>- tak aby žiaden bod strechy nebol od neho vzdialený ïalej ako 10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základné vyhotovenia</w:t>
      </w:r>
    </w:p>
    <w:p>
      <w:pPr>
        <w:pStyle w:val="Normal"/>
        <w:bidi w:val="0"/>
        <w:ind w:left="283" w:hanging="283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 xml:space="preserve">zachytávacie zariadenie </w:t>
        <w:tab/>
        <w:t>-môže by umelé (oce¾ové pozinkované tyèe)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ab/>
        <w:tab/>
        <w:tab/>
        <w:t>-pomocné, vytvorené z pozinkovaného drôtu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 xml:space="preserve">-náhodné, ktoré boli postavené za iným úèelom (stožiare), </w:t>
      </w:r>
    </w:p>
    <w:p>
      <w:pPr>
        <w:pStyle w:val="Normal"/>
        <w:bidi w:val="0"/>
        <w:ind w:left="2124" w:firstLine="708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>musia ale odvies celý prúd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chranný priestor - priestor v ktorom trvá ochranný úèinok bleskozvodu</w:t>
      </w:r>
    </w:p>
    <w:p>
      <w:pPr>
        <w:pStyle w:val="Normal"/>
        <w:bidi w:val="0"/>
        <w:ind w:left="283" w:hanging="283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>bezpeèná  zóna   r = 1.5h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b) zvody a veden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usia zvies prúd z blesku bez poškoden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usia ma èo najmenší prechodový odpor v miestach spojení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ajú by èo najkratši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edené po rohoch budov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èo najïalej od dverí, okien a balkónov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esmú prechádza svetlíkmi a výahovými šachtam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esmú by pripojené na odkvapové rúr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inimálny poèet spojov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 xml:space="preserve">skryté zvody v drážkach steny 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esmú sa uklada do dilataèných škár</w:t>
      </w:r>
    </w:p>
    <w:p>
      <w:pPr>
        <w:pStyle w:val="Normal"/>
        <w:bidi w:val="0"/>
        <w:ind w:left="283" w:hanging="283"/>
        <w:jc w:val="both"/>
        <w:rPr/>
      </w:pPr>
      <w:r>
        <w:rPr/>
        <w:t>Skúšobná svorka - na skrytom bleskozvode sa nachádza vo výške 0,6 - 1,8m, vo volne prístupnom bleskozvode nad 1,8 m</w:t>
      </w:r>
    </w:p>
    <w:p>
      <w:pPr>
        <w:pStyle w:val="Normal"/>
        <w:bidi w:val="0"/>
        <w:jc w:val="both"/>
        <w:rPr/>
      </w:pPr>
      <w:r>
        <w:rPr/>
        <w:t>Ochrana proti korózii - pozinkovaním, náterom proti koróznou farbou, nesmie poruši vodivé spojenie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c) </w:t>
        <w:tab/>
        <w:t>Uzemnenie - každý bleskozvod by mal ma vlastný zemniè, alebo by mal by pripojený na spoloènú uzemòovaciu sústavu</w:t>
      </w:r>
    </w:p>
    <w:p>
      <w:pPr>
        <w:pStyle w:val="Normal"/>
        <w:bidi w:val="0"/>
        <w:ind w:left="283" w:hanging="283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 xml:space="preserve">2.2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Ochrana pred prepätím </w:t>
      </w:r>
      <w:r>
        <w:rPr/>
        <w:t>(neobmedzuje sa iba na úèinky blesku)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od¾a pôvodu rozlišujeme prepätie: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>-atmosferické - vyvolané úderom blesku</w:t>
      </w:r>
    </w:p>
    <w:p>
      <w:pPr>
        <w:pStyle w:val="Normal"/>
        <w:bidi w:val="0"/>
        <w:jc w:val="both"/>
        <w:rPr/>
      </w:pPr>
      <w:r>
        <w:rPr/>
        <w:tab/>
        <w:t>-vzniká pri spínaní vo vysokonapäových sieach</w:t>
      </w:r>
    </w:p>
    <w:p>
      <w:pPr>
        <w:pStyle w:val="Normal"/>
        <w:bidi w:val="0"/>
        <w:ind w:firstLine="708"/>
        <w:jc w:val="both"/>
        <w:rPr/>
      </w:pPr>
      <w:r>
        <w:rPr/>
        <w:t>-prepätia pri výbojoch statickej elektriny</w:t>
      </w:r>
    </w:p>
    <w:p>
      <w:pPr>
        <w:pStyle w:val="Normal"/>
        <w:bidi w:val="0"/>
        <w:ind w:firstLine="708"/>
        <w:jc w:val="both"/>
        <w:rPr/>
      </w:pPr>
      <w:r>
        <w:rPr/>
        <w:t>-prepätie pri nukleárnom výbuchu (NENP)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epätie - je to napätie, ktoré je 1,3 - 1,5 krát vyššie ako nominálne napätie 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epätie sa šíri: priamo (galvanicky) a nepriamo (induktívne a kapacitne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2.2.1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äzby a šírenie prepätia od blesku vo vedeniach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edzilahlý úder - galvanická väzba</w:t>
      </w:r>
    </w:p>
    <w:p>
      <w:pPr>
        <w:pStyle w:val="Normal"/>
        <w:bidi w:val="0"/>
        <w:ind w:left="283" w:hanging="283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blízky úder</w:t>
      </w:r>
    </w:p>
    <w:p>
      <w:pPr>
        <w:pStyle w:val="Normal"/>
        <w:bidi w:val="0"/>
        <w:ind w:left="283" w:hanging="283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amy úder do budovy</w:t>
      </w:r>
    </w:p>
    <w:p>
      <w:pPr>
        <w:pStyle w:val="Normal"/>
        <w:bidi w:val="0"/>
        <w:ind w:left="283" w:hanging="283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.2.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cepcia ochrany elektrických zariadení proti úèinkom prepät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chrana na napájacom vedení - kombinovaná ochrana využívajúca bleskoisk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chrana dátových vedení - 3.stupòová ochrana (blok hrubej ochrany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II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Ochrana pred úèinkami  elektromagnetického po¾a s frekvenciou 50Hz v pásme vplyvu zariadení elektrizaènej sústavy</w:t>
      </w:r>
    </w:p>
    <w:p>
      <w:pPr>
        <w:pStyle w:val="Normal"/>
        <w:bidi w:val="0"/>
        <w:jc w:val="both"/>
        <w:rPr/>
      </w:pPr>
      <w:r>
        <w:rPr/>
        <w:t>Vznik elektromagnetického po¾a je úkaz sprevádzajúci prúd teèúci cez vodiè, zvláš pri vysokých prúdoch, alebo pri vysokej èasovej zmene - zariadenia elektrizaènej sústavy, v prípade že sa v okolí nachádza stroj alebo konštrukcia - èím je prúd väèší, tým väèšia je indukc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ab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3.1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Úèinky indukovaného náboj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indukcia je priamo úmerná ve¾kosti prúdu alebo èasovej zmen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úèinky indukovaného náboja sa prejavujú najmä vznikom elektrostatického náboja najmä na predmetoch pohybujúcich sa blízko zariadení a to keï sú izolované od zeme</w:t>
      </w:r>
    </w:p>
    <w:p>
      <w:pPr>
        <w:pStyle w:val="Normal"/>
        <w:bidi w:val="0"/>
        <w:ind w:left="283" w:hanging="283"/>
        <w:jc w:val="both"/>
        <w:rPr/>
      </w:pPr>
      <w:r>
        <w:rPr/>
        <w:t>Úèinky sa prejavujú na osobách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soba tesne pred  dotykom s kovovou èasou mechanizmu s indukovaným nábojom, keï na òu preskoèí náboj môže sa ¾aknú, dosta šok,.....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k je konštrukcia uzemnená a mi nie tak sa stane to isté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 fyziológie úraz nehrozí, iba pocítime napäti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eto, pre pohyb v okolí energetických zariadení platia zásad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3.2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Opatrenia na zamedzenie vzniku indukovaného náboj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týka sa to hlavne osôb a mechanizmov, ktoré sa pohybujú cez ochranné pásmo elektrických zariadení OPEZ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ab/>
        <w:tab/>
        <w:tab/>
        <w:tab/>
        <w:tab/>
        <w:tab/>
        <w:t>U [kV]</w:t>
        <w:tab/>
        <w:t xml:space="preserve"> </w:t>
        <w:tab/>
        <w:t>vzdialenos [m]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do 35</w:t>
        <w:tab/>
        <w:tab/>
        <w:tab/>
        <w:t>10</w:t>
        <w:tab/>
        <w:tab/>
        <w:tab/>
        <w:tab/>
        <w:tab/>
        <w:tab/>
        <w:tab/>
        <w:tab/>
        <w:tab/>
        <w:t>110</w:t>
        <w:tab/>
        <w:tab/>
        <w:tab/>
        <w:t>15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220</w:t>
        <w:tab/>
        <w:tab/>
        <w:tab/>
        <w:t>20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 xml:space="preserve">  :</w:t>
        <w:tab/>
        <w:tab/>
        <w:tab/>
        <w:t xml:space="preserve"> :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750</w:t>
        <w:tab/>
        <w:tab/>
        <w:tab/>
        <w:t>50</w:t>
      </w:r>
    </w:p>
    <w:p>
      <w:pPr>
        <w:pStyle w:val="Normal"/>
        <w:bidi w:val="0"/>
        <w:jc w:val="both"/>
        <w:rPr/>
      </w:pPr>
      <w:r>
        <w:rPr/>
        <w:tab/>
        <w:t>za vzdialenos sa berie, vzdialenos zvislého predmetu od krajného vodièa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3.3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hyb mechanizmov v OPEZ</w:t>
      </w:r>
      <w:r>
        <w:rPr/>
        <w:t xml:space="preserve"> (opatrenia)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echanizmy, ktoré sa pohybujú v OPEZ musia ma zemniace zariadenie (napr. kovová reaz vleèená po zemi spojená s kostrou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troje a dopravné prostriedky môžu by v OPEZ iba nevyhnutný èas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práci pohyb stroja musí by kolmý na vedeni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bsluha stroja musí by pred prácou v OPEZ pouèená o spôsobe vykonávania danej prác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edenia s napätím 750kV a viac musia by navrhované a realizované tak, aby v ich okolí vo výške 1,8m nad zemou nepresahovala E (intenzita elektrického po¾a) 15kV/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križovaní s komunikáciou nesmie intenzita E elektrického po¾a vo výške 1,8m nad zemou prekroèi hodnotu 10kV/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viac pri križovaní komunikácie a vedenia s napätím 700kV a viac, musí by “zákaz zastavenia” a tabu¾ka varujúca pred nebezpeèenstvom indukovaného napät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úroveò intenzity sa znižuje elektromagnetickým tienením, èo sa realizuje kovovými platòami alebo mrežami, ktoré sú uzemnené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V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Predpisy pre antény</w:t>
      </w:r>
    </w:p>
    <w:p>
      <w:pPr>
        <w:pStyle w:val="Normal"/>
        <w:bidi w:val="0"/>
        <w:ind w:left="283" w:hanging="283"/>
        <w:jc w:val="both"/>
        <w:rPr/>
      </w:pPr>
      <w:r>
        <w:rPr/>
        <w:t>Pre antény platia nasledujúce normy: STN 34/28/20 a 34/28/20 - platia pre skupinu antén, individuálnych aj spoloèných (audio, video) ako aj pre vysielacie antény slúžiace tomuto úèelu</w:t>
      </w:r>
    </w:p>
    <w:p>
      <w:pPr>
        <w:pStyle w:val="Normal"/>
        <w:bidi w:val="0"/>
        <w:jc w:val="both"/>
        <w:rPr/>
      </w:pPr>
      <w:r>
        <w:rPr/>
        <w:t>Predpisy platia v nasledujúcich prípadoch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 budovách ak ich úhrnná výška aj s anténym systémom nepresahuje 10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 zemi aj jej výška aj so stožiarom  nepresiahne 15m</w:t>
      </w:r>
    </w:p>
    <w:p>
      <w:pPr>
        <w:pStyle w:val="Normal"/>
        <w:bidi w:val="0"/>
        <w:ind w:left="283" w:hanging="283"/>
        <w:jc w:val="both"/>
        <w:rPr/>
      </w:pPr>
      <w:r>
        <w:rPr/>
        <w:t>Normy neplatia pre mobilné zariadenia: rádiolokaèné, radary taktiež antény pre telekomunikaèné systémy ako Eurotel, GSM...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4.1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šeobecné požiadavky</w:t>
      </w:r>
      <w:r>
        <w:rPr/>
        <w:t xml:space="preserve"> (legislatíva)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4.1.1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volenie na výstavbu anténneho systému</w:t>
      </w:r>
    </w:p>
    <w:p>
      <w:pPr>
        <w:pStyle w:val="Normal"/>
        <w:bidi w:val="0"/>
        <w:ind w:left="283" w:hanging="283"/>
        <w:jc w:val="both"/>
        <w:rPr/>
      </w:pPr>
      <w:r>
        <w:rPr/>
        <w:t>Platia tieto podmienky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onkajšiu anténu môžem postavi vtedy ak má príjmaè prihlásený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ysielaciu anténu možno postavi iba pre vysielaè, ktoré majú licenci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poloèné antény na obytných domoch možno zostavova bez povolen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onkajšie televízne a rádiové (individuálne) sa nesmú zriaïova v blízkosti spoloèných antén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 prípade budovania spoloènej antény treba odstráni ostatné individuálne antén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k sa má anténa križova objekt, ulicu alebo pozemok treba ma na jej zriadenie povolenie majite¾a objekt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 pamiatkovo chránených objektoch, chránených prírodných útvaroch možno zriaïova antény iba s povolením príslušných orgánov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4.1.2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ízie antén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užívate¾ musí zabezpeèi pravidelné vykonanie revízie anténeho systém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poloèné antény sa musia revidova každé 2 roky, revíziu vykonáva oprávnená  organizác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 revízie sa vyrobí zápis, uloží sa u prevádzkovate¾a pre kontrol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statné antény chránené pred úèinkami statickej elektriny revidujú raz za 5 rokov (bleskoiska, iskriska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4.2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echnické požiadavky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4.2.1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miestòovanie antén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d verejným priestranstvom, ulicou smú stava antény iba oprávnené organizácie, ktoré majú osvedèenie na daný typ antén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nténa nesmie križova vedenie energetické - vysoké, ve¾mi vysoké, v oprávnených prípadoch môže povoli výnimku prevádzkovate¾ veden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ýška antény nad úrovòou ulice musí by najmenej 6m a to i za najhorších poveternostných podmienok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tyèe bleskozvodov (záchytných zariadení) nesmú by použité ako zariadenie na antény (uchytenie), antény musia ma samostatné konštrukci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esmie bráni ku prístupu ku komínom a znemožòova ich èisteni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tromy a konštrukcie nadzemných silových a oznamovacích zariadení sa nesmú používa ako podpery pre antény, antény musia by od stromu aspoò aspoò 2 metre vzdialené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èasti vysielacích antén s vysokofrekvenèným napätím umiestnené na prístupných miestach musia by pred nebezpeèným dotykom chránené zábradlím vysokým minimálne 1,25m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4.2.2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chrana antén pred úèinkami atmosferickej elektriny</w:t>
      </w:r>
    </w:p>
    <w:p>
      <w:pPr>
        <w:pStyle w:val="Normal"/>
        <w:bidi w:val="0"/>
        <w:ind w:left="283" w:hanging="283"/>
        <w:jc w:val="both"/>
        <w:rPr/>
      </w:pPr>
      <w:r>
        <w:rPr/>
        <w:t>Všeobecné zásady: ochrana pred atmosferickými úèinkami sa robí tam kde je systém na budovách alebo na konštrukcii: budova s bleskozvodom, bez bleskozvodu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1) </w:t>
        <w:tab/>
        <w:t>Objekty s bleskozvodom zriadením pod¾a STN 34/14/19, antény musia by chránené nasledovne</w:t>
      </w:r>
    </w:p>
    <w:p>
      <w:pPr>
        <w:pStyle w:val="Normal"/>
        <w:bidi w:val="0"/>
        <w:ind w:left="99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kovové, nosné, kotviace èasti musia by spojené z bleskozvodovou sústavou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 prípade, že takéto spojenie zhorší vlastnosti antény použije sa na ochranu antény iskrište</w:t>
      </w:r>
    </w:p>
    <w:p>
      <w:pPr>
        <w:pStyle w:val="Normal"/>
        <w:bidi w:val="0"/>
        <w:ind w:left="453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ívod od antény ku bleskozvodu musí by konštruovaný - dimenzovaný rovnako ako zvod antény - pozinkovaný drôt s priemerom väèším ako 6mm</w:t>
      </w:r>
    </w:p>
    <w:p>
      <w:pPr>
        <w:pStyle w:val="Normal"/>
        <w:bidi w:val="0"/>
        <w:ind w:left="453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usí by upevnený svorkou na spodnú èas nad krytinou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2) </w:t>
        <w:tab/>
        <w:t>Objekty bez bleskozvod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/>
        <w:t xml:space="preserve"> - musíme vytvori usmeròovací systém pod¾a normy STN 39/13/19 (zemniace sústavy)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3) </w:t>
        <w:tab/>
        <w:t>Ak máme antény, ktoré ochranu nevyžadujú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onkajšie antény ak sú aspoò 3m pod kovovým odkvapom a ak nie sú od steny budovy vzdialené viac ako 1,8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onkajšie musia by na stene 2m pod úrovòou bleskozvod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nútorné ak sú menšie ako 2m - antény pod prístreškam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ntény pod kovovým krytom (v prístrojoch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Predpisy pre prácu s Laserm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ab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1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šeobecne o laseroch</w:t>
      </w:r>
    </w:p>
    <w:p>
      <w:pPr>
        <w:pStyle w:val="Normal"/>
        <w:bidi w:val="0"/>
        <w:ind w:left="283" w:hanging="283"/>
        <w:jc w:val="both"/>
        <w:rPr/>
      </w:pPr>
      <w:r>
        <w:rPr/>
        <w:t>Prvé práce na emisii kohorentného žiarenia (lasera) v roku 1954. LASER - kvantový optický generátor využívajúci stimulovaného žiarenia, zosilnenie svetla vynútenou emisiou žiarenia.</w:t>
      </w:r>
    </w:p>
    <w:p>
      <w:pPr>
        <w:pStyle w:val="Normal"/>
        <w:bidi w:val="0"/>
        <w:jc w:val="both"/>
        <w:rPr/>
      </w:pPr>
      <w:r>
        <w:rPr/>
        <w:t>Tri podmienky pre èinnos Lasera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acovná látka (rubín, èpavok) musí ma väèší poèet elektrónov na hornej atómovej hladine ako na spodnej hladine - inverzné obsadenie energetických hladín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acovná látka musí by umiestnená medzi zrkadlá, kde sa odohráva spätná väzba potrebná na vytvorenie kohorentného svetla (jedno je nepriepustné, druhé je polopriepustné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zosilnenie poskytované pracovnou látkou - poèet vzbudených molekúl musí by väèší ako prahová hodnota polopriepustného zrkadla - je to vlastne množstvo molekúl, ktoré musia by k dispozícii aby sa kohorentné žiarenie dostalo za zrkadlo</w:t>
      </w:r>
    </w:p>
    <w:p>
      <w:pPr>
        <w:pStyle w:val="Normal"/>
        <w:bidi w:val="0"/>
        <w:ind w:left="283" w:hanging="283"/>
        <w:jc w:val="both"/>
        <w:rPr/>
      </w:pPr>
      <w:r>
        <w:rPr/>
        <w:t>Typy Laserov: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1) </w:t>
        <w:tab/>
        <w:t>èpavkový kvantový generátor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2) </w:t>
        <w:tab/>
        <w:t>rubínový Laser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2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ozdelenie a niektoré typy Laserov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2.1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ákladné pojmy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pojitý režim generovania Laserového žiarenia - Laser vyžaruje nepretržite viac ako 0,25s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impulzný režim generovania - Laser generuje v intervaloch menších ako 0,25s a s frekvenciou impulzu väèšou ako 1Hz, hovorí sa o Laseri s vysokou opakovacou frekvencio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jvyšší stredný výkon Laserového žiarenia - najvyššia hodnota stredného výkonu dosiahnute¾ná daným Lasero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hustota energie Laserového žiarenia H, je to energia žiarenia pripadajúca na jednotku Laserového zväzk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pakovacia frekvencia impulzu - poèet impulzov Laserového žiarenia za jednotku èas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explózia - súèin plošnej hustoty žiarivého toku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ab/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exp</w:t>
      </w:r>
      <w:r>
        <w:rPr/>
        <w:t xml:space="preserve"> = E.t</w:t>
        <w:tab/>
        <w:tab/>
        <w:t>kde t je èas explózie</w:t>
      </w:r>
    </w:p>
    <w:p>
      <w:pPr>
        <w:pStyle w:val="Normal"/>
        <w:bidi w:val="0"/>
        <w:jc w:val="both"/>
        <w:rPr/>
      </w:pPr>
      <w:r>
        <w:rPr/>
        <w:tab/>
        <w:tab/>
        <w:t>E [W/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2</w:t>
      </w:r>
      <w:r>
        <w:rPr/>
        <w:t>]</w:t>
        <w:tab/>
        <w:tab/>
        <w:t>plošná hustota žiarivého toku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ifúzny odraz - rozdelenie zväzku žiarenia Lasera prostredníctvom odrazu do viacerých smerov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2.2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zdelenie Laserov z technického h¾adisk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líšia sa pracovným prostredím, budiacim zdrojom, konštrukciou rezonanèného systému a inými pomocnými zariadeniam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ieme zostroji z organických aj anorganických látok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acujú v plynnom aj kvapalnom skupenstv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lnová dåžka leží v oblasti od 200-13000nm</w:t>
      </w:r>
    </w:p>
    <w:p>
      <w:pPr>
        <w:pStyle w:val="Normal"/>
        <w:bidi w:val="0"/>
        <w:ind w:left="1699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usíkový 330nm</w:t>
      </w:r>
    </w:p>
    <w:p>
      <w:pPr>
        <w:pStyle w:val="Normal"/>
        <w:bidi w:val="0"/>
        <w:ind w:left="1699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rgánový 499nm</w:t>
      </w:r>
    </w:p>
    <w:p>
      <w:pPr>
        <w:pStyle w:val="Normal"/>
        <w:bidi w:val="0"/>
        <w:ind w:left="1699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Co, Ne 630nm</w:t>
      </w:r>
    </w:p>
    <w:p>
      <w:pPr>
        <w:pStyle w:val="Normal"/>
        <w:bidi w:val="0"/>
        <w:ind w:left="1699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rubínový 690nm</w:t>
      </w:r>
    </w:p>
    <w:p>
      <w:pPr>
        <w:pStyle w:val="Normal"/>
        <w:bidi w:val="0"/>
        <w:ind w:left="1699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s, Co 840nm</w:t>
      </w:r>
    </w:p>
    <w:p>
      <w:pPr>
        <w:pStyle w:val="Normal"/>
        <w:bidi w:val="0"/>
        <w:ind w:left="1699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eodýmový 1060nm</w:t>
      </w:r>
    </w:p>
    <w:p>
      <w:pPr>
        <w:pStyle w:val="Normal"/>
        <w:bidi w:val="0"/>
        <w:ind w:left="1699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  <w:r>
        <w:rPr/>
        <w:t xml:space="preserve"> 10,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m</w:t>
      </w:r>
      <w:r>
        <w:rPr/>
        <w:t>m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2.3 </w:t>
        <w:tab/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nie pod¾a pracovného režimu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Lasery so spojitým režimom generovania - hlavným parametrom je výkon P [W], ktorý trvalo vystupuje z Lasera (výkon vystupujúceho žiarenia), prípadne môžeme definova hustotu žiarenia na jednotku ploch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 xml:space="preserve">impulzný s nízkou (1záblesk/s), s vysokou (viac zábleskov/s) opakovacou frekvenciou - u týchto Laserov sa posudzuje charakter, výkon Laseru ako plocha pod priebehom impulzu a Q je udané ak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ò</w:t>
      </w:r>
      <w:r>
        <w:rPr/>
        <w:t>P(t).dt (výkon obsiahnutý v  1 impulze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2.4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zdelenie Laserov z hygienického h¾adisk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bez rizika poškodenia organizmu - hygienicky vyhovujúc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 xml:space="preserve">nízko výkonné 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tredne výkonné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ysoko výkonné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3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incíp hodnotenia Laserov</w:t>
      </w:r>
      <w:r>
        <w:rPr/>
        <w:t xml:space="preserve"> (ich úèinkov)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ecné h¾adisko - nám hovorí, èi má Laserové žiarenie (hodnotíme fyziku Lasera) požadované energetické parametre (teda výkon P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hygienické h¾adisko - èi Laser svojimi úèinkami nevyvoláva (nepresahuje) maximálne príslušné hodnoty, v súèasnosti používa hygienické h¾adisko tri systémy jednotiek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>-systém bakteriocidných jednotiek - dezinfekèné úèinky Laserového žiarenia</w:t>
      </w:r>
    </w:p>
    <w:p>
      <w:pPr>
        <w:pStyle w:val="Normal"/>
        <w:bidi w:val="0"/>
        <w:jc w:val="both"/>
        <w:rPr/>
      </w:pPr>
      <w:r>
        <w:rPr/>
        <w:tab/>
        <w:t>-systém erytémových jednotiek - je založený na stimulaènom úèinku Laserového žiarenia</w:t>
      </w:r>
    </w:p>
    <w:p>
      <w:pPr>
        <w:pStyle w:val="Normal"/>
        <w:bidi w:val="0"/>
        <w:ind w:left="708" w:hanging="0"/>
        <w:jc w:val="both"/>
        <w:rPr/>
      </w:pPr>
      <w:r>
        <w:rPr/>
        <w:t>-systém fyzikálnych jednotiek (úèinok môže by tepelný, foto elektrický, mechanický) - skúmajú úroveò energie a výkonu Laserového žiarenia na èloveka</w:t>
      </w:r>
    </w:p>
    <w:p>
      <w:pPr>
        <w:pStyle w:val="Normal"/>
        <w:bidi w:val="0"/>
        <w:ind w:left="708" w:hanging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4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iologické úèinky Laserového žiaren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Laser môže ohrozova - pri vysokých intenzitách žiarenia, difúzne žiarenie (ožiarenie), ožiarenos na jednotku plochy u najvýkonnejšieho Lasera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15</w:t>
      </w:r>
      <w:r>
        <w:rPr/>
        <w:t>W.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-2</w:t>
      </w:r>
      <w:r>
        <w:rPr/>
        <w:t xml:space="preserve"> (u slnka je to 7.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7</w:t>
      </w:r>
      <w:r>
        <w:rPr/>
        <w:t>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oškodenie môže nasta troma spôsobmi (úèinkami):</w:t>
      </w:r>
    </w:p>
    <w:p>
      <w:pPr>
        <w:pStyle w:val="Normal"/>
        <w:bidi w:val="0"/>
        <w:ind w:left="991" w:hanging="283"/>
        <w:jc w:val="both"/>
        <w:rPr/>
      </w:pPr>
      <w:r>
        <w:rPr/>
        <w:t xml:space="preserve">1) </w:t>
        <w:tab/>
        <w:t>tepelný úèinok - nadmerné zahrievanie tkaniva pri absorpcii žiarenia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2) </w:t>
        <w:tab/>
        <w:t>tepelno-akustický úèinok - okrem ohrevu aj mechanické kmitanie  molekúl zasiahnutého tkaniva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3) </w:t>
        <w:tab/>
        <w:t>fotochemický úèinok - chemické zmeny v tkanivách po absorpcii žiarenia</w:t>
      </w:r>
    </w:p>
    <w:p>
      <w:pPr>
        <w:pStyle w:val="Normal"/>
        <w:bidi w:val="0"/>
        <w:ind w:left="99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tepelný a tepelno-akustický sa môžu vyskytnú hlavne pri Laseroch v IÈ spektre, fotochemický úèinok v UV oblasti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poškodení oka - Laser poškodzuje najprv šošovku, oèné médium, potom sietnicu oka (úroveò poškodenia súvisí s absorpciou žiarenia). Sietnica je najohrozenejšia, vznikne retikulárna fotokoagulácia (sietnica ako by sa uvarila) - môže to spôsobi slepot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pôsobení Lasera s ve¾kou výkonovou hustotu môže dôjs k popáleniu kože, ba aj tkaniva a ciev (pre kožu je nebezpeèné 250nm - 320nm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Èastá a stála expozícia pokožky môže spôsobi starnutie kože, zvýšenú náchylnos na rakovin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5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ezpeènos pri práci s Laserom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5.1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onštrukcia Laserov </w:t>
      </w:r>
      <w:r>
        <w:rPr/>
        <w:t xml:space="preserve"> - Laser musí spåòa nasledujúce podmienky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esmie dôjs k vyžiareniu Lasera bez vôle obsluhy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Laserové žiarenie smie vychádza len výstupným otvorom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Lasery musia ma svetelnú alebo akustickú signalizáciu zapnutého stavu - musí by uvedená do èinnosti už pri zapnutí napájacieho zdroj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ptické systémy slúžiace na pozorovanie priameho alebo odrazeného svetla Lasera, musia ma zoslabovacie filtre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elektrické èasti Lasera musia vyhovova bezpeènostným predpisom (STN 34/10/10)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Lasery vybavené chladením musia by stavané tak, aby sa automaticky vypínali pri poruche chladen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ysokotlaké výbojky musia by krytované pre prípad explózie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Lasery, ktoré môžu pri náhlom spustení ohrozi pracovníkov musia ma uzamykate¾ný hlavný ovládaè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5.2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chnická dokumentácia</w:t>
      </w:r>
      <w:r>
        <w:rPr/>
        <w:t xml:space="preserve"> - musí obsahova tieto údaje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lnovú dåžku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ruh aktívneho prostred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režim generovan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emer zväzku žiarenia a jeho rozbiehavos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Laseroch spojite generujúcich  najväèší výstupný výkon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nožstvo impulznej energie pri impulzne generujúcich Laseroch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åžku impulzu a frekvenciu impulzov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zaradenie Lasera so tried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ýrobcu, návod na montáž a údržbu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5.5.3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vinnosti používate¾a Laserov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Laser treba umiestni vo vyhradenom priestor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ypracova prevádzkový poriadok pre manipuláciu s Lasero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ypracova pokyny pre použitie a obsluhu, ktorú treba  pouèi a zaškol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toto všetko si necháme podpísa zaškolený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Laser musí by umiestnený v bez odrazovom priestor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usí by zabezpeèený zákaz vstupu nepovolaným osobá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 pracovisku musia by tabu¾ky upozoròujúce na prácu s Laserovým žiarení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acoviská s Lasermi III.b a IV. triedy  musia ma zaradenie, ktoré zabraòuje vstupu do dráhy papršleku, ak je to možné na konci dráhy by mal by matný terè v blízkosti sú zakázané lesklé predmety (mohlo by dôjs k difúznemu odrazu), tieto priestory by mali by vybavené bez odrazovým matným nátero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o vypnutí Lasera sa musí zabezpeèi vybitie elektrických  èastí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acovníci pracujúci v takýchto priestoroch sa musia zúèastòova pravidelnému lekárskemu vyšetreniu (pokožka, oèi, ...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I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Akumulátorové a nabíjacie stanice a stanovištia akumulátorov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6.1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Základné pojmy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kumulátor - sekundárny elektrochemický zdroj jednosmernej elektrickej energie pracujúci vo vratnom režime (rezervnom cykle), býva tvorený jedným alebo viacerými èlánkam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kumulátorovòa - miestnos na umiestnenie a prevádzku akumulátorových batérií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bíjacia stanica - uzavretý, uzamykate¾ný priestor na ošetrovanie mobilných akumulátorov (miestnos s trvalou prítomnosou obsluhy - z h¾adiska hygieny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bíjanie - elektrochemický pochod pri ktorom sa v akumulátoroch mení elektrická energia s cudzieho zdroja na chemickú energi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ybíjanie - opaèný proces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6.2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echnické požiadavky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6.2.1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miestenie akumulátorov</w:t>
      </w:r>
      <w:r>
        <w:rPr/>
        <w:t xml:space="preserve"> 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treba ich umiestni tak, aby neohrozovali zdravie osôb, budovy a zariadenia pôsobením elektrolytu a plynov vznikajúcich pri nabíjaní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lovené a alkalické akumulátory musia by uložené osobitne pre ich chemizmus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6.2.2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znik nebezpeèného prostred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nabíjaní akumulátorov dochádza ku stratám energie - teplo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elektrolýze elektrolytu sa vyvíja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  <w:r>
        <w:rPr/>
        <w:t xml:space="preserve"> a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2 </w:t>
      </w:r>
      <w:r>
        <w:rPr/>
        <w:t>(4% koncentrácia so vzduchom je dolná medza výbušnosti) a otepleni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z 1 litra vody vznikne 1241 litrov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  <w:r>
        <w:rPr/>
        <w:t xml:space="preserve"> , èo je približne 31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3</w:t>
      </w:r>
      <w:r>
        <w:rPr/>
        <w:t xml:space="preserve"> výbušnej zmes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 xml:space="preserve">vtekavos vodíka je ve¾mi nebezpeèná (únik - cez škáry, otvory, ...) 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odík je naj¾ahší z prvkov  a preto stúpa kolmo hore, zdržiava sa pri strop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ab/>
      </w:r>
      <w:r>
        <w:rPr/>
        <w:tab/>
        <w:tab/>
        <w:tab/>
        <w:t>Množstvo vodíka je dané vzahom M = E.I.t, kde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>E=0,004mg.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-1</w:t>
      </w:r>
      <w:r>
        <w:rPr/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-1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>I - prúd teèúci cez akumulátor (1/10 menovitej kapacity)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>t - èas nabíjania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6.2.3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tranie akumulátorovní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usí zabezpeèi výmenu vzduchu tak, aby koncentrácia vodíka bola pod 4%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etranie navrhujeme tak, aby koncentrácia bola 55% z nebezpeènej koncentrácie (tj. aby koncentrácia vodíka bola 2%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usíme dba na to aby obsah iných škodlivých látok (aerosól, ktorý spôsobujú agresívne èinidlá na kov) odpareného elektrolytu bol pod prípustnú hranic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 urèenie množstva vzduchu, ktoré je potrebné na odvetranie sa urèí pomocou vzahu  V = v.q.s.n.I, kde jednotlivé písmená znamenajú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>v - èinite¾  odvetrania (pomer vzduchu ku vodíku)</w:t>
      </w:r>
    </w:p>
    <w:p>
      <w:pPr>
        <w:pStyle w:val="Normal"/>
        <w:bidi w:val="0"/>
        <w:jc w:val="both"/>
        <w:rPr/>
      </w:pPr>
      <w:r>
        <w:rPr/>
        <w:tab/>
        <w:t>q - objem vodíka vylúèeného z jedného èlánku v d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3</w:t>
      </w:r>
      <w:r>
        <w:rPr/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-1</w:t>
      </w:r>
      <w:r>
        <w:rPr/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-1</w:t>
      </w:r>
      <w:r>
        <w:rPr/>
        <w:t xml:space="preserve"> ( = 0,42 pre I = 1A)</w:t>
      </w:r>
    </w:p>
    <w:p>
      <w:pPr>
        <w:pStyle w:val="Normal"/>
        <w:bidi w:val="0"/>
        <w:jc w:val="both"/>
        <w:rPr/>
      </w:pPr>
      <w:r>
        <w:rPr/>
        <w:tab/>
        <w:t>s - súèinite¾ bezpeènosti (s = 5)</w:t>
      </w:r>
    </w:p>
    <w:p>
      <w:pPr>
        <w:pStyle w:val="Normal"/>
        <w:bidi w:val="0"/>
        <w:jc w:val="both"/>
        <w:rPr/>
      </w:pPr>
      <w:r>
        <w:rPr/>
        <w:tab/>
        <w:t>n - poèet èlánkov batérie</w:t>
      </w:r>
    </w:p>
    <w:p>
      <w:pPr>
        <w:pStyle w:val="Normal"/>
        <w:bidi w:val="0"/>
        <w:jc w:val="both"/>
        <w:rPr/>
      </w:pPr>
      <w:r>
        <w:rPr/>
        <w:tab/>
        <w:t>I - prúd teèúci batériou pri trvalej práci (maximálna hodnota)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tento vzah sa zredukoval na jednoduchší, ktorý má tvar V = 55.n.I (je to iba empirický vzah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etranie sa môže realizova 2 mechanizmami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>1) prirodzené vetranie - teplý vzduch prúdy hore na jeho miesto prichádza studený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>Minimálny prierez otvoru je daný vzahom: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>s = n.I/h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ab/>
        <w:t>n - poèet èlánkov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ab/>
        <w:t xml:space="preserve">I - prúd 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ab/>
        <w:t>h - výška medzi otvormi</w:t>
      </w:r>
    </w:p>
    <w:p>
      <w:pPr>
        <w:pStyle w:val="Normal"/>
        <w:bidi w:val="0"/>
        <w:ind w:left="4248" w:firstLine="12"/>
        <w:jc w:val="both"/>
        <w:rPr/>
      </w:pPr>
      <w:r>
        <w:rPr/>
        <w:t>s - je to vlastne ošetrená konštanta, ktorá zahròuje 0,65 využitého priestoru (napr. mreže)</w:t>
      </w:r>
    </w:p>
    <w:p>
      <w:pPr>
        <w:pStyle w:val="Normal"/>
        <w:bidi w:val="0"/>
        <w:ind w:left="4248" w:firstLine="12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2) </w:t>
        <w:tab/>
        <w:t>umelé vetranie - musí by taký istý prietok vzduchu ako pri prirodzenom vetraní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6.3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ybavenie akumulátorovní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kumulátorovne s vetraním sú nevýbušné prostred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esmú sa používa na iné úèel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vere sa musia otvára von, aby bolo možné újs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o vzdialenosti max. 10m musí by zdroj teèúcej vod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kná akumulátorovne musia smerova do priestorov obecne neprístupných a musia by kryté pletivom proti vtákom (20x20mm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lážka musí odoláva úèinkom elektrolyt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teny musia odoláva výparo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teplota v prostredí od 1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°</w:t>
      </w:r>
      <w:r>
        <w:rPr/>
        <w:t>C do 3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°</w:t>
      </w:r>
      <w:r>
        <w:rPr/>
        <w:t>C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ykurovacie telesá nesmú ma vyššiu povrchovú teplotu ako 2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°</w:t>
      </w:r>
      <w:r>
        <w:rPr/>
        <w:t>C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z h¾adiska ochrany pred nebezpeèným dotykom sa akumulátorovne považujú za uzatvorené elektrické stanice a zariadenia v nich nemusia by vybavené ochranou pred nebezpeèným dotykom živých èastí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odièe musia by oznaèené po celej dåžke príslušnou farbou (“+” - èervená; “-” - tmavomodrá; prepojenie medzi èlánkami - svetlomodrou farbou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svetlenie musí ma krytie minimálne IP44 (P - ochrana pred vodou, I = ochrana pred mechanickými predmetmi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vietidlá pod úrovòou vetracích zariadení (na stenách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kumulátorovòa musí by vybavená ochrannými prostriedkami a bezpeènostnými tabu¾kam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o 10m od vstupu do akumulátorovne musí by lekárnièka a hasiaci prístroj (snehový, práškový) s minimálnym obsahom 6 litrov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6.4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Obsluha akumulátorov</w:t>
      </w:r>
      <w:r>
        <w:rPr/>
        <w:t xml:space="preserve"> (s pevne inštalovanými akumulátormi)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prvom nabíjaní sa riadime pokynmi výrobc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edpisy musia by k dispozícii, obsluha ich musí pozn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batérie nesmú by spájané alebo rozpájané v zaaženom stave (ani pri nabíjaní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kumulátorovne a nabíjacie stanice musia by vybavené rýchlym odstránením elektrolytu - nejaké šachtièky, alebo kanáliky napustené neutralizaènými roztokmi + pilin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II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Revízie a kontroly ruèného náradia poèas používan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orma STN 33/16/00 - platí pre revíziu a kontroly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Revízia náradia - súhrn úkonov, pri ktorých sa prehliadkou, meraním a skúšaním zisuje stav náradia z h¾adiska jeho bezpeènosti, jej súèasou je aj vypracovane dokladu o revízii nárad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Kontrola náradia - èinnos, pri ktorej sa prehliadkou a skúšaním zisuje stav náradia</w:t>
      </w:r>
    </w:p>
    <w:p>
      <w:pPr>
        <w:pStyle w:val="Normal"/>
        <w:bidi w:val="0"/>
        <w:ind w:left="283" w:hanging="283"/>
        <w:jc w:val="both"/>
        <w:rPr/>
      </w:pPr>
      <w:r>
        <w:rPr/>
        <w:t>Pod¾a èastého používania rozlišujeme 3 skupiny náradia:</w:t>
      </w:r>
    </w:p>
    <w:p>
      <w:pPr>
        <w:pStyle w:val="Normal"/>
        <w:bidi w:val="0"/>
        <w:ind w:left="991" w:hanging="283"/>
        <w:jc w:val="both"/>
        <w:rPr/>
      </w:pPr>
      <w:r>
        <w:rPr/>
        <w:t xml:space="preserve">A) </w:t>
        <w:tab/>
        <w:t>s náradím sa pracuje iba obèas - do 100 prevádzkových hodín roène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B) </w:t>
        <w:tab/>
        <w:t>s náradím sa pracuje èasto, krátkodobo - od 100 do 250 hodín roène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C) </w:t>
        <w:tab/>
        <w:t>s náradím sa pracuje èasto, dlhodobo - nad 250 hodín roène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/>
        <w:t>Pod¾a  týchto skupín  sú aj lehoty na revíziu jednotlivých náradí:</w:t>
      </w:r>
    </w:p>
    <w:p>
      <w:pPr>
        <w:pStyle w:val="Normal"/>
        <w:bidi w:val="0"/>
        <w:jc w:val="both"/>
        <w:rPr/>
      </w:pPr>
      <w:r>
        <w:rPr/>
        <w:tab/>
        <w:tab/>
        <w:tab/>
      </w:r>
    </w:p>
    <w:p>
      <w:pPr>
        <w:pStyle w:val="Normal"/>
        <w:bidi w:val="0"/>
        <w:ind w:left="2407" w:hanging="283"/>
        <w:jc w:val="both"/>
        <w:rPr/>
      </w:pPr>
      <w:r>
        <w:rPr/>
        <w:t xml:space="preserve">I. </w:t>
        <w:tab/>
        <w:t>trieda</w:t>
        <w:tab/>
        <w:tab/>
        <w:tab/>
        <w:t>II. a III. trieda</w:t>
      </w:r>
    </w:p>
    <w:p>
      <w:pPr>
        <w:pStyle w:val="Normal"/>
        <w:bidi w:val="0"/>
        <w:ind w:left="2407" w:hanging="283"/>
        <w:jc w:val="both"/>
        <w:rPr/>
      </w:pPr>
      <w:r>
        <w:rPr/>
        <w:tab/>
        <w:t>A</w:t>
        <w:tab/>
        <w:tab/>
        <w:t>6 mesiacov</w:t>
        <w:tab/>
        <w:tab/>
        <w:tab/>
        <w:t>12 mesiacov</w:t>
      </w:r>
    </w:p>
    <w:p>
      <w:pPr>
        <w:pStyle w:val="Normal"/>
        <w:bidi w:val="0"/>
        <w:jc w:val="both"/>
        <w:rPr/>
      </w:pPr>
      <w:r>
        <w:rPr/>
        <w:tab/>
        <w:t>B</w:t>
        <w:tab/>
        <w:tab/>
        <w:t>3 mesiace</w:t>
        <w:tab/>
        <w:tab/>
        <w:tab/>
        <w:t>6 mesiacov</w:t>
      </w:r>
    </w:p>
    <w:p>
      <w:pPr>
        <w:pStyle w:val="Normal"/>
        <w:bidi w:val="0"/>
        <w:jc w:val="both"/>
        <w:rPr/>
      </w:pPr>
      <w:r>
        <w:rPr/>
        <w:tab/>
        <w:t>C</w:t>
        <w:tab/>
        <w:tab/>
        <w:t>2 mesiace</w:t>
        <w:tab/>
        <w:tab/>
        <w:tab/>
        <w:t>3 mesiace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rehliadka sa vykonáva pred každým vydaním náradia a po každom vrátení.</w:t>
      </w:r>
    </w:p>
    <w:p>
      <w:pPr>
        <w:pStyle w:val="Normal"/>
        <w:bidi w:val="0"/>
        <w:jc w:val="both"/>
        <w:rPr/>
      </w:pPr>
      <w:r>
        <w:rPr/>
        <w:t>Ak pracovník používa náradie dlhší èas, vykonáva sa prehliadka pred zaèatím a po skonèení smeny.</w:t>
      </w:r>
    </w:p>
    <w:p>
      <w:pPr>
        <w:pStyle w:val="Normal"/>
        <w:bidi w:val="0"/>
        <w:jc w:val="both"/>
        <w:rPr/>
      </w:pPr>
      <w:r>
        <w:rPr/>
        <w:t>Èo sa robí pri 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revízia - zisuje sa stav náradia a jeho èastí, pri prvej revízii aj pripojenie ochranného vodièa, izolaèný odpor medzi živou a neživou èasou náradia a chod nárad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kontrola - dve úrovne  - vonkajšia prehliadka a skúška chod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chranný vodiè (pri revízii I. triedy) - musí ma odpor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/>
        <w:t xml:space="preserve"> = 0,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  <w:r>
        <w:rPr/>
        <w:t xml:space="preserve"> do 3 metrov pohyblivého prívodu a pridáva sa 0,1 metra na každé ïalšie 3 metre pohyblivého prívod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Izolaèný odpor - skúšobné napätie prístroja 500V a prúd musí by 1A poèas 10s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 xml:space="preserve">R (izolaèný základnej izolácie) </w:t>
        <w:tab/>
        <w:tab/>
        <w:t>viac ako 2M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</w:p>
    <w:p>
      <w:pPr>
        <w:pStyle w:val="Normal"/>
        <w:bidi w:val="0"/>
        <w:jc w:val="both"/>
        <w:rPr/>
      </w:pPr>
      <w:r>
        <w:rPr/>
        <w:tab/>
        <w:t>R (izolaèný prúdovej izolácie)</w:t>
        <w:tab/>
        <w:tab/>
        <w:t>viac ako 5M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</w:p>
    <w:p>
      <w:pPr>
        <w:pStyle w:val="Normal"/>
        <w:bidi w:val="0"/>
        <w:jc w:val="both"/>
        <w:rPr/>
      </w:pPr>
      <w:r>
        <w:rPr/>
        <w:tab/>
        <w:t>R (izolaèný zosilnenej izolácie)</w:t>
        <w:tab/>
        <w:tab/>
        <w:t>viac ako 7M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7.1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oklad o revízii nárad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átum revízie nárad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hodnotenie revízie - 4 úrovne (dobrý, chybný, medzný stav a vyžaduje ochranu), pri posledných troch stavoch sa náradie nesmie používa a do dokladu sa musí uda lehota, kedy musí by zariadenie znovu revidované (vysvetlenie: medzný stav - keï je navlhnutá izolácia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eno a podpis povereného zamestnanc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7.2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verený zamestnanec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amostatný elektrotechnik 74/96 (vyhlášky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ouèený zamestnanec pracujúci pod dozorom samostatného elektrotechnik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kontrolu môže vykona poverený a pouèený zamestnanec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III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Revízie elektrických zariadení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8.1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šeobecné ustanoven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úèel revízie elektrického zariadenia spoèíva v zistení stavu elektrického zariadenia z h¾adiska jeho bezpeènost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ruhy revízii - východisková a pravidelná revíz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íše sa revízna správa - dokument, ktorý zosumarizuje výsledky revízi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8.2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ýchodisková revíz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robí sa pred uvedením zariadenia do èinnost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je ju možné nahradi dokladom, že zariadenie je spôsobilé èinnosti</w:t>
      </w:r>
    </w:p>
    <w:p>
      <w:pPr>
        <w:pStyle w:val="Normal"/>
        <w:bidi w:val="0"/>
        <w:ind w:left="991" w:hanging="283"/>
        <w:jc w:val="both"/>
        <w:rPr/>
      </w:pPr>
      <w:r>
        <w:rPr/>
        <w:t xml:space="preserve">a) </w:t>
        <w:tab/>
        <w:t>certifikát skúšobne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b) </w:t>
        <w:tab/>
        <w:t>osvedèenie o typovej skúške - pri zostavách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/>
        <w:t xml:space="preserve">c) </w:t>
        <w:tab/>
        <w:t>štátna znaèka akosti</w:t>
      </w:r>
    </w:p>
    <w:p>
      <w:pPr>
        <w:pStyle w:val="Normal"/>
        <w:bidi w:val="0"/>
        <w:ind w:left="991" w:hanging="283"/>
        <w:jc w:val="both"/>
        <w:rPr/>
      </w:pPr>
      <w:r>
        <w:rPr/>
        <w:t>Pravidlá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èasti, ktoré nemožno pri revízii odpoji možno poèas prác používa bez revízi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k nenastane ve¾ká zmena na zariadení poèas rekonštrukcie (tj. zmena istenia, konfigurácie,...) staèí urobi prehliadku, nemusí sa robi revíz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elektrické zariadenie možno uvies možno uvies pod napätie pre potreby nutných skúšok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ýrobky, ktoré majú osvedèenie prípadne ich èasti majú osvedèenie skúšame iba èiastoèn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8.3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avidelná revízi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ykonáva sa na pokyn a žiados prevádzkovate¾a zariadenia v lehotách pod¾a druhu prostredia a priestorov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lehoty sú uvedené v STN 30/03/00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bidi w:val="0"/>
        <w:ind w:firstLine="708"/>
        <w:jc w:val="both"/>
        <w:rPr/>
      </w:pPr>
      <w:r>
        <w:rPr/>
        <w:t>Druh</w:t>
        <w:tab/>
        <w:tab/>
        <w:t>Teplota</w:t>
        <w:tab/>
        <w:tab/>
        <w:t>Vlhkos</w:t>
        <w:tab/>
        <w:tab/>
        <w:t>Lehoty revízii [rok]</w:t>
      </w:r>
    </w:p>
    <w:p>
      <w:pPr>
        <w:pStyle w:val="Normal"/>
        <w:bidi w:val="0"/>
        <w:ind w:firstLine="708"/>
        <w:jc w:val="both"/>
        <w:rPr/>
      </w:pPr>
      <w:r>
        <w:rPr/>
        <w:t>základné</w:t>
        <w:tab/>
        <w:t>+10-+40</w:t>
        <w:tab/>
        <w:tab/>
        <w:t>80%</w:t>
        <w:tab/>
        <w:tab/>
        <w:tab/>
        <w:t>5</w:t>
      </w:r>
    </w:p>
    <w:p>
      <w:pPr>
        <w:pStyle w:val="Normal"/>
        <w:bidi w:val="0"/>
        <w:ind w:firstLine="708"/>
        <w:jc w:val="both"/>
        <w:rPr/>
      </w:pPr>
      <w:r>
        <w:rPr/>
        <w:t>studené</w:t>
        <w:tab/>
        <w:tab/>
        <w:t>-30-+10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&lt;</w:t>
      </w:r>
      <w:r>
        <w:rPr/>
        <w:t xml:space="preserve"> ako 40% </w:t>
        <w:tab/>
        <w:tab/>
        <w:t>3</w:t>
      </w:r>
    </w:p>
    <w:p>
      <w:pPr>
        <w:pStyle w:val="Normal"/>
        <w:bidi w:val="0"/>
        <w:ind w:firstLine="708"/>
        <w:jc w:val="both"/>
        <w:rPr/>
      </w:pPr>
      <w:r>
        <w:rPr/>
        <w:t>horúce</w:t>
        <w:tab/>
        <w:tab/>
        <w:t>nad 80</w:t>
        <w:tab/>
        <w:tab/>
        <w:tab/>
        <w:tab/>
        <w:tab/>
        <w:t>3</w:t>
      </w:r>
    </w:p>
    <w:p>
      <w:pPr>
        <w:pStyle w:val="Normal"/>
        <w:bidi w:val="0"/>
        <w:ind w:firstLine="708"/>
        <w:jc w:val="both"/>
        <w:rPr/>
      </w:pPr>
      <w:r>
        <w:rPr/>
        <w:t>vlhké</w:t>
        <w:tab/>
        <w:tab/>
        <w:tab/>
        <w:tab/>
        <w:tab/>
        <w:tab/>
        <w:tab/>
        <w:t>3</w:t>
      </w:r>
    </w:p>
    <w:p>
      <w:pPr>
        <w:pStyle w:val="Normal"/>
        <w:bidi w:val="0"/>
        <w:ind w:firstLine="708"/>
        <w:jc w:val="both"/>
        <w:rPr/>
      </w:pPr>
      <w:r>
        <w:rPr/>
        <w:t>mokré</w:t>
        <w:tab/>
        <w:tab/>
        <w:tab/>
        <w:tab/>
        <w:tab/>
        <w:tab/>
        <w:tab/>
        <w:t>1</w:t>
      </w:r>
    </w:p>
    <w:p>
      <w:pPr>
        <w:pStyle w:val="Normal"/>
        <w:bidi w:val="0"/>
        <w:ind w:firstLine="708"/>
        <w:jc w:val="both"/>
        <w:rPr/>
      </w:pPr>
      <w:r>
        <w:rPr/>
        <w:t>vonkajšie</w:t>
        <w:tab/>
        <w:tab/>
        <w:tab/>
        <w:tab/>
        <w:tab/>
        <w:tab/>
        <w:t>4</w:t>
      </w:r>
    </w:p>
    <w:p>
      <w:pPr>
        <w:pStyle w:val="Normal"/>
        <w:bidi w:val="0"/>
        <w:ind w:firstLine="708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8.4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dklady pre revíziu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okumentácia (aktuálny projekt) elektrického zariaden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otokol o urèení prostredia (oznámkovanie prostredia)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ísomné podklady o východiskovej revízii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8.5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stup pri revízii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revízny technik musí pracova tak, aby výsledok jeho èinnosti dal jednoznaènú výpoveï o stave zariaden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štandardný postup: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celistvos vedenia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impedancia ochrannej sluèky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enovité napätia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izolaèné stavy prístrojov a zariadení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funkcia ochrán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mechanický stav zariadenia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8.6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vízna správa</w:t>
      </w:r>
      <w:r>
        <w:rPr/>
        <w:t xml:space="preserve"> 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ruh revízi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ymedzenie rozsahu revízie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úpis použitých prístrojov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úpis vykonaných meraní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súpis zistených závad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átum zahájenia a ukonèenia revíznych prác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ypracovanie a odovzdanie  správy spolu s ich dátumo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odpis revízneho technika, evidenèné èíslo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ýsledky meraní, grafy, tabu¾ky a odporúèan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X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Ochrana pred nebezpeènými úèinkami statickej elektriny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ojednáva norma STN 33/20/30 (31, 32, 33)</w:t>
      </w:r>
    </w:p>
    <w:p>
      <w:pPr>
        <w:pStyle w:val="Normal"/>
        <w:bidi w:val="0"/>
        <w:ind w:left="283" w:hanging="283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9.1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Základné ustanovenia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9.1.1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znik statickej elektriny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tesnom styku dvoch látok, nastáva separácia náboja, vytvára sa elektrická dvojvrstva “+” a “-” náboj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elektrické náboje vznikajú pri: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zájomnom trení látok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odva¾ovaní alebo rotovaní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odde¾ovaní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mechanickom namáhaní - mlení, drvení, sušení a presípaní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expanzii, zmene skupenstva a kompresii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ohrievaní alebo odtavovaní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prúdení kvapalín a plynov, rozprašovaní</w:t>
      </w:r>
    </w:p>
    <w:p>
      <w:pPr>
        <w:pStyle w:val="Normal"/>
        <w:bidi w:val="0"/>
        <w:ind w:left="99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dstreïovaním</w:t>
      </w:r>
    </w:p>
    <w:p>
      <w:pPr>
        <w:pStyle w:val="Normal"/>
        <w:bidi w:val="0"/>
        <w:ind w:left="991" w:hanging="283"/>
        <w:jc w:val="both"/>
        <w:rPr/>
      </w:pPr>
      <w:r>
        <w:rPr/>
        <w:t>Posudzovanie  pevných látok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 xml:space="preserve">elektrický odpor materiálu, rezistivita (merný vnútorný odpor), merný povrchový odpor </w:t>
      </w:r>
    </w:p>
    <w:p>
      <w:pPr>
        <w:pStyle w:val="Normal"/>
        <w:bidi w:val="0"/>
        <w:ind w:left="283" w:hanging="283"/>
        <w:jc w:val="both"/>
        <w:rPr/>
      </w:pPr>
      <w:r>
        <w:rPr/>
        <w:t>Látky z h¾adiska elektizovate¾nosti rozde¾ujeme pod¾a povrchového odporu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/>
        <w:t xml:space="preserve"> 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antistatické (nemôžu sa elektrostaticky nabi)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£</w:t>
      </w:r>
      <w:r>
        <w:rPr/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  <w:r>
        <w:rPr/>
        <w:t xml:space="preserve"> vo všetkých typoch prostredí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obmedzene elektrizovate¾né 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9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£</w:t>
      </w:r>
      <w:r>
        <w:rPr/>
        <w:t xml:space="preserve">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£</w:t>
      </w:r>
      <w:r>
        <w:rPr/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  <w:r>
        <w:rPr/>
        <w:t xml:space="preserve"> v priestoroch s nebezpeèím výbuchu SNN1, SNN2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elektrizovate¾né látky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³</w:t>
      </w:r>
      <w:r>
        <w:rPr/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  <w:r>
        <w:rPr/>
        <w:t xml:space="preserve"> nesmú sa používa vo výbušných prostrediach žiadneho typu</w:t>
      </w:r>
    </w:p>
    <w:p>
      <w:pPr>
        <w:pStyle w:val="Normal"/>
        <w:bidi w:val="0"/>
        <w:ind w:left="283" w:hanging="283"/>
        <w:jc w:val="both"/>
        <w:rPr/>
      </w:pPr>
      <w:r>
        <w:rPr/>
        <w:t>Posudzovanie kvapalín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 xml:space="preserve">rezistivit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V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 xml:space="preserve">kvapalina s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V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£</w:t>
      </w:r>
      <w:r>
        <w:rPr/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  <w:r>
        <w:rPr/>
        <w:t>m sa neelektrizujú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kvapalina s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8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£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V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£</w:t>
      </w:r>
      <w:r>
        <w:rPr/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1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  <w:r>
        <w:rPr/>
        <w:t>m je obmedzene elektrizovate¾ná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 xml:space="preserve">kvapalina s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V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³</w:t>
      </w:r>
      <w:r>
        <w:rPr/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1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  <w:r>
        <w:rPr/>
        <w:t>m je elektrizovate¾ná, teda nebezpeèná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èistota kvapalín - voda znižuje rezistivitu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9.1.2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romadenie elektrických nábojov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k hromadeniu môže dochádza na strojovh, budovách a ¾uïoch bez zvodu náboj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ochádza k hromadeniu náboja bez zvodu ak zvodový povrchový odpor</w:t>
      </w:r>
    </w:p>
    <w:p>
      <w:pPr>
        <w:pStyle w:val="Normal"/>
        <w:bidi w:val="0"/>
        <w:ind w:left="1699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elektricky vodivé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OZ</w:t>
      </w:r>
      <w:r>
        <w:rPr/>
        <w:t xml:space="preserve"> &lt; 50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</w:p>
    <w:p>
      <w:pPr>
        <w:pStyle w:val="Normal"/>
        <w:bidi w:val="0"/>
        <w:ind w:left="1699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elektrostaticky vodivé 50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  <w:r>
        <w:rPr/>
        <w:t xml:space="preserve"> &lt;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OZ</w:t>
      </w:r>
      <w:r>
        <w:rPr/>
        <w:t xml:space="preserve"> &lt; 500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</w:p>
    <w:p>
      <w:pPr>
        <w:pStyle w:val="Normal"/>
        <w:bidi w:val="0"/>
        <w:ind w:left="1699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euzemnite¾né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OZ</w:t>
      </w:r>
      <w:r>
        <w:rPr/>
        <w:t xml:space="preserve"> &gt; 500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W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otenciál na objekte sa ustáli na hodnote U = i.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OZ</w:t>
      </w:r>
      <w:r>
        <w:rPr/>
        <w:t xml:space="preserve"> , kde i je nabíjací prúd, ktorý má svoj pôvod v úèinnosti vytvárania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9.1.3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ýboje a ich energia</w:t>
      </w:r>
    </w:p>
    <w:p>
      <w:pPr>
        <w:pStyle w:val="Normal"/>
        <w:bidi w:val="0"/>
        <w:ind w:left="283" w:hanging="283"/>
        <w:jc w:val="both"/>
        <w:rPr/>
      </w:pPr>
      <w:r>
        <w:rPr/>
        <w:t>Typy výbojov : zápalné výboje (iskrový, trsový a plazivý) a nezápalné výboje (tlejivý výboj)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iskrový výboj - vyplòuje celý priestor medzi dvomi predmetmi W = 1/2.C.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2</w:t>
      </w:r>
      <w:r>
        <w:rPr/>
        <w:t xml:space="preserve"> = 1/2.Q.U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trsový výboj - vzniká v mieste s najväèšou intenzitou, konèí vo vo¾nom priestore alebo na izolácii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lazivý výboj - vytvorí sa výboj na povrchu nabitého objektu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tlejivý výboj - má nízku prúdovú hustotu,  ve¾ký gradient napätia</w:t>
      </w:r>
    </w:p>
    <w:p>
      <w:pPr>
        <w:pStyle w:val="Normal"/>
        <w:bidi w:val="0"/>
        <w:ind w:left="283" w:hanging="283"/>
        <w:jc w:val="both"/>
        <w:rPr/>
      </w:pPr>
      <w:r>
        <w:rPr/>
        <w:t>Z existencie výbojov vzniká nebezpeèie elektrického zapálenia tromi spôsobmi: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je prítomná výbušná zmes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dostatoène ve¾ký elektrický náboj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zápalný výboj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9.1.4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imálna zápalná energ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najmenšia energia oznaèovaná 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min</w:t>
      </w:r>
      <w:r>
        <w:rPr/>
        <w:t xml:space="preserve"> potrebná na zapálenie danej látky pri stanovenej teplote a tlaku s optimálnymi parametrami iskriša a pri optimálnej koncentrácii zápalnej zmesy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9.1.5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ieda citlivosti</w:t>
      </w:r>
    </w:p>
    <w:p>
      <w:pPr>
        <w:pStyle w:val="Normal"/>
        <w:bidi w:val="0"/>
        <w:ind w:left="283" w:hanging="283"/>
        <w:jc w:val="both"/>
        <w:rPr/>
      </w:pPr>
      <w:r>
        <w:rPr/>
        <w:t>Delenie do tried citlivosti na zapálenie elektrickou iskrou</w:t>
      </w:r>
    </w:p>
    <w:p>
      <w:pPr>
        <w:pStyle w:val="Normal"/>
        <w:bidi w:val="0"/>
        <w:jc w:val="both"/>
        <w:rPr/>
      </w:pPr>
      <w:r>
        <w:rPr/>
        <w:tab/>
        <w:t>Trieda citlivosti</w:t>
        <w:tab/>
        <w:tab/>
        <w:t xml:space="preserve">Minimálna záp. energia </w:t>
        <w:tab/>
        <w:tab/>
        <w:t>Reprezentant triedy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min </w:t>
      </w:r>
      <w:r>
        <w:rPr/>
        <w:t>[mJ]</w:t>
        <w:tab/>
        <w:tab/>
        <w:t>Názov</w:t>
        <w:tab/>
        <w:tab/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min</w:t>
      </w:r>
    </w:p>
    <w:p>
      <w:pPr>
        <w:pStyle w:val="Normal"/>
        <w:bidi w:val="0"/>
        <w:jc w:val="both"/>
        <w:rPr/>
      </w:pPr>
      <w:r>
        <w:rPr/>
        <w:tab/>
        <w:tab/>
        <w:t>1</w:t>
        <w:tab/>
        <w:tab/>
        <w:t xml:space="preserve">      do 0,025 vrátane</w:t>
        <w:tab/>
        <w:tab/>
        <w:t xml:space="preserve"> vodík</w:t>
        <w:tab/>
        <w:tab/>
        <w:t>0,011</w:t>
      </w:r>
    </w:p>
    <w:p>
      <w:pPr>
        <w:pStyle w:val="Normal"/>
        <w:bidi w:val="0"/>
        <w:jc w:val="both"/>
        <w:rPr/>
      </w:pPr>
      <w:r>
        <w:rPr/>
        <w:tab/>
        <w:tab/>
        <w:t>2</w:t>
        <w:tab/>
        <w:tab/>
        <w:t xml:space="preserve">        0,025 až 0,2</w:t>
        <w:tab/>
        <w:tab/>
        <w:t>etylén</w:t>
        <w:tab/>
        <w:tab/>
        <w:t xml:space="preserve"> 0,07</w:t>
      </w:r>
    </w:p>
    <w:p>
      <w:pPr>
        <w:pStyle w:val="Normal"/>
        <w:bidi w:val="0"/>
        <w:jc w:val="both"/>
        <w:rPr/>
      </w:pPr>
      <w:r>
        <w:rPr/>
        <w:tab/>
        <w:tab/>
        <w:t>3</w:t>
        <w:tab/>
        <w:tab/>
        <w:t xml:space="preserve">           0,2 až 0,4</w:t>
        <w:tab/>
        <w:tab/>
        <w:tab/>
        <w:t>metán</w:t>
        <w:tab/>
        <w:tab/>
        <w:t xml:space="preserve"> 0,28</w:t>
      </w:r>
    </w:p>
    <w:p>
      <w:pPr>
        <w:pStyle w:val="Normal"/>
        <w:bidi w:val="0"/>
        <w:jc w:val="both"/>
        <w:rPr/>
      </w:pPr>
      <w:r>
        <w:rPr/>
        <w:tab/>
        <w:tab/>
        <w:t>4</w:t>
        <w:tab/>
        <w:tab/>
        <w:t xml:space="preserve">             4 až 20</w:t>
        <w:tab/>
        <w:tab/>
        <w:tab/>
        <w:t xml:space="preserve">     -   </w:t>
        <w:tab/>
        <w:tab/>
        <w:t xml:space="preserve">     -</w:t>
      </w:r>
    </w:p>
    <w:p>
      <w:pPr>
        <w:pStyle w:val="Normal"/>
        <w:bidi w:val="0"/>
        <w:jc w:val="both"/>
        <w:rPr/>
      </w:pPr>
      <w:r>
        <w:rPr/>
        <w:tab/>
        <w:tab/>
        <w:t xml:space="preserve">5 </w:t>
        <w:tab/>
        <w:tab/>
        <w:t xml:space="preserve">          viac ako 20</w:t>
        <w:tab/>
        <w:tab/>
        <w:t xml:space="preserve">     -</w:t>
        <w:tab/>
        <w:tab/>
        <w:t xml:space="preserve">     -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9.1.6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yziologické pôsobenie elektrických nábojov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ahová citlivos ¾udského organizmu je záležitos individuáln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i posudzovaní bezpeènosti èloveka pri dotyku so silne nabitým elektrickým objektom</w:t>
      </w:r>
    </w:p>
    <w:p>
      <w:pPr>
        <w:pStyle w:val="Normal"/>
        <w:bidi w:val="0"/>
        <w:ind w:left="283" w:hanging="283"/>
        <w:jc w:val="both"/>
        <w:rPr/>
      </w:pPr>
      <w:r>
        <w:rPr/>
        <w:tab/>
        <w:t>DALZIELOV vzah hovorí, že pravdepodobný je smrte¾ný úraz keï</w:t>
      </w:r>
    </w:p>
    <w:p>
      <w:pPr>
        <w:pStyle w:val="Normal"/>
        <w:bidi w:val="0"/>
        <w:jc w:val="both"/>
        <w:rPr/>
      </w:pPr>
      <w:r>
        <w:rPr/>
        <w:tab/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t>2</w:t>
      </w:r>
      <w:r>
        <w:rPr/>
        <w:t>.C/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å</w:t>
      </w:r>
      <w:r>
        <w:rPr/>
        <w:t xml:space="preserve">R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³</w:t>
      </w:r>
      <w:r>
        <w:rPr/>
        <w:t xml:space="preserve"> 0,108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9.2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šeobecné ochranné opatrenia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9.2.1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ôsoby zníženia alebo odvedenia elektrického náboja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elektrostatickým uzemnením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znížením elektrizovate¾nosti - antistatická ochrana tkanív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zvýšenie relatívnej vlhkosti vzduchu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oužitie neutralizátorov - pasívne (hroty neutralizátorov sú v blízkosti nabíjajúceho sa predmetu), aktívne (pripojené na zdroj, ktorý vytvára opaèný náboj) a rádioaktívne</w:t>
      </w:r>
    </w:p>
    <w:p>
      <w:pPr>
        <w:pStyle w:val="Normal"/>
        <w:bidi w:val="0"/>
        <w:ind w:left="283" w:hanging="283"/>
        <w:jc w:val="both"/>
        <w:rPr/>
      </w:pPr>
      <w:r>
        <w:rPr/>
        <w:t xml:space="preserve">9.2.2 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vod elektrostatických nábojov z vodivých objektov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zemnenie èastí zariaden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elektrostatickou úpravou dlážok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vhodnou vo¾bou obleèenia</w:t>
      </w:r>
    </w:p>
    <w:p>
      <w:pPr>
        <w:pStyle w:val="Normal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pracovnými pomôckami</w:t>
      </w:r>
    </w:p>
    <w:p>
      <w:pPr>
        <w:pStyle w:val="Normal"/>
        <w:bidi w:val="0"/>
        <w:ind w:lef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</w:r>
      <w:r>
        <w:rPr/>
        <w:t>úpravou pracovného prostred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