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ogramovacie Technik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lang w:val="en-US"/>
        </w:rPr>
      </w:pPr>
      <w:r>
        <w:rPr>
          <w:rFonts w:cs="Arial Narrow" w:ascii="Arial Narrow" w:hAnsi="Arial Narrow"/>
          <w:b/>
          <w:sz w:val="36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Názov zadania:</w:t>
      </w:r>
      <w:r>
        <w:rPr>
          <w:rFonts w:cs="Arial Narrow" w:ascii="Arial Narrow" w:hAnsi="Arial Narrow"/>
          <w:sz w:val="20"/>
        </w:rPr>
        <w:tab/>
        <w:tab/>
        <w:t>Implementácia Hash-tabulky s vonkajším rozptýlením prvkov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Text zadania:</w:t>
      </w:r>
      <w:r>
        <w:rPr>
          <w:rFonts w:cs="Arial Narrow" w:ascii="Arial Narrow" w:hAnsi="Arial Narrow"/>
          <w:sz w:val="20"/>
        </w:rPr>
        <w:tab/>
        <w:tab/>
        <w:t>Napíšte program, ktorý bude implementovať údajový typ tabuľka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Meno autora:</w:t>
      </w:r>
      <w:r>
        <w:rPr>
          <w:rFonts w:cs="Arial Narrow" w:ascii="Arial Narrow" w:hAnsi="Arial Narrow"/>
          <w:sz w:val="20"/>
        </w:rPr>
        <w:t xml:space="preserve"> </w:t>
        <w:tab/>
        <w:tab/>
        <w:t>Miroslav Oravec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Krúžok:</w:t>
        <w:tab/>
        <w:tab/>
        <w:tab/>
      </w:r>
      <w:r>
        <w:rPr>
          <w:rFonts w:cs="Arial Narrow" w:ascii="Arial Narrow" w:hAnsi="Arial Narrow"/>
          <w:sz w:val="20"/>
        </w:rPr>
        <w:t>TLK 4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Ročník:</w:t>
        <w:tab/>
        <w:tab/>
        <w:tab/>
      </w:r>
      <w:r>
        <w:rPr>
          <w:rFonts w:cs="Arial Narrow" w:ascii="Arial Narrow" w:hAnsi="Arial Narrow"/>
          <w:sz w:val="20"/>
        </w:rPr>
        <w:t>3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Odbor:</w:t>
        <w:tab/>
        <w:tab/>
        <w:tab/>
      </w:r>
      <w:r>
        <w:rPr>
          <w:rFonts w:cs="Arial Narrow" w:ascii="Arial Narrow" w:hAnsi="Arial Narrow"/>
          <w:sz w:val="20"/>
        </w:rPr>
        <w:t>telekomunikácie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Školský rok:</w:t>
      </w:r>
      <w:r>
        <w:rPr>
          <w:rFonts w:cs="Arial Narrow" w:ascii="Arial Narrow" w:hAnsi="Arial Narrow"/>
          <w:sz w:val="20"/>
        </w:rPr>
        <w:tab/>
        <w:tab/>
        <w:t>1998/99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Špecifikácia úlohy:</w:t>
      </w:r>
      <w:r>
        <w:rPr>
          <w:rFonts w:cs="Arial Narrow" w:ascii="Arial Narrow" w:hAnsi="Arial Narrow"/>
          <w:sz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  <w:t>Signatúra tabuľka s rozptýlenými prvkami:</w:t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lang w:val="en-US"/>
        </w:rPr>
        <w:t>Druhy:</w:t>
      </w:r>
      <w:r>
        <w:rPr>
          <w:rFonts w:cs="Arial Narrow" w:ascii="Arial Narrow" w:hAnsi="Arial Narrow"/>
          <w:sz w:val="20"/>
          <w:lang w:val="en-US"/>
        </w:rPr>
        <w:t xml:space="preserve"> </w:t>
        <w:tab/>
        <w:t>tab, elm, key, bool</w:t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lang w:val="en-US"/>
        </w:rPr>
        <w:t>Operácie:</w:t>
      </w:r>
      <w:r>
        <w:rPr>
          <w:rFonts w:cs="Arial Narrow" w:ascii="Arial Narrow" w:hAnsi="Arial Narrow"/>
          <w:sz w:val="20"/>
          <w:lang w:val="en-US"/>
        </w:rPr>
        <w:tab/>
        <w:t>empty:</w:t>
        <w:tab/>
        <w:tab/>
        <w:tab/>
        <w:t>- &gt;</w:t>
        <w:tab/>
        <w:t>tab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0"/>
          <w:lang w:val="en-US"/>
        </w:rPr>
        <w:tab/>
        <w:tab/>
        <w:t>insert:</w:t>
        <w:tab/>
        <w:t>tab, key, elm</w:t>
        <w:tab/>
        <w:t>- &gt;</w:t>
        <w:tab/>
        <w:t>tab</w:t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  <w:tab/>
        <w:tab/>
        <w:t>read:</w:t>
        <w:tab/>
        <w:t>tab, key</w:t>
        <w:tab/>
        <w:tab/>
        <w:t>- &gt;</w:t>
        <w:tab/>
        <w:t>elm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  <w:t>delete:</w:t>
        <w:tab/>
        <w:t>tab, key</w:t>
        <w:tab/>
        <w:tab/>
        <w:t>- &gt;</w:t>
        <w:tab/>
        <w:t>ta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lang w:val="en-US"/>
        </w:rPr>
        <w:tab/>
        <w:tab/>
        <w:t>isin:</w:t>
        <w:tab/>
        <w:t>key, key</w:t>
        <w:tab/>
        <w:tab/>
        <w:t>- &gt;</w:t>
        <w:tab/>
        <w:t>bool</w:t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  <w:tab/>
        <w:tab/>
        <w:t>search:</w:t>
        <w:tab/>
        <w:t>key, tab</w:t>
        <w:tab/>
        <w:tab/>
        <w:t>- &gt;</w:t>
        <w:tab/>
        <w:t>bool</w:t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lang w:val="en-US"/>
        </w:rPr>
      </w:pPr>
      <w:r>
        <w:rPr>
          <w:rFonts w:cs="Arial Narrow" w:ascii="Arial Narrow" w:hAnsi="Arial Narrow"/>
          <w:b/>
          <w:sz w:val="36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lang w:val="en-US"/>
        </w:rPr>
        <w:t>N</w:t>
      </w:r>
      <w:r>
        <w:rPr>
          <w:rFonts w:cs="Arial Narrow" w:ascii="Arial Narrow" w:hAnsi="Arial Narrow"/>
          <w:b/>
          <w:sz w:val="20"/>
          <w:lang w:val="ru-RU"/>
        </w:rPr>
        <w:t xml:space="preserve">ávrh a implementácia úlohy: </w:t>
      </w:r>
      <w:r>
        <w:rPr>
          <w:rFonts w:cs="Arial Narrow" w:ascii="Arial Narrow" w:hAnsi="Arial Narrow"/>
          <w:sz w:val="20"/>
          <w:lang w:val="ru-RU"/>
        </w:rPr>
        <w:t xml:space="preserve">Program hash.c simuluje implementáciu tabuľky s rozptýlenými prvkami. Zobrazuje        rozmiestnenie prvkov v tabuľke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  <w:t>Funkcie a procedur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lang w:val="ru-RU"/>
        </w:rPr>
        <w:t xml:space="preserve">Funkcia IsIn </w:t>
        <w:tab/>
        <w:tab/>
        <w:t xml:space="preserve">BOOL IsIn(TABULKA tab,char* string)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eastAsia="Arial Narrow" w:cs="Arial Narrow" w:ascii="Arial Narrow" w:hAnsi="Arial Narrow"/>
          <w:sz w:val="20"/>
          <w:lang w:val="ru-RU"/>
        </w:rPr>
        <w:t xml:space="preserve"> </w:t>
      </w:r>
      <w:r>
        <w:rPr>
          <w:rFonts w:cs="Arial Narrow" w:ascii="Arial Narrow" w:hAnsi="Arial Narrow"/>
          <w:sz w:val="20"/>
          <w:lang w:val="ru-RU"/>
        </w:rPr>
        <w:tab/>
        <w:t xml:space="preserve">  </w:t>
        <w:tab/>
        <w:tab/>
        <w:t xml:space="preserve">Vstup : typ TABULKA, a kluc typu char* , Vystup : typ BOOL           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>Funkcia zistuje podla kluca string, ci sa prvok v tabulke tab nachadza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 xml:space="preserve">Funkcia EMPTY </w:t>
        <w:tab/>
        <w:tab/>
        <w:t xml:space="preserve">void Empty(TABULKA* tab)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ab/>
        <w:tab/>
        <w:tab/>
        <w:t xml:space="preserve">Vstup : typ TABULKA , Vystup : typ TABULKA                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ab/>
        <w:tab/>
        <w:tab/>
        <w:t>Funkcia vytvori prazdnu tabulku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 xml:space="preserve">Funkcia Hash </w:t>
        <w:tab/>
        <w:tab/>
        <w:t xml:space="preserve">nt Hash(char* string)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eastAsia="Arial Narrow" w:cs="Arial Narrow" w:ascii="Arial Narrow" w:hAnsi="Arial Narrow"/>
          <w:sz w:val="20"/>
          <w:lang w:val="ru-RU"/>
        </w:rPr>
        <w:t xml:space="preserve">   </w:t>
      </w:r>
      <w:r>
        <w:rPr>
          <w:rFonts w:cs="Arial Narrow" w:ascii="Arial Narrow" w:hAnsi="Arial Narrow"/>
          <w:sz w:val="20"/>
          <w:lang w:val="ru-RU"/>
        </w:rPr>
        <w:tab/>
        <w:tab/>
        <w:tab/>
        <w:t xml:space="preserve">Vstup : typ char* (kluc) , Vystup : int                              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 xml:space="preserve">Funkcia vypocita index do tabulky                                       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eastAsia="Arial Narrow" w:cs="Arial Narrow" w:ascii="Arial Narrow" w:hAnsi="Arial Narrow"/>
          <w:sz w:val="20"/>
          <w:lang w:val="ru-RU"/>
        </w:rPr>
        <w:t xml:space="preserve"> </w:t>
      </w:r>
      <w:r>
        <w:rPr>
          <w:rFonts w:cs="Arial Narrow" w:ascii="Arial Narrow" w:hAnsi="Arial Narrow"/>
          <w:sz w:val="20"/>
          <w:lang w:val="ru-RU"/>
        </w:rPr>
        <w:t>index= suma hodnot znakov v ASCII tabulke a modulo z tejto sumy je index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 xml:space="preserve">Funkcia Insert </w:t>
        <w:tab/>
        <w:tab/>
        <w:t>TABULKA Insert(TABULKA tab,char* string,ELM prvok)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ab/>
        <w:tab/>
        <w:tab/>
        <w:t xml:space="preserve">Vstup : typ TABULKA, kluc typu char*, typ ELM , Vystup : typ TABULKA  </w:t>
        <w:tab/>
        <w:tab/>
        <w:tab/>
        <w:tab/>
        <w:tab/>
        <w:t>Funkcia vlozi prvok do tabulky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 xml:space="preserve">Funkcia Vyber </w:t>
        <w:tab/>
        <w:tab/>
        <w:t xml:space="preserve">TABULKA Vyber(void)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ab/>
        <w:tab/>
        <w:tab/>
        <w:t xml:space="preserve">Vstup : nema , Vystup : typ TABULKA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ab/>
        <w:tab/>
        <w:tab/>
        <w:t>Moja funkcia, ktora hlada a vracia volne miesto z otab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 xml:space="preserve">Funkcia Read </w:t>
        <w:tab/>
        <w:tab/>
        <w:t xml:space="preserve">ELM Read(TABULKA tab,char* string)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ab/>
        <w:tab/>
        <w:tab/>
        <w:t xml:space="preserve">Vstup : typ TABULKA, a kluc typu char* , Vystup : typ ELM          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ab/>
        <w:tab/>
        <w:tab/>
        <w:t xml:space="preserve">Funkcia cita prvok z tabulky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 xml:space="preserve">Funkcia Delete </w:t>
        <w:tab/>
        <w:tab/>
        <w:t xml:space="preserve">TABULKA Delete(TABULKA tab,char* string)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ab/>
        <w:t xml:space="preserve"> Vstup : typ TABULKA, a kluc typu char* , Vystup : typ TABULKA        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ab/>
        <w:tab/>
        <w:tab/>
        <w:t>Funkcia zrusi prvok v tabulke</w:t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>Záver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09:23:00Z</dcterms:created>
  <dc:creator>All</dc:creator>
  <dc:description/>
  <dc:language>en-US</dc:language>
  <cp:lastModifiedBy>Roman Markusek</cp:lastModifiedBy>
  <dcterms:modified xsi:type="dcterms:W3CDTF">1998-11-23T22:02:00Z</dcterms:modified>
  <cp:revision>4</cp:revision>
  <dc:subject/>
  <dc:title>Programovacie Techniky</dc:title>
</cp:coreProperties>
</file>