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13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28.5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>MAPOVANIE ELEKTRICKÉHO POĽ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. Úlohy :</w:t>
      </w:r>
      <w:r>
        <w:rPr>
          <w:rFonts w:cs="Arial Narrow" w:ascii="Arial Narrow" w:hAnsi="Arial Narrow"/>
          <w:sz w:val="24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1.)  Zobrazte elektrické pole vytvorené medzi dvoma elektródami pomocou ekvipotenciálnych čia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2.)  Podľa priebehu ekvipotenciálnych čiar zakreslite priebeh siločia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2. Princíp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Mapujeme elektrické pole vutvorené medzi dvoma elektródami zapojenými podľa obrázka. Aparatúra sa skladá z elektrolytickej vane s vodou, tónového generátora </w:t>
      </w:r>
      <w:r>
        <w:rPr>
          <w:rFonts w:cs="Arial Narrow" w:ascii="Arial Narrow" w:hAnsi="Arial Narrow"/>
          <w:i/>
          <w:sz w:val="24"/>
        </w:rPr>
        <w:t>TG</w:t>
      </w:r>
      <w:r>
        <w:rPr>
          <w:rFonts w:cs="Arial Narrow" w:ascii="Arial Narrow" w:hAnsi="Arial Narrow"/>
          <w:sz w:val="24"/>
        </w:rPr>
        <w:t xml:space="preserve">, prípadne iného vhodného zdroja napätia, potenciometra </w:t>
      </w:r>
      <w:r>
        <w:rPr>
          <w:rFonts w:cs="Arial Narrow" w:ascii="Arial Narrow" w:hAnsi="Arial Narrow"/>
          <w:i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a nulového indikátora. Meranie sa robí mostíkovou metódou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Potenciometrom nastavíme zvolenú hodnotu potenciálu a sondou </w:t>
      </w:r>
      <w:r>
        <w:rPr>
          <w:rFonts w:cs="Arial Narrow" w:ascii="Arial Narrow" w:hAnsi="Arial Narrow"/>
          <w:i/>
          <w:sz w:val="24"/>
        </w:rPr>
        <w:t>S</w:t>
      </w:r>
      <w:r>
        <w:rPr>
          <w:rFonts w:cs="Arial Narrow" w:ascii="Arial Narrow" w:hAnsi="Arial Narrow"/>
          <w:sz w:val="24"/>
        </w:rPr>
        <w:t> hľadáme v elektrolytickej vani miesta s rovnakou hodnotou potenciálu, ako je nastavená. Pre tieto miesta je potenciálny rozdiel medzi sondou nulového indikátora a jazdcom potenciometra nulový, čo sa prejaví tým, že indikátorom nepreteká elektrický prúd. Ako nulový indikátor môžeme použiť napr. : slúchadlá, osciloskop, galvanometer, prípadne priamo merať napätie voltmetro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3. Prístroje a pomôcky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elektrolytická vaňa s vymeniteľnými elektródami rôznych tvarov, nulový indikátor, tónový generátor, potenciometer, milimetrový papier, voltmeter;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. Postup pri meraní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Na milimetrový papier zakreslite polohua tvar elektród. Do elektrolytickej vane nalejte vodu. Na tónovom generátore nastavte frekvenciu približne 1000 Hz. Celkový potenciálny rozdiel medzi elektródami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sz w:val="24"/>
        </w:rPr>
        <w:t xml:space="preserve"> rozdeľte rovnomerne napríklad na desať hodnôt, čomu zodpovedá desať približne ekvidištantných polôh jazdca na potenciometri. Jazdcom nastavte potenciál, ktorý zodpovedá asi 1/10 celkového potenciálneho rozdielu medzi elektródami a pomocou nulového indikátora nájdite sondou body s rovnakým potenciálom, ako je nastavená hodnota. Nájdené body určujú ekvipotenciálnu čiaru s parametrom 1/10 </w:t>
      </w:r>
      <w:r>
        <w:rPr>
          <w:rFonts w:cs="Arial Narrow" w:ascii="Arial Narrow" w:hAnsi="Arial Narrow"/>
          <w:i/>
          <w:sz w:val="24"/>
        </w:rPr>
        <w:t>U</w:t>
      </w:r>
      <w:r>
        <w:rPr>
          <w:rFonts w:cs="Arial Narrow" w:ascii="Arial Narrow" w:hAnsi="Arial Narrow"/>
          <w:sz w:val="24"/>
        </w:rPr>
        <w:t>. Rovnako určíme aj zvyšné ekvipotenciálne čiary. Pri mapovaní el. poľa v elektrolyte vzniká vplyvom kontaktných potenciálov prúd a mostík sa teda nedá úplne vyvážiť. V praxi to znamená, že bodu, ktorému by mal prislúchať nulový rozdiel potenciálov, prislúcha najmenšie napätie resp. prúd. Pri hľadaní minma je vhodné pohybovať sondou v smere kolmom na predpokladané ekvipotenciálne hladiny, pretože zmena potenciálu v tomto smere je maximálna, čo zvyšuje presnosť merania.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9:54:00Z</dcterms:created>
  <dc:creator>Ivan Fitzel</dc:creator>
  <dc:description/>
  <dc:language>en-US</dc:language>
  <cp:lastModifiedBy>Badi</cp:lastModifiedBy>
  <dcterms:modified xsi:type="dcterms:W3CDTF">1999-07-08T19:54:00Z</dcterms:modified>
  <cp:revision>2</cp:revision>
  <dc:subject/>
  <dc:title> </dc:title>
</cp:coreProperties>
</file>