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tázka č. 5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24"/>
          <w:lang w:val="sk-SK"/>
        </w:rPr>
        <w:tab/>
        <w:t>Odvodte vzťah pre intenzitu elektrického poľa tesne nad povrchom vodiča nabitého plošnou hustotou náboja    . Zdvôvodnite, prečo v objeme vodiča, vrátane dutiny, je v ustálenom stave E=0.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4765</wp:posOffset>
                </wp:positionH>
                <wp:positionV relativeFrom="paragraph">
                  <wp:posOffset>99695</wp:posOffset>
                </wp:positionV>
                <wp:extent cx="731520" cy="82296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7.85pt" to="159.5pt,7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365</wp:posOffset>
                </wp:positionH>
                <wp:positionV relativeFrom="paragraph">
                  <wp:posOffset>8255</wp:posOffset>
                </wp:positionV>
                <wp:extent cx="731520" cy="9144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0.65pt" to="87.5pt,7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1885</wp:posOffset>
                </wp:positionH>
                <wp:positionV relativeFrom="paragraph">
                  <wp:posOffset>825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0.65pt" to="159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6285</wp:posOffset>
                </wp:positionH>
                <wp:positionV relativeFrom="paragraph">
                  <wp:posOffset>8255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0.65pt" to="166.7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4845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65pt" to="166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7645</wp:posOffset>
                </wp:positionH>
                <wp:positionV relativeFrom="paragraph">
                  <wp:posOffset>1587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25pt" to="116.35pt,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3325</wp:posOffset>
                </wp:positionH>
                <wp:positionV relativeFrom="paragraph">
                  <wp:posOffset>15875</wp:posOffset>
                </wp:positionV>
                <wp:extent cx="274320" cy="914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5pt;margin-top:1.2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3325</wp:posOffset>
                </wp:positionH>
                <wp:positionV relativeFrom="paragraph">
                  <wp:posOffset>15875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.25pt" to="94.75pt,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1885</wp:posOffset>
                </wp:positionH>
                <wp:positionV relativeFrom="paragraph">
                  <wp:posOffset>15875</wp:posOffset>
                </wp:positionV>
                <wp:extent cx="91440" cy="4572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7.55pt;margin-top:1.25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6205</wp:posOffset>
                </wp:positionH>
                <wp:positionV relativeFrom="paragraph">
                  <wp:posOffset>15875</wp:posOffset>
                </wp:positionV>
                <wp:extent cx="0" cy="274320"/>
                <wp:effectExtent l="57150" t="635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.25pt" to="109.15pt,22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m:oMath xmlns:m="http://schemas.openxmlformats.org/officeDocument/2006/math">
        <m:nary>
          <m:naryPr>
            <m:chr m:val="∮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valček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6125</wp:posOffset>
                </wp:positionH>
                <wp:positionV relativeFrom="paragraph">
                  <wp:posOffset>11493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05pt" to="130.7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3325</wp:posOffset>
                </wp:positionH>
                <wp:positionV relativeFrom="paragraph">
                  <wp:posOffset>23495</wp:posOffset>
                </wp:positionV>
                <wp:extent cx="27432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5pt;margin-top:1.8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4"/>
          <w:lang w:val="sk-SK"/>
        </w:rPr>
        <w:tab/>
        <w:tab/>
        <w:t xml:space="preserve">  l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3325</wp:posOffset>
                </wp:positionH>
                <wp:positionV relativeFrom="paragraph">
                  <wp:posOffset>31115</wp:posOffset>
                </wp:positionV>
                <wp:extent cx="27432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5pt;margin-top:2.4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365</wp:posOffset>
                </wp:positionH>
                <wp:positionV relativeFrom="paragraph">
                  <wp:posOffset>46355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.65pt" to="101.9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k-SK"/>
        </w:rPr>
        <w:tab/>
        <w:tab/>
        <w:tab/>
        <w:t>je to Coulombova veta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paragraph">
                  <wp:posOffset>8255</wp:posOffset>
                </wp:positionV>
                <wp:extent cx="73152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5pt;margin-top:0.65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  <w:lang w:val="sk-SK"/>
        </w:rPr>
      </w:pPr>
      <w:r>
        <mc:AlternateContent>
          <mc:Choice Requires="wps">
            <w:drawing>
              <wp:anchor behindDoc="0" distT="0" distB="0" distL="84455" distR="114935" simplePos="0" locked="0" layoutInCell="0" allowOverlap="1" relativeHeight="3">
                <wp:simplePos x="0" y="0"/>
                <wp:positionH relativeFrom="column">
                  <wp:posOffset>746125</wp:posOffset>
                </wp:positionH>
                <wp:positionV relativeFrom="paragraph">
                  <wp:posOffset>107315</wp:posOffset>
                </wp:positionV>
                <wp:extent cx="647065" cy="721360"/>
                <wp:effectExtent l="0" t="2540" r="381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" h="1136">
                              <a:moveTo>
                                <a:pt x="57" y="1036"/>
                              </a:moveTo>
                              <a:cubicBezTo>
                                <a:pt x="234" y="1014"/>
                                <a:pt x="330" y="1033"/>
                                <a:pt x="393" y="844"/>
                              </a:cubicBezTo>
                              <a:cubicBezTo>
                                <a:pt x="407" y="733"/>
                                <a:pt x="397" y="618"/>
                                <a:pt x="417" y="508"/>
                              </a:cubicBezTo>
                              <a:cubicBezTo>
                                <a:pt x="424" y="469"/>
                                <a:pt x="525" y="460"/>
                                <a:pt x="525" y="460"/>
                              </a:cubicBezTo>
                              <a:cubicBezTo>
                                <a:pt x="546" y="439"/>
                                <a:pt x="582" y="400"/>
                                <a:pt x="609" y="388"/>
                              </a:cubicBezTo>
                              <a:cubicBezTo>
                                <a:pt x="655" y="368"/>
                                <a:pt x="753" y="340"/>
                                <a:pt x="753" y="340"/>
                              </a:cubicBezTo>
                              <a:cubicBezTo>
                                <a:pt x="776" y="271"/>
                                <a:pt x="810" y="215"/>
                                <a:pt x="837" y="148"/>
                              </a:cubicBezTo>
                              <a:cubicBezTo>
                                <a:pt x="846" y="125"/>
                                <a:pt x="853" y="100"/>
                                <a:pt x="861" y="76"/>
                              </a:cubicBezTo>
                              <a:cubicBezTo>
                                <a:pt x="867" y="57"/>
                                <a:pt x="862" y="33"/>
                                <a:pt x="873" y="16"/>
                              </a:cubicBezTo>
                              <a:cubicBezTo>
                                <a:pt x="880" y="5"/>
                                <a:pt x="897" y="8"/>
                                <a:pt x="909" y="4"/>
                              </a:cubicBezTo>
                              <a:cubicBezTo>
                                <a:pt x="941" y="8"/>
                                <a:pt x="977" y="0"/>
                                <a:pt x="1005" y="16"/>
                              </a:cubicBezTo>
                              <a:cubicBezTo>
                                <a:pt x="1019" y="24"/>
                                <a:pt x="1019" y="48"/>
                                <a:pt x="1017" y="64"/>
                              </a:cubicBezTo>
                              <a:cubicBezTo>
                                <a:pt x="1013" y="106"/>
                                <a:pt x="991" y="143"/>
                                <a:pt x="981" y="184"/>
                              </a:cubicBezTo>
                              <a:cubicBezTo>
                                <a:pt x="977" y="224"/>
                                <a:pt x="980" y="265"/>
                                <a:pt x="969" y="304"/>
                              </a:cubicBezTo>
                              <a:cubicBezTo>
                                <a:pt x="947" y="380"/>
                                <a:pt x="844" y="403"/>
                                <a:pt x="813" y="472"/>
                              </a:cubicBezTo>
                              <a:cubicBezTo>
                                <a:pt x="779" y="548"/>
                                <a:pt x="768" y="659"/>
                                <a:pt x="681" y="688"/>
                              </a:cubicBezTo>
                              <a:cubicBezTo>
                                <a:pt x="664" y="722"/>
                                <a:pt x="638" y="750"/>
                                <a:pt x="621" y="784"/>
                              </a:cubicBezTo>
                              <a:cubicBezTo>
                                <a:pt x="604" y="818"/>
                                <a:pt x="597" y="856"/>
                                <a:pt x="585" y="892"/>
                              </a:cubicBezTo>
                              <a:cubicBezTo>
                                <a:pt x="581" y="904"/>
                                <a:pt x="584" y="921"/>
                                <a:pt x="573" y="928"/>
                              </a:cubicBezTo>
                              <a:cubicBezTo>
                                <a:pt x="522" y="962"/>
                                <a:pt x="550" y="946"/>
                                <a:pt x="489" y="976"/>
                              </a:cubicBezTo>
                              <a:cubicBezTo>
                                <a:pt x="431" y="1053"/>
                                <a:pt x="394" y="1068"/>
                                <a:pt x="309" y="1096"/>
                              </a:cubicBezTo>
                              <a:cubicBezTo>
                                <a:pt x="285" y="1104"/>
                                <a:pt x="261" y="1112"/>
                                <a:pt x="237" y="1120"/>
                              </a:cubicBezTo>
                              <a:cubicBezTo>
                                <a:pt x="225" y="1124"/>
                                <a:pt x="201" y="1132"/>
                                <a:pt x="201" y="1132"/>
                              </a:cubicBezTo>
                              <a:cubicBezTo>
                                <a:pt x="177" y="1128"/>
                                <a:pt x="147" y="1136"/>
                                <a:pt x="129" y="1120"/>
                              </a:cubicBezTo>
                              <a:cubicBezTo>
                                <a:pt x="0" y="1008"/>
                                <a:pt x="194" y="1070"/>
                                <a:pt x="57" y="10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9,1136" path="m57,1036c234,1014,330,1033,393,844c407,733,397,618,417,508c424,469,525,460,525,460c546,439,582,400,609,388c655,368,753,340,753,340c776,271,810,215,837,148c846,125,853,100,861,76c867,57,862,33,873,16c880,5,897,8,909,4c941,8,977,0,1005,16c1019,24,1019,48,1017,64c1013,106,991,143,981,184c977,224,980,265,969,304c947,380,844,403,813,472c779,548,768,659,681,688c664,722,638,750,621,784c604,818,597,856,585,892c581,904,584,921,573,928c522,962,550,946,489,976c431,1053,394,1068,309,1096c285,1104,261,1112,237,1120c225,1124,201,1132,201,1132c177,1128,147,1136,129,1120c0,1008,194,1070,57,1036xe" fillcolor="white" stroked="t" o:allowincell="f" style="position:absolute;margin-left:58.75pt;margin-top:8.45pt;width:50.9pt;height:56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125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5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88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.25pt" to="87.5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885</wp:posOffset>
                </wp:positionH>
                <wp:positionV relativeFrom="paragraph">
                  <wp:posOffset>10731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8.45pt" to="87.5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  <w:lang w:val="sk-SK"/>
        </w:rPr>
        <w:t>Keďže v kove sú pohyblivé náboje a navonok je neutrálna vyplýva z toho, že</w: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otom aj intenzita tohoto poľa z nulová.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1805</wp:posOffset>
                </wp:positionH>
                <wp:positionV relativeFrom="paragraph">
                  <wp:posOffset>130175</wp:posOffset>
                </wp:positionV>
                <wp:extent cx="914400" cy="8229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5pt;margin-top:10.25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/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</m:e>
            </m:nary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kove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7565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95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9480</wp:posOffset>
                </wp:positionH>
                <wp:positionV relativeFrom="paragraph">
                  <wp:posOffset>69215</wp:posOffset>
                </wp:positionV>
                <wp:extent cx="64770" cy="167640"/>
                <wp:effectExtent l="3175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264">
                              <a:moveTo>
                                <a:pt x="3" y="264"/>
                              </a:moveTo>
                              <a:cubicBezTo>
                                <a:pt x="17" y="209"/>
                                <a:pt x="0" y="146"/>
                                <a:pt x="27" y="96"/>
                              </a:cubicBezTo>
                              <a:cubicBezTo>
                                <a:pt x="37" y="78"/>
                                <a:pt x="76" y="101"/>
                                <a:pt x="87" y="84"/>
                              </a:cubicBezTo>
                              <a:cubicBezTo>
                                <a:pt x="102" y="60"/>
                                <a:pt x="87" y="28"/>
                                <a:pt x="8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264" path="m3,264c17,209,0,146,27,96c37,78,76,101,87,84c102,60,87,28,87,0e" stroked="t" o:allowincell="f" style="position:absolute;margin-left:72.4pt;margin-top:5.45pt;width:5.05pt;height:1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3285</wp:posOffset>
                </wp:positionH>
                <wp:positionV relativeFrom="paragraph">
                  <wp:posOffset>84455</wp:posOffset>
                </wp:positionV>
                <wp:extent cx="281940" cy="393065"/>
                <wp:effectExtent l="5080" t="5715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619">
                              <a:moveTo>
                                <a:pt x="156" y="0"/>
                              </a:moveTo>
                              <a:cubicBezTo>
                                <a:pt x="204" y="4"/>
                                <a:pt x="252" y="6"/>
                                <a:pt x="300" y="12"/>
                              </a:cubicBezTo>
                              <a:cubicBezTo>
                                <a:pt x="313" y="14"/>
                                <a:pt x="327" y="15"/>
                                <a:pt x="336" y="24"/>
                              </a:cubicBezTo>
                              <a:cubicBezTo>
                                <a:pt x="345" y="33"/>
                                <a:pt x="342" y="49"/>
                                <a:pt x="348" y="60"/>
                              </a:cubicBezTo>
                              <a:cubicBezTo>
                                <a:pt x="369" y="98"/>
                                <a:pt x="405" y="144"/>
                                <a:pt x="432" y="180"/>
                              </a:cubicBezTo>
                              <a:cubicBezTo>
                                <a:pt x="436" y="204"/>
                                <a:pt x="444" y="228"/>
                                <a:pt x="444" y="252"/>
                              </a:cubicBezTo>
                              <a:cubicBezTo>
                                <a:pt x="444" y="300"/>
                                <a:pt x="441" y="349"/>
                                <a:pt x="432" y="396"/>
                              </a:cubicBezTo>
                              <a:cubicBezTo>
                                <a:pt x="419" y="464"/>
                                <a:pt x="338" y="483"/>
                                <a:pt x="288" y="516"/>
                              </a:cubicBezTo>
                              <a:cubicBezTo>
                                <a:pt x="237" y="619"/>
                                <a:pt x="193" y="574"/>
                                <a:pt x="60" y="564"/>
                              </a:cubicBezTo>
                              <a:cubicBezTo>
                                <a:pt x="7" y="529"/>
                                <a:pt x="19" y="512"/>
                                <a:pt x="0" y="456"/>
                              </a:cubicBezTo>
                              <a:cubicBezTo>
                                <a:pt x="4" y="416"/>
                                <a:pt x="0" y="374"/>
                                <a:pt x="12" y="336"/>
                              </a:cubicBezTo>
                              <a:cubicBezTo>
                                <a:pt x="21" y="308"/>
                                <a:pt x="60" y="264"/>
                                <a:pt x="60" y="264"/>
                              </a:cubicBezTo>
                              <a:cubicBezTo>
                                <a:pt x="72" y="268"/>
                                <a:pt x="90" y="287"/>
                                <a:pt x="96" y="276"/>
                              </a:cubicBezTo>
                              <a:cubicBezTo>
                                <a:pt x="102" y="263"/>
                                <a:pt x="86" y="240"/>
                                <a:pt x="72" y="240"/>
                              </a:cubicBezTo>
                              <a:cubicBezTo>
                                <a:pt x="59" y="240"/>
                                <a:pt x="84" y="263"/>
                                <a:pt x="84" y="276"/>
                              </a:cubicBezTo>
                              <a:cubicBezTo>
                                <a:pt x="84" y="280"/>
                                <a:pt x="76" y="276"/>
                                <a:pt x="72" y="2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619" path="m156,0c204,4,252,6,300,12c313,14,327,15,336,24c345,33,342,49,348,60c369,98,405,144,432,180c436,204,444,228,444,252c444,300,441,349,432,396c419,464,338,483,288,516c237,619,193,574,60,564c7,529,19,512,0,456c4,416,0,374,12,336c21,308,60,264,60,264c72,268,90,287,96,276c102,263,86,240,72,240c59,240,84,263,84,276c84,280,76,276,72,276e" stroked="t" o:allowincell="f" style="position:absolute;margin-left:69.55pt;margin-top:6.65pt;width:22.15pt;height:3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6125</wp:posOffset>
                </wp:positionH>
                <wp:positionV relativeFrom="paragraph">
                  <wp:posOffset>53975</wp:posOffset>
                </wp:positionV>
                <wp:extent cx="91440" cy="18288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520 h 103680"/>
                            <a:gd name="textAreaBottom" fmla="*/ 1011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75pt;margin-top:4.25pt;width:7.15pt;height:14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3325</wp:posOffset>
                </wp:positionH>
                <wp:positionV relativeFrom="paragraph">
                  <wp:posOffset>53975</wp:posOffset>
                </wp:positionV>
                <wp:extent cx="91440" cy="4572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4.75pt;margin-top:4.2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5065</wp:posOffset>
                </wp:positionH>
                <wp:positionV relativeFrom="paragraph">
                  <wp:posOffset>160655</wp:posOffset>
                </wp:positionV>
                <wp:extent cx="914400" cy="275590"/>
                <wp:effectExtent l="5080" t="508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34">
                              <a:moveTo>
                                <a:pt x="0" y="24"/>
                              </a:moveTo>
                              <a:cubicBezTo>
                                <a:pt x="49" y="90"/>
                                <a:pt x="82" y="139"/>
                                <a:pt x="108" y="216"/>
                              </a:cubicBezTo>
                              <a:cubicBezTo>
                                <a:pt x="119" y="248"/>
                                <a:pt x="111" y="281"/>
                                <a:pt x="156" y="288"/>
                              </a:cubicBezTo>
                              <a:cubicBezTo>
                                <a:pt x="223" y="298"/>
                                <a:pt x="292" y="297"/>
                                <a:pt x="360" y="300"/>
                              </a:cubicBezTo>
                              <a:cubicBezTo>
                                <a:pt x="476" y="305"/>
                                <a:pt x="592" y="308"/>
                                <a:pt x="708" y="312"/>
                              </a:cubicBezTo>
                              <a:cubicBezTo>
                                <a:pt x="728" y="316"/>
                                <a:pt x="754" y="310"/>
                                <a:pt x="768" y="324"/>
                              </a:cubicBezTo>
                              <a:cubicBezTo>
                                <a:pt x="786" y="342"/>
                                <a:pt x="792" y="396"/>
                                <a:pt x="792" y="396"/>
                              </a:cubicBezTo>
                              <a:cubicBezTo>
                                <a:pt x="908" y="319"/>
                                <a:pt x="725" y="434"/>
                                <a:pt x="888" y="360"/>
                              </a:cubicBezTo>
                              <a:cubicBezTo>
                                <a:pt x="1086" y="270"/>
                                <a:pt x="768" y="323"/>
                                <a:pt x="1164" y="300"/>
                              </a:cubicBezTo>
                              <a:cubicBezTo>
                                <a:pt x="1223" y="285"/>
                                <a:pt x="1271" y="273"/>
                                <a:pt x="1332" y="264"/>
                              </a:cubicBezTo>
                              <a:cubicBezTo>
                                <a:pt x="1411" y="211"/>
                                <a:pt x="1440" y="93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34" path="m0,24c49,90,82,139,108,216c119,248,111,281,156,288c223,298,292,297,360,300c476,305,592,308,708,312c728,316,754,310,768,324c786,342,792,396,792,396c908,319,725,434,888,360c1086,270,768,323,1164,300c1223,285,1271,273,1332,264c1411,211,1440,93,1440,0e" stroked="t" o:allowincell="f" style="position:absolute;margin-left:290.95pt;margin-top:12.65pt;width:71.95pt;height:2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ab/>
        <w:tab/>
        <w:tab/>
        <w:tab/>
        <w:tab/>
        <w:tab/>
        <w:tab/>
        <w:tab/>
        <w:t xml:space="preserve">  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k-SK"/>
        </w:rPr>
        <w:tab/>
        <w:tab/>
        <w:tab/>
        <w:tab/>
        <w:tab/>
        <w:tab/>
        <w:t>0</w:t>
      </w:r>
      <w:r>
        <w:rPr>
          <w:rFonts w:cs="Arial" w:ascii="Arial" w:hAnsi="Arial"/>
          <w:sz w:val="24"/>
          <w:lang w:val="en-US"/>
        </w:rPr>
        <w:t xml:space="preserve">&gt;0 – spor 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ab/>
        <w:tab/>
        <w:t>z toho vyplýva, že intenzita v dutine musí byť tiež nulová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2:29:00Z</dcterms:created>
  <dc:creator>Vladislav Rikovsky</dc:creator>
  <dc:description/>
  <dc:language>en-US</dc:language>
  <cp:lastModifiedBy>Dedo, idealista</cp:lastModifiedBy>
  <dcterms:modified xsi:type="dcterms:W3CDTF">1999-06-08T12:24:00Z</dcterms:modified>
  <cp:revision>4</cp:revision>
  <dc:subject/>
  <dc:title>Otázka č</dc:title>
</cp:coreProperties>
</file>