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CE" w:hAnsi="Courier New CE" w:eastAsia="Courier New CE" w:cs="Courier New CE"/>
          <w:b/>
          <w:b/>
          <w:bCs/>
          <w:u w:val="single"/>
          <w:lang w:val="sk-SK"/>
        </w:rPr>
      </w:pPr>
      <w:r>
        <w:rPr>
          <w:rFonts w:eastAsia="Courier New CE" w:cs="Courier New CE" w:ascii="Courier New CE" w:hAnsi="Courier New CE"/>
          <w:b/>
          <w:bCs/>
          <w:u w:val="single"/>
          <w:lang w:val="sk-SK"/>
        </w:rPr>
      </w:r>
    </w:p>
    <w:p>
      <w:pPr>
        <w:pStyle w:val="Normal"/>
        <w:spacing w:lineRule="auto" w:line="240"/>
        <w:jc w:val="center"/>
        <w:rPr>
          <w:rFonts w:ascii="Courier New CE" w:hAnsi="Courier New CE" w:eastAsia="Courier New CE" w:cs="Courier New CE"/>
          <w:b/>
          <w:b/>
          <w:bCs/>
          <w:u w:val="single"/>
          <w:lang w:val="sk-SK"/>
        </w:rPr>
      </w:pPr>
      <w:r>
        <w:rPr>
          <w:rFonts w:eastAsia="Courier New CE" w:cs="Courier New CE" w:ascii="Courier New CE" w:hAnsi="Courier New CE"/>
          <w:b/>
          <w:bCs/>
          <w:u w:val="single"/>
          <w:lang w:val="sk-SK"/>
        </w:rPr>
        <w:t xml:space="preserve">PROTIMONOPOLNÉ ZÁKONY, PROTIMONOPOLNÝ ÚRAD V SR, NAJVAČŠIE </w:t>
      </w:r>
    </w:p>
    <w:p>
      <w:pPr>
        <w:pStyle w:val="Normal"/>
        <w:spacing w:lineRule="auto" w:line="240"/>
        <w:jc w:val="center"/>
        <w:rPr>
          <w:rFonts w:ascii="Courier New CE" w:hAnsi="Courier New CE" w:eastAsia="Courier New CE" w:cs="Courier New CE"/>
          <w:b/>
          <w:b/>
          <w:bCs/>
          <w:u w:val="single"/>
          <w:lang w:val="sk-SK"/>
        </w:rPr>
      </w:pPr>
      <w:r>
        <w:rPr>
          <w:rFonts w:eastAsia="Courier New CE" w:cs="Courier New CE" w:ascii="Courier New CE" w:hAnsi="Courier New CE"/>
          <w:b/>
          <w:bCs/>
          <w:u w:val="single"/>
          <w:lang w:val="sk-SK"/>
        </w:rPr>
        <w:t>MONOPOLNÉ PODNIKY V SR.</w:t>
      </w:r>
    </w:p>
    <w:p>
      <w:pPr>
        <w:pStyle w:val="Normal"/>
        <w:spacing w:lineRule="auto" w:line="240"/>
        <w:jc w:val="center"/>
        <w:rPr>
          <w:rFonts w:ascii="Courier New CE" w:hAnsi="Courier New CE" w:eastAsia="Courier New CE" w:cs="Courier New CE"/>
          <w:b/>
          <w:b/>
          <w:bCs/>
          <w:u w:val="single"/>
          <w:lang w:val="sk-SK"/>
        </w:rPr>
      </w:pPr>
      <w:r>
        <w:rPr>
          <w:rFonts w:eastAsia="Courier New CE" w:cs="Courier New CE" w:ascii="Courier New CE" w:hAnsi="Courier New CE"/>
          <w:b/>
          <w:bCs/>
          <w:u w:val="singl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Monopolistická štruktúra ekonomiky sa začala utvárať  od  začiatku 20. storočia.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Postupne začali vznikať monopoly, ktoré sú jednou z foriem nedokonalej konkuren-</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cie. Nedokonalá konkurencia nastáva vtedy,  keď produkciu vyrába obmedzený počet výrobcov (prípadne jeden), ktorí majú možnosť ovplyvňovať ceny predávaného tova- ru. </w:t>
      </w:r>
    </w:p>
    <w:p>
      <w:pPr>
        <w:pStyle w:val="Normal"/>
        <w:spacing w:lineRule="auto" w:line="240"/>
        <w:rPr>
          <w:rFonts w:ascii="Courier New CE" w:hAnsi="Courier New CE" w:eastAsia="Courier New CE" w:cs="Courier New CE"/>
          <w:u w:val="single"/>
          <w:lang w:val="sk-SK"/>
        </w:rPr>
      </w:pPr>
      <w:r>
        <w:rPr>
          <w:rFonts w:eastAsia="Courier New CE" w:cs="Courier New CE" w:ascii="Courier New CE" w:hAnsi="Courier New CE"/>
          <w:u w:val="singl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Monopol</w:t>
      </w:r>
      <w:r>
        <w:rPr>
          <w:rFonts w:eastAsia="Courier New CE" w:cs="Courier New CE" w:ascii="Courier New CE" w:hAnsi="Courier New CE"/>
          <w:lang w:val="sk-SK"/>
        </w:rPr>
        <w:t xml:space="preserve"> - jeden výrobca,  jednotlivý produkt bez substitútov,  výstup a vstup do odvetvia je nemožný, značná kontrola ceny. Monopol je cenový tvorca. Cena rovno- váhy je tam,  kde sa dosahuje najväčší zisk. Monopol je efektívny,  ak realizuje maximum zisku t.j. keď sa hraničné príjmy rovnajú hraničným nákladom. </w:t>
      </w:r>
    </w:p>
    <w:p>
      <w:pPr>
        <w:pStyle w:val="Normal"/>
        <w:spacing w:lineRule="auto" w:line="240"/>
        <w:rPr>
          <w:rFonts w:ascii="Courier New CE" w:hAnsi="Courier New CE" w:eastAsia="Courier New CE" w:cs="Courier New CE"/>
          <w:u w:val="single"/>
          <w:lang w:val="sk-SK"/>
        </w:rPr>
      </w:pPr>
      <w:r>
        <w:rPr>
          <w:rFonts w:eastAsia="Courier New CE" w:cs="Courier New CE" w:ascii="Courier New CE" w:hAnsi="Courier New CE"/>
          <w:u w:val="singl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Typy monopolov:</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1.úplný, čistý monopol - jeden výrobca, neexistujú substitúty,  nemožný vstup do odvetvia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2.prirodzený monopol - na malom trhu (telekomunikácie, plyn)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3.špecifický monopol - na základe patentového práva (dočasne chránený štátom) </w:t>
      </w:r>
    </w:p>
    <w:p>
      <w:pPr>
        <w:pStyle w:val="Normal"/>
        <w:spacing w:lineRule="auto" w:line="240"/>
        <w:rPr>
          <w:rFonts w:ascii="Courier New CE" w:hAnsi="Courier New CE" w:eastAsia="Courier New CE" w:cs="Courier New CE"/>
          <w:u w:val="single"/>
          <w:lang w:val="sk-SK"/>
        </w:rPr>
      </w:pPr>
      <w:r>
        <w:rPr>
          <w:rFonts w:eastAsia="Courier New CE" w:cs="Courier New CE" w:ascii="Courier New CE" w:hAnsi="Courier New CE"/>
          <w:u w:val="singl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 xml:space="preserve">Dôsledky monopolu: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1. Monopol predáva za ceny vyššie ako by boli v podmienkach dokonalej  konkuren-       cie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2. Monopoly môžu byť technicky neefektívne - nevyrábajú  s  najnižšími nákladmi,       lebo nemajú konkurenciu.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Zatiaľ, čo pre subjekty podnikajúce v konkurenčnom prostredí platí, že ich prie- merné náklady najprv klesajú s rastom produkcie,  s približovaním sa plnému vyu- žitiu kapacít však začínajú rásť, u monopolu  tomu  tak  nie  je. Jeho priemerné náklady klesajú tým viac, čím vyššia je jeho produkcia. Z vyššie uvedenej  defi- nície je zrejmé, že vznik a existencia monopolov je daná ekonomicko - technolog-</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ickými podmienkami.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Doposiaľ bolo bežné v podmienkach slovenskej ekonomiky považovať  za  subjekty s celoštátnou pôsobnosťou  v  postavení monopolov Slovenský plynárenský priemysel, š.p. (SPP),  Slovenské elektrárne a.s. Bratislava (SE),  Západoslovenské energe- tické závody š.p. Bratislava (ZSE),  Stredoslovenské energetické závody š.p. Ži- lina (SSEZ),  Východoslovenské energetické závody  š.p. Košice (VSE),  Slovenské telekomunikácie a.s. (ST).  Na zasadaní vlády Slovenskej republiky dňa  4.  júna 1999 bol odsúhlasený návrh novely zákona o veľkej privatizácii,  podľa ktorej by sa do zoznamu monopolov zarátali aj Slovenská pošta, Železnice SR, Slovenský vo- dohospodársky podnik š.p. Banská Štiavnica, Štátne lesy a Transpetrol a.s.. Tre- ba poznamenať, že uvedený výber bude podliehať zmenám a nezahŕňa monopoly miest- neho charakteru,  ako sú napríklad vodárne a kanalizácie,  skládky odpadu,  cen- trálne vykurovanie, cintoríny atď.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Správanie sa monopolov</w:t>
      </w:r>
      <w:r>
        <w:rPr>
          <w:rFonts w:eastAsia="Courier New CE" w:cs="Courier New CE" w:ascii="Courier New CE" w:hAnsi="Courier New CE"/>
          <w:lang w:val="sk-SK"/>
        </w:rPr>
        <w:t xml:space="preserve"> je teda potrebné regulovať aj z  hľadiska možného zneuží- vania ich postavenia na trhu. Momentálne je v  SR zverená oblasť regulácie sprá- vania sa prirodzených monopolov Protimonopolnému úradu Slovenskej republiky (PÚ SR), ktorého kapacita však umožňuje len riešenie jednotlivých prípadov, rozhodne nie permanentnú a komplexnú reguláciu.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Problémy vznikajú aj u monopolov miestneho charakteru. Takmer pravidelne prichá-</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dzajú na Protimonopolný úrad SR sťažnosti,  či  podania týkajúce  sa  fungovania pohrebných služieb,  odpadového,  či tepelného hospodárstva a pod. Verejnosti sú tieto prípady menej známe než tie, ktoré  sa  týkajú monopolov celoštátneho cha- rakteru, avšak svojim významom a  rozšírenosťou sú pre spoločnosť rovnako nebez- pečné.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jc w:val="center"/>
        <w:rPr>
          <w:rFonts w:ascii="Courier New CE" w:hAnsi="Courier New CE" w:eastAsia="Courier New CE" w:cs="Courier New CE"/>
          <w:b/>
          <w:b/>
          <w:bCs/>
          <w:sz w:val="22"/>
          <w:szCs w:val="22"/>
          <w:u w:val="single"/>
          <w:lang w:val="sk-SK"/>
        </w:rPr>
      </w:pPr>
      <w:r>
        <w:rPr>
          <w:rFonts w:eastAsia="Courier New CE" w:cs="Courier New CE" w:ascii="Courier New CE" w:hAnsi="Courier New CE"/>
          <w:b/>
          <w:bCs/>
          <w:sz w:val="22"/>
          <w:szCs w:val="22"/>
          <w:u w:val="single"/>
          <w:lang w:val="sk-SK"/>
        </w:rPr>
      </w:r>
    </w:p>
    <w:p>
      <w:pPr>
        <w:pStyle w:val="Normal"/>
        <w:spacing w:lineRule="auto" w:line="240"/>
        <w:jc w:val="center"/>
        <w:rPr>
          <w:rFonts w:ascii="Courier New CE" w:hAnsi="Courier New CE" w:eastAsia="Courier New CE" w:cs="Courier New CE"/>
          <w:b/>
          <w:b/>
          <w:bCs/>
          <w:sz w:val="22"/>
          <w:szCs w:val="22"/>
          <w:u w:val="single"/>
          <w:lang w:val="sk-SK"/>
        </w:rPr>
      </w:pPr>
      <w:r>
        <w:rPr>
          <w:rFonts w:eastAsia="Courier New CE" w:cs="Courier New CE" w:ascii="Courier New CE" w:hAnsi="Courier New CE"/>
          <w:b/>
          <w:bCs/>
          <w:sz w:val="22"/>
          <w:szCs w:val="22"/>
          <w:u w:val="single"/>
          <w:lang w:val="sk-SK"/>
        </w:rPr>
      </w:r>
    </w:p>
    <w:p>
      <w:pPr>
        <w:pStyle w:val="Normal"/>
        <w:spacing w:lineRule="auto" w:line="240"/>
        <w:jc w:val="center"/>
        <w:rPr>
          <w:rFonts w:ascii="Courier New CE" w:hAnsi="Courier New CE" w:eastAsia="Courier New CE" w:cs="Courier New CE"/>
          <w:sz w:val="22"/>
          <w:szCs w:val="22"/>
          <w:lang w:val="sk-SK"/>
        </w:rPr>
      </w:pPr>
      <w:r>
        <w:rPr>
          <w:rFonts w:eastAsia="Courier New CE" w:cs="Courier New CE" w:ascii="Courier New CE" w:hAnsi="Courier New CE"/>
          <w:b/>
          <w:bCs/>
          <w:sz w:val="22"/>
          <w:szCs w:val="22"/>
          <w:u w:val="single"/>
          <w:lang w:val="sk-SK"/>
        </w:rPr>
        <w:t>Protimonopolný úrad Slovenskej republiky</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ind w:right="-47" w:hanging="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Úlohou Protimonopolného úradu Slovenskej republiky je podpora  a  ochrana hospodárskej súťaže v  súkromnom i štátnom sektore v prospech spotrebite- ľov v zmysle zákona č.  188/1994  Z.z.  o  ochrane hospodárskej súťaže. Z tohto zákona vyplývajú pre úrad kompetencie tak v oblasti ochrany princí- pov hospodárskej súťaže proti protikonkurenčným praktikám, v oblasti kon- troly koncentrácií,  dozoru nad zásahmi orgánov  štátnej  správy a  obcí, ktoré obmedzujú hospodársku súťaž, ako aj  významné úlohy v  procese pri- vatizácie. Zvýšenie transparentnosti je  jedným z  prvých krokov, ktorých cieľom je efektívnejšie presadzovanie súťažných princípov. Z  programové- ho vyhlásenia vlády SR vyplýva  potreba  posilnenia  nezávislosti úradu a zakotvenie princípu rovnosti príležitostí v slovenskej ekonomike. Dôležitá je i spolupráca s ministerstvami v odvetviach ako sú energetika, telekomunikácie či doprava. Aplikácia  súťažných  princípov do týchto od- vetví pomôže SR  zabezpečiť ich konkurencieschopnosť v budúcnosti a voľný prístup pre  potenciálnych domácich i zahraničných konkurentov.</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Právny rámec úpravy ochrany hospodárskej  súťaže  v  rámci vnútroštátnych právnych predpisov je zakotvený v Ústave Slovenskej republiky.  Základným zákonom upravujúcim problematiku ochrany  hospodárskej súťaže  a  konania pred Protimonopolným úradom je zákon Národnej rady  č.  188/1994  Z.z.  o ochrane hospodárskej súťaže v znení zákona č. 240/1998 Z.z. o poľnohospo- dárstve a o zmene a doplnení ďalších zákonov. Na konanie  pred  úradom sa vzťahuje zákon č. 71/1967 Zb. o správnom konaní. Trestný zákon  v  §  149 tiež vymedzuje skutkovú podstatu trestného činu zneužitia účasti na  hos- podárskej súťaži.</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V  medzinárodnom kontexte sú princípy ochrany  hospodárskej  súťaže  dané najmä Európskou dohodou o pridružení uzatvorenou medzi  Európskymi spolo- čenstvami a ich členskými štátmi a SR  účinnou od roku 1995.  Vykonávacie pravidlá obsahujú úpravu kritérií, podľa ktorých sa majú posudzovať doho- dy obmedzujúce hospodársku súťaž, ako aj prípady zneužívania dominantného postavenia na území SR  alebo Európskeho spoločenstva, alebo v podstatnej časti tohto územia, a ktoré môžu  nepriaznivo ovplyvniť obchod  medzi Eu- rópskym spoločenstvom a Slovenskou republikou.</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Protimonopolný úrad SR sa zaoberá:</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1.Podporou nezávislosti úradu:</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Vláda SR konštituovaná po voľbách v septembri 1998, vzhľadom  na  potrebu posilnenia nezávislosti úradu, vo svojom Programovom vyhlásení  avizovala vypracovanie návrhu nového zákona  o  ochrane hospodárskej súťaže, ktorým by sa mal zriadiť kolektívny rozhodovací orgán úradu a premietli by sa  v ňom tiež doterajšie skúsenosti s aplikáciou teraz platného ZOHS.</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u w:val="single"/>
          <w:lang w:val="sk-SK"/>
        </w:rPr>
      </w:pPr>
      <w:r>
        <w:rPr>
          <w:rFonts w:eastAsia="Courier New CE" w:cs="Courier New CE" w:ascii="Courier New CE" w:hAnsi="Courier New CE"/>
          <w:sz w:val="22"/>
          <w:szCs w:val="22"/>
          <w:u w:val="single"/>
          <w:lang w:val="sk-SK"/>
        </w:rPr>
        <w:t>2.Vzťahom úradu k privatizácii:</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 xml:space="preserve">Vzťah úradu k privatizácii vyplýva z § 19 ZOHS. Na  jeho  základe je úrad povinný sa do ôsmich pracovných dní vyjadriť k návrhu privatizačného pro- jektu predloženému zakladateľom podľa zákona č. 92/1991 Zb. o podmienkach prevodu majetku štátu na iné osoby v znení neskorších predpisov.  </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3.Uplatňovaním zákona o ochrane hospodárskej súťaže:</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Vychádzajúc z ustanovení zákona č. 71/1967 Zb. o správnom konaní a v nad- väznosti na organizačnú štruktúru úradu sú  na  konanie vo veci porušenia ZOHS príslušné 4 výkonné odbory a dve oblastné pracoviská v Banskej  Bys- trici a v Košiciach. Pokiaľ nie je v ZOHS stanovené inak, postup  pri up- latňovaní zákona o ochrane hospodárskej súťaže sa riadi ustanoveniami zá- kona č. 71/1967 Zb. Proti vydanému rozhodnutiu úradu môže účastník správ- neho konania podať rozklad. O  rozklade ďalej rozhoduje predseda úradu na základe odporúčania osobitnej komisie. Proti  tomuto  rozhodnutiu  nie je možné sa ďalej odvolať. Účastník konania, ktorý nesúhlasí s konečným roz- hodnutím úradu, môže podať na Najvyšší súd SR do 30 dní od jeho obdržania žalobu o preskúmanie zákonnosti rozhodnutia.</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4.Dohodami obmedzujúcimi hospodársku súťaž:</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ZOHS v stanovuje, že dohody alebo zosúladené postupy podnikateľov ako  aj rozhodnutia združení podnikateľov, ktoré majú za cieľ  alebo  môžu mať za následok obmedzovanie súťaže sú zakázané, pokiaľ tento zákon neustanovuje inak. Zakázanými sú najmä dohody obmedzujúce súťaž, ktoré obsahujú priame alebo nepriame určenie cien tovaru, záväzok obmedzenia alebo kontroly vý- roby, odbytu, technického rozvoja alebo investícií, rozdelenie trhu alebo zdrojov zásobovania, záväzok účastníkov, že voči jednotlivým podnikateľom budú pri plnení rovnakej povahy uplatňovať rozdielne obchodné  podmienky, podmienky, že uzatvorenie zmlúv bude viazané na  prijatie dodatočných zá- väzkov, ktoré ani svojou povahou, ani podľa obchodných zvyklostí s  pred- metom zmlúv nesúvisia.</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5.Zneužitiami dominantného postavenia:</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Dominantné postavenie na trhu má podnikateľ alebo niekoľko  podnikateľov, ktorí nie sú vystavení podstatnej súťaži, alebo ktorí sa vzhľadom na svo- ju ekonomickú silu môžu správať nezávisle vo vzťahu k iným podnikateľom a spotrebiteľom a môžu obmedzovať hospodársku súťaž. Pod obmedzovaním  hos- podárskej súťaže sa v danom prípade rozumie zneužívanie dominantného pos- tavenia na trhu. Ide najmä o priame alebo nepriame vynucovanie neprimera- ných podmienok v zmluvách, obmedzenie výroby,  odbytu  alebo  technického vývoja tovaru na úkor spotrebiteľov, uplatňovanie  rozdielnych  podmienok pri zhodnom alebo porovnateľnom  plnení  voči  jednotlivým  podnikateľom, viazanie súhlasu s uzavretím zmluvy na podmienku, že druhá zmluvná strana odoberie aj ďaľšie plnenie, ktoré s požadovaným predmetom vecne ani podľa obchodných zvyklostí nesúvisí.</w:t>
      </w:r>
    </w:p>
    <w:p>
      <w:pPr>
        <w:pStyle w:val="Normal"/>
        <w:spacing w:lineRule="auto" w:line="240"/>
        <w:rPr>
          <w:rFonts w:ascii="Courier New CE" w:hAnsi="Courier New CE" w:eastAsia="Courier New CE" w:cs="Courier New CE"/>
          <w:sz w:val="22"/>
          <w:szCs w:val="22"/>
          <w:u w:val="single"/>
          <w:lang w:val="sk-SK"/>
        </w:rPr>
      </w:pPr>
      <w:r>
        <w:rPr>
          <w:rFonts w:eastAsia="Courier New CE" w:cs="Courier New CE" w:ascii="Courier New CE" w:hAnsi="Courier New CE"/>
          <w:sz w:val="22"/>
          <w:szCs w:val="22"/>
          <w:u w:val="single"/>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 xml:space="preserve">6.Kontrolou koncentrácií: </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 xml:space="preserve">Koncentrácia je definovaná v ZOHS ako  proces  ekonomického  spájania  sa prostredníctvom zlúčenia alebo splynutia dvoch alebo viacerých podnikate- ľov alebo prevodu podniku na iného podnikateľa, prípadne jeho časti, ale- bo získania kontroly jedným alebo  viacerými  podnikateľmi  nad  podnikom iného podnikateľa alebo jeho časťou. </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Nie každá koncentrácia podlieha kontrole  úradu.  ZOHS  presne  stanovuje podmienky, pri splnení ktorých podlieha koncentrácia kontrole úradu. Úrad môže koncentráciu schváliť stanovenými podmienkami alebo ju zakázať. Úrad zakáže koncentráciu, ktorá vytvára alebo posilňuje dominantné  postavenie na trhu, pokiaľ účastníci nepreukážu, že táto ujma na hospodárskej súťaži bude prevážená celohospodárskymi  výhodami  koncentrácie.  V  kompetencii úradu je aj posudzovanie koncentrácií, ktorých účastníkmi  sú  zahraniční podnikatelia, ak sú splnené podmienky stanovené ZOHS.</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7.Postupom voči orgánom štátnej správy a obciam:</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Stav konkurenčného prostredia môže výrazne ovplyvniť aj rozhodnutie orgá- nov štátnej správy a obcí. Ani tieto orgány, ako to vyplýva z § 18  ZOHS, nesmú pri výkone svojej pôsobnosti obmedzovať hospodársku súťaž. Úrad po- žaduje nápravu od ústredných  orgánov  štátnej  správy,  obecných,  resp. mestských úradov, ak svojimi rozhodnutiami obmedzili  hospodársku  súťaž.</w:t>
      </w:r>
    </w:p>
    <w:p>
      <w:pPr>
        <w:pStyle w:val="Normal"/>
        <w:spacing w:lineRule="auto" w:line="240"/>
        <w:rPr>
          <w:rFonts w:ascii="Courier New CE" w:hAnsi="Courier New CE" w:eastAsia="Courier New CE" w:cs="Courier New CE"/>
          <w:sz w:val="22"/>
          <w:szCs w:val="22"/>
          <w:u w:val="single"/>
          <w:lang w:val="sk-SK"/>
        </w:rPr>
      </w:pPr>
      <w:r>
        <w:rPr>
          <w:rFonts w:eastAsia="Courier New CE" w:cs="Courier New CE" w:ascii="Courier New CE" w:hAnsi="Courier New CE"/>
          <w:sz w:val="22"/>
          <w:szCs w:val="22"/>
          <w:u w:val="single"/>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u w:val="single"/>
          <w:lang w:val="sk-SK"/>
        </w:rPr>
        <w:t>8.Vydávaním pokút:</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t>V súlade so ZOHS v znení neskorších predpisov je úrad oprávnený za  poru- šenie povinností podľa tohto zákona uložiť podnikateľovi pokutu podľa zá- važnosti porušenia až do výšky 10% z obratu za predchádzajúce účtovné ob- dobie a ak nie je možné vyčísliť obrat, až do výšky 10 miliónov Sk. Ak sa preukáže majetkový prospech podnikateľa v dôsledku  porušenia  povinnosti uloženej zákonom, uloží sa mu pokuta najmenej vo výške  tohto  prospechu.</w:t>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jc w:val="center"/>
        <w:rPr>
          <w:rFonts w:ascii="Courier New CE" w:hAnsi="Courier New CE" w:eastAsia="Courier New CE" w:cs="Courier New CE"/>
          <w:lang w:val="sk-SK"/>
        </w:rPr>
      </w:pPr>
      <w:r>
        <w:rPr>
          <w:rFonts w:eastAsia="Courier New CE" w:cs="Courier New CE" w:ascii="Courier New CE" w:hAnsi="Courier New CE"/>
          <w:b/>
          <w:bCs/>
          <w:u w:val="single"/>
          <w:lang w:val="sk-SK"/>
        </w:rPr>
        <w:t>ZÁKON NÁRODNEJ RADY SLOVENSKEJ REPUBLIKY</w:t>
      </w:r>
    </w:p>
    <w:p>
      <w:pPr>
        <w:pStyle w:val="Normal"/>
        <w:spacing w:lineRule="auto" w:line="240"/>
        <w:jc w:val="center"/>
        <w:rPr>
          <w:rFonts w:ascii="Courier New CE" w:hAnsi="Courier New CE" w:eastAsia="Courier New CE" w:cs="Courier New CE"/>
          <w:lang w:val="sk-SK"/>
        </w:rPr>
      </w:pPr>
      <w:r>
        <w:rPr>
          <w:rFonts w:eastAsia="Courier New CE" w:cs="Courier New CE" w:ascii="Courier New CE" w:hAnsi="Courier New CE"/>
          <w:b/>
          <w:bCs/>
          <w:u w:val="single"/>
          <w:lang w:val="sk-SK"/>
        </w:rPr>
        <w:t>z 8. júla 1994 o ochrane hospodárskej súťaže.</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Národná rada Slovenskej republiky sa uzniesla na tomto zákone, ktorý má 9 častí:</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prvá časť - úvodné ustanoveni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druhá časť - formy nedovoleného obmedzovania súťaže a koncentráci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tretia časť - pôsobnosť úradu</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 xml:space="preserve">štvrtá časť - konanie na úrade </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piata časť - povinnosti podnikateľov a zachovanie tajomstv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šiesta časť - občianskoprávne spory z nedovoleného obmedzovania súťaže</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siedma časť - zásahy orgánov štátnej správy a obcí</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ôsma časť - prechodné ustanoveni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deviata časť - záverečné ustanoveni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Účelom tohto zákona</w:t>
      </w:r>
      <w:r>
        <w:rPr>
          <w:rFonts w:eastAsia="Courier New CE" w:cs="Courier New CE" w:ascii="Courier New CE" w:hAnsi="Courier New CE"/>
          <w:lang w:val="sk-SK"/>
        </w:rPr>
        <w:t xml:space="preserve"> je ochrana hospodárskej súťaže na trhoch výrobkov,  výkonov, prác a služieb proti jej vylučovaniu, obmedzovaniu alebo skresľovaniu (ďalej len "obmedzovaniu súťaže"), ako aj vytváranie  podmienok  pre  jej  ďaľší  rozvoj, s cieľom podporiť hospodársky rozvoj v prospech spotrebiteľov.</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u w:val="single"/>
          <w:lang w:val="sk-SK"/>
        </w:rPr>
        <w:t>Pôsobnosť zákona:</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t>Tento zákon sa vzťahuje na podnikateľov, iné  fyzické  a  právnické osoby, ktoré vykonávajú hospodársku činnosť a ich združenia, orgány štátnej  správy  a  obce, pokiaľ ide o ich pôsobnosť, ktorá súvisí s hospodárskou súťažou. Zákon sa  vzťa- huje na všetky činnosti a konania, okrem obmedzovania súťaže  v  rozsahu,  ktorý vyplýva z osobitných predpisov a vzťahuje sa na činnosti a  konania,  ku  ktorým došlo v cudzine, ak vedú alebo môžu viesť k  obmedzovaniu  súťaže  na  tuzemskom trhu. Zákon sa nevzťahuje na obmedzovanie súťaže,  ktorého účinky  sa  prejavujú výlučne na zahraničnom trhu, ak z medzinárodných zmlúv, ktorými je Slovenská re- publika viazaná, nevyplýva niečo iné.</w:t>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sz w:val="22"/>
          <w:szCs w:val="22"/>
          <w:lang w:val="sk-SK"/>
        </w:rPr>
      </w:pPr>
      <w:r>
        <w:rPr>
          <w:rFonts w:eastAsia="Courier New CE" w:cs="Courier New CE" w:ascii="Courier New CE" w:hAnsi="Courier New CE"/>
          <w:sz w:val="22"/>
          <w:szCs w:val="22"/>
          <w:lang w:val="sk-SK"/>
        </w:rPr>
      </w:r>
    </w:p>
    <w:p>
      <w:pPr>
        <w:pStyle w:val="Normal"/>
        <w:spacing w:lineRule="auto" w:line="240"/>
        <w:rPr>
          <w:rFonts w:ascii="Courier New CE" w:hAnsi="Courier New CE" w:eastAsia="Courier New CE" w:cs="Courier New CE"/>
          <w:lang w:val="sk-SK"/>
        </w:rPr>
      </w:pPr>
      <w:r>
        <w:rPr>
          <w:rFonts w:eastAsia="Courier New CE" w:cs="Courier New CE" w:ascii="Courier New CE" w:hAnsi="Courier New CE"/>
          <w:lang w:val="sk-S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CE">
    <w:charset w:val="ee"/>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